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Laporan Tahunan Institut Perguruan Perempuan Melayu, Melaka 2006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>1.0</w:t>
        <w:tab/>
        <w:t>Nama Jabatan/Program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  <w:t>Jabatan Sains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2.0</w:t>
        <w:tab/>
        <w:t>Visi Jabatan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sv-SE"/>
        </w:rPr>
        <w:tab/>
        <w:t>I</w:t>
      </w:r>
      <w:r>
        <w:rPr>
          <w:rFonts w:cs="Arial" w:ascii="Arial" w:hAnsi="Arial"/>
        </w:rPr>
        <w:t>PPM menjadi pusat kecemerlangan pendidikan guru menjelang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v-SE"/>
        </w:rPr>
        <w:t>Misi Jabatan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mbentuk Insan Guru yang berilmu, berketrampilan, berakhlak mulia, patriotik dan berdaya saing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</w:rPr>
        <w:t>Pengurusan Jabatan Sains yang bermuafakat dan bertindak secara professional berdasarkan standard kualiti (MS ISO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aktif dan bersefahaman dalam menangani isu-isu pendidikan ke arah memperkasakan sekolah kebangsaan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eningkatkan perkongsian pintar menerusi penyelidikan, khidmat konsultansi dan rujukan pendidikan; dan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mbina, menggunakan dan menguruskan sumber secara optimum untuk P&amp;P sains yang berkesan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Objektif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360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tuk merealisasikan visi dan misi IPPM, Jabatan Sains telah merumuskan objektif kualiti bagi pensyarah Jabatan Sains dan guru-guru pelatih  KPLI, PISMP, KDC-KDPM/LPBS dan KDP opsyen sains seperti berikut:</w:t>
      </w:r>
    </w:p>
    <w:p>
      <w:pPr>
        <w:pStyle w:val="Normal"/>
        <w:tabs>
          <w:tab w:val="clear" w:pos="720"/>
          <w:tab w:val="left" w:pos="360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mastikan semua pensyarah Jabatan Sains menyediakan persediaan mengajar mengikut prosedur kualiti (PK) dengan betul dan sempurna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Memastikan semua guru pelatih menyempurnakan kerja kursus dan lulus peperiksaan mata pelajaran ketrampilan pengkhususan;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Memastikan semua pensyarah Jabatan Sains melaksanakan pengurusan penilaian yang dijalankan dan berupaya menyaring dan membezakan tahap pencapaian pelajar berasaskan kriteria yang ditetapkan; 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astikan semua prosedur kualiti pengurusan bilik makmal sains dipatuhi dengan sempurna, betul dan tepat;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mastikan semua aktiviti ETeMS, KDP(INSET), LPS, lawatan interaksi profesional dan program-program lain Jabatan Sains yang telah ditakwimkan dapat dilaksanakan dengan berkesan; dan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Memastikan Jabatan Sains menjalankan sekurang-kurangnya satu penyelidikan setahun. 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sectPr>
          <w:type w:val="nextPage"/>
          <w:pgSz w:w="12240" w:h="15840"/>
          <w:pgMar w:left="1800" w:right="1800" w:gutter="0" w:header="0" w:top="90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 xml:space="preserve">4.0 </w:t>
      </w:r>
      <w:r>
        <w:rPr>
          <w:rFonts w:cs="Arial" w:ascii="Arial" w:hAnsi="Arial"/>
          <w:b/>
        </w:rPr>
        <w:t>Struktur Organisas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19685</wp:posOffset>
                </wp:positionV>
                <wp:extent cx="9258935" cy="5735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840" cy="5735880"/>
                          <a:chOff x="0" y="0"/>
                          <a:chExt cx="9258840" cy="5735880"/>
                        </a:xfrm>
                      </wpg:grpSpPr>
                      <wps:wsp>
                        <wps:cNvSpPr/>
                        <wps:spPr>
                          <a:xfrm>
                            <a:off x="572040" y="493560"/>
                            <a:ext cx="7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8320"/>
                            <a:ext cx="13708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TUA UNIT SA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 BKHTIAR ABD WAH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2040" y="117936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4265280"/>
                            <a:ext cx="5600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720" y="72216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PENYELARAS KD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EN JAFRI MOHAMED SA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493560"/>
                            <a:ext cx="81154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6360"/>
                            <a:ext cx="1440" cy="45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36360"/>
                            <a:ext cx="167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TIAUSA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 MAKROF MD.DA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3636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NDAH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K ANIZA OM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9640" y="22078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INS  MENENG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N ROHAYA M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840" y="1636560"/>
                            <a:ext cx="1143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ENYELARAS P.ALAM SEKIT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IK  G.BOOVANESWARI  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N FATIMAH YUS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493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722160"/>
                            <a:ext cx="1676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ENYELARAS INSET &amp; L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N ZALELA ABD AZIZ  &amp; CIK ANIZA OM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4320" y="44938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ENYENG BILIK SAIN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 MAKROF  MD. DA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N FATIMAH YUS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N ROHAYA M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69396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KDP ETe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EN ONG CHWEE KO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140796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240" y="72216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PENYELARAS PRAKTIK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EN JAFRI MOHAMED SA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CIK  G.BOOVANESW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PN ROHAYA M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040" y="72216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ENYELARAS JADUAL WAKTU/PERANCANGAN /TAKWIM JABAT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 xml:space="preserve">EN JAFRI MOHAMED SAA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 xml:space="preserve"> EN BKHTIAR ABD WAHAB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EN MAKROF MD.DA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 ONG CHWEE KO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840" y="72216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KETUA UNIT  P. ALAM SEKIT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CIK  G.BOOVANESWA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44938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NYENG.  MAKMAL FIZ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K ANIZA OM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4493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PENYENG. MAKMAL KIM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EN ZAKARIYAH JUL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720" y="54082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040" y="3122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P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 ZAKARIYAH JUL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920" y="493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040" y="12934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22360"/>
                            <a:ext cx="13716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DP BEST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K  G.BOOVANESW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07440"/>
                            <a:ext cx="137160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DP CONVER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 ONG CHWEE KO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63656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IS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N ZALELA ABD AZI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640" y="493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4240" y="31222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DC KOHOR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.BKHTI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K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.ZAKAR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2160" y="3126240"/>
                            <a:ext cx="106668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KDC KOHORT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.MAKR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K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K ANI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7520" y="1407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7520" y="493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289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440" y="289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7520" y="289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63656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NYELARAS KD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N ROHAYA M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197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665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4653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040" y="493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493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NYENG.  MAKMAL BIOLO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N ZALELA ABD AZI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5293440"/>
                            <a:ext cx="137160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MBANTU MAKMAL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 NOR AZIZI B. MOH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9640" y="277956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INS  REND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N FATIMAH YUS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5293440"/>
                            <a:ext cx="148608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EMBANTU MAKMAL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PN HALIZA BT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S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4520" y="44938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NYENG BILIK SUMBER P. A.  SEKIT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K  G.BOOVANESWA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0"/>
                            <a:ext cx="1711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KETUA JABAT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EN JAFRI MOHAMED SA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1636560"/>
                            <a:ext cx="106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NYELARAS KPL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pt-B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N ROHAYA M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1407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163656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NYELARAS BED TES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. ONG CHWEE KO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24364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NYELARAS SD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 ZAKARIYAH JUL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31222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PENYELARAS PS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 xml:space="preserve">EN. MAKROF MD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A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140796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5320" y="3579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5320" y="2665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493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150480"/>
                            <a:ext cx="114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720" y="150480"/>
                            <a:ext cx="125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28936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493560"/>
                            <a:ext cx="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407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4265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4265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4265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4265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0320" y="426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4265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55227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20937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266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407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.55pt;width:729.05pt;height:451.7pt" coordorigin="-1,31" coordsize="14581,9034">
                <v:line id="shape_0" from="900,808" to="900,11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;top:1115;width:2158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TUA UNIT SAI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 BKHTIAR ABD WAHA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888" to="901,26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6748" to="12959,67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0;top:1168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PENYELARAS KD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EN JAFRI MOHAMED SA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808" to="13679,80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840,88" to="684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79;top:88;width:26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TIAUSAH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 MAKROF MD.DAU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88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NDAH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K ANIZA OM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2;top:3508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INS  MENENG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N ROHAYA ME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0;top:2608;width:17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ENYELARAS P.ALAM SEKIT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IK  G.BOOVANESWARI  &amp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N FATIMAH YUSO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808" to="3780,11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168;width:26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ENYELARAS INSET &amp; L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N ZALELA ABD AZIZ  &amp; CIK ANIZA OM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7108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ENYENG BILIK SAINS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 MAKROF  MD. DAU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N FATIMAH YUSO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N ROHAYA ME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4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KDP ETeM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EN ONG CHWEE KO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2248" to="6839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1168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PENYELARAS PRAKTIKU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EN JAFRI MOHAMED SA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CIK  G.BOOVANESW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PN ROHAYA ME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168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ENYELARAS JADUAL WAKTU/PERANCANGAN /TAKWIM JABAT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 xml:space="preserve">EN JAFRI MOHAMED SAA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 xml:space="preserve"> EN BKHTIAR ABD WAHAB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EN MAKROF MD.DAU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 ONG CHWEE KO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0;top:1168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KETUA UNIT  P. ALAM SEKIT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CIK  G.BOOVANESWA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7108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NYENG.  MAKMAL FIZI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K ANIZA OM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108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PENYENG. MAKMAL KIM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EN ZAKARIYAH JUL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0,8548" to="9000,89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0;top:4948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PB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 ZAKARIYAH JUL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20,808" to="11520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0,2068" to="11700,4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688;width:215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DP BEST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K  G.BOOVANESWA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767;width:2159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DP CONVERS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 ONG CHWEE KO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608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ISM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N ZALELA ABD AZI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08" to="6660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620;top:4948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DC KOHORT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.BKHTI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KT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.ZAKARIYA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00;top:4954;width:167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KDC KOHORT 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.MAKR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KT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K ANIZ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80,2248" to="13680,2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0,808" to="13680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4588" to="8820,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0,4588" to="11340,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0,4588" to="13680,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608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NYELARAS KD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N ROHAYA ME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3148" to="900,3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4228" to="900,4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488" to="900,58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00,808" to="11700,11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7108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NYENG.  MAKMAL BIOLOG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N ZALELA ABD AZI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8367;width:2159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MBANTU MAKMAL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 NOR AZIZI B. MOH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2;top:4408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INS  REND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N FATIMAH YUSO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8367;width:2339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EMBANTU MAKMAL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PN HALIZA BT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SR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80;top:7108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NYENG BILIK SUMBER P. A.  SEKIT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K  G.BOOVANESWA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1;width:269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KETUA JABAT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EN JAFRI MOHAMED SA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608;width:1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NYELARAS KPL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pt-B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N ROHAYA ME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2248" to="3060,2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2608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NYELARAS BED TES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. ONG CHWEE KO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868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NYELARAS SD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 ZAKARIYAH JUL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4948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PENYELARAS PS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 xml:space="preserve">EN. MAKROF MD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AU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2248" to="4140,5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668" to="4139,5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4228" to="4139,4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80,808" to="9180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268" to="10079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0,268" to="5579,26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820,4588" to="13679,4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808" to="7920,6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2248" to="5040,2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6748" to="4140,7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6748" to="5940,7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6748" to="8280,7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6748" to="10620,7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0,6748" to="12960,7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6748" to="7020,8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8728" to="8639,8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3328" to="5112,3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4228" to="5112,4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248" to="6840,2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0 Senarai Staf </w:t>
      </w:r>
    </w:p>
    <w:tbl>
      <w:tblPr>
        <w:tblW w:w="1035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275"/>
        <w:gridCol w:w="2997"/>
        <w:gridCol w:w="299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mbar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ENTENSI</w:t>
            </w:r>
          </w:p>
        </w:tc>
      </w:tr>
      <w:tr>
        <w:trPr>
          <w:trHeight w:val="225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19175" cy="1285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AFRI BIN MOHAMED SA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51016-10-5085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.Sc &amp; Ed. ; B.Sc.&amp; Ed.(Hons), M.Ed.(Technical )(UTM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11042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KHTIAR BIN ABD. WAHA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31127-01-560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 xml:space="preserve">Dip. Sains&amp; Pend (UPM); B. Sc. </w:t>
            </w:r>
            <w:r>
              <w:rPr>
                <w:rFonts w:cs="Arial" w:ascii="Arial" w:hAnsi="Arial"/>
                <w:lang w:val="nl-NL"/>
              </w:rPr>
              <w:t>Hons.(UKM); M. A. Ed. (Keele, UK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19175" cy="1266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G CHWEE K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0814-04-517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.Sc. Hons, Dip. Pend.(UM); M.Ed. (UM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89965" cy="12058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KROF BIN MD.DAU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60908-04-504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pp Sc. Hons (USM); M. Sc. (UKM); Dip. Edu.(KPLI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19175" cy="1323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BOOVANESWA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50105-04-5448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B.A. Hons. (UM); Sijil Guru (MPSK); M.Ed. (UM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62025" cy="10572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TIMAH BT. YUSO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0227-01-593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. Pend. (UKM); B.Sc. (Hons) (UKM); M.Sc. (UKM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28700" cy="13811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LELA BT. ABD. AZI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0601-10-525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Sc.(Hons).(UPM); M.Sc (UKM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28700" cy="1257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KARIYAH BIN JUL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50716-04-536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. Pertanian, B. Sc. Pertanian (UPM); Dip. Pend.(UTM); M.Tek HRD. (UTM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28700" cy="13525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IZA BT. OM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0205-01-530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c(Hon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zi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PM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29665" cy="14725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HAYA BT. M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81210-01-5760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.Sc. Hons., M. Sc (UKM), Dip. Pend.(UM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30300" cy="13074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NOR  AZIZI BIN MOHAMAD</w:t>
            </w:r>
          </w:p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770814-03-6063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MBANTU MAKMAL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6320" cy="1314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HALIZA BT. MASRAN</w:t>
            </w:r>
          </w:p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70511-01-5574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80" w:leader="none"/>
              </w:tabs>
              <w:spacing w:lineRule="auto" w:line="360" w:before="0" w:after="2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MBANTU MAKMAL</w:t>
            </w:r>
          </w:p>
        </w:tc>
      </w:tr>
    </w:tbl>
    <w:p>
      <w:pPr>
        <w:pStyle w:val="TextBody"/>
        <w:tabs>
          <w:tab w:val="clear" w:pos="720"/>
          <w:tab w:val="left" w:pos="1278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278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>6.0</w:t>
        <w:tab/>
        <w:t>Laporan Pelaksanaan Aktiviti  (Jan-Dis 2006) – rujuk format: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v-SE"/>
        </w:rPr>
        <w:t>6.1</w:t>
        <w:tab/>
        <w:t>Mesyuarat Jabatan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ab/>
        <w:tab/>
      </w:r>
      <w:r>
        <w:rPr>
          <w:rFonts w:cs="Arial" w:ascii="Arial" w:hAnsi="Arial"/>
          <w:lang w:val="sv-SE"/>
        </w:rPr>
        <w:t>Mesyuarat JSN telah diadakan pada seperti berikut: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1202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23"/>
        <w:gridCol w:w="83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il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arikh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Catat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2/02/2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syuarat kali-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6/05/2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syuarat kali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0/07/2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syuarat kali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8/08/2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syuarat kali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6-17/10/2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syuarat kali-5 dan perancangan Strategik JSN 2007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eastAsia="Arial" w:cs="Arial" w:ascii="Arial" w:hAnsi="Arial"/>
          <w:b/>
          <w:lang w:val="sv-SE"/>
        </w:rPr>
        <w:t xml:space="preserve"> </w:t>
      </w:r>
      <w:r>
        <w:rPr>
          <w:rFonts w:cs="Arial" w:ascii="Arial" w:hAnsi="Arial"/>
          <w:b/>
          <w:lang w:val="sv-SE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ab/>
        <w:t>6.2</w:t>
        <w:tab/>
        <w:t>Aktiviti/Program Wajib Untuk Guru Pelatih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1202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23"/>
        <w:gridCol w:w="83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il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arikh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an - Nov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ulia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an - Nov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rja Kurs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em 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Praktikum ( KPLI 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an - Nov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Gerk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ab/>
        <w:t>6.3</w:t>
        <w:tab/>
        <w:t>Aktiviti/Program Tambahan Untuk Guru Pelatih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1202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23"/>
        <w:gridCol w:w="83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il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arikh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3/01/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Orentasi Pelajar baru JS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31/3 – 2/4/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ajian Ekologi Marin Di Pulau Kapas dan Pulau Redang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5/4/067 &amp; 29/4/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Lawatan ke KLCC PetroSains dan Aqua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eastAsia="Arial"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>2 /02 &amp; 23/02/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</w:rPr>
              <w:t>Lawatan ke PPK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ab/>
        <w:t>6.3</w:t>
        <w:tab/>
        <w:t xml:space="preserve">Aktiviti/Program untuk Pensyarah 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1202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23"/>
        <w:gridCol w:w="83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il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arikh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6/02/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ngkel Penyelarasan Penulisan /Penyediaan RPH dan P&amp;P Sains dalam Bahasa Inggeris/Bahasa Malaysia merujuk Model Konstruktivism 5-Fasa Needh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2/06/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Bengkel Penyelarasan Bimbingan dan penyeliaan Praktikum Pengkhususan Sains yang Berkesan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432" w:hanging="3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an - Dis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ajian jabatan dan Penulisan Bahan Penyelidikan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v-SE"/>
        </w:rPr>
        <w:tab/>
        <w:t>6.4</w:t>
        <w:tab/>
        <w:t>Program Khas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202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073"/>
        <w:gridCol w:w="2410"/>
        <w:gridCol w:w="2552"/>
        <w:gridCol w:w="340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il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ktiviti/ Progr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arikh dan Temp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asar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Jumlah Peserta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1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ffective pedagogy in science Teaching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3,4 &amp; 5/03/06 – Brisu, Alor Gajah, Melak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PLI(R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9 orang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0 Sumbangan Jabata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28" w:hanging="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204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713"/>
        <w:gridCol w:w="1984"/>
        <w:gridCol w:w="582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il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rka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t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ringkat Pencapaia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si pelajar baru JSN</w:t>
            </w:r>
          </w:p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</w:rPr>
              <w:t>Taklimat KKB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both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atan ke PPK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atan ke PPK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elajar Sambil Melawat FR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itukar ke sekitar IPPM, tercapai 100%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eminar Jabatan Sains dan Malam Mesra Alam Sekitar</w:t>
            </w:r>
          </w:p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eminar Jabatan Sains digugurkan kerana memberi laluan seminar R &amp; D IPPM 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alam Mesra Alam Sekitar 100% tercapa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atan ke KLCC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oSains dan Aquaria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atan ke KLCC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oSains dan Aquaria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atan ke Lembaga Peperiksa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igugurkan oleh sebab LPM mempunyai program yang tidak dielakan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atan ke Lembaga Peperiksa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igugurkan oleh sebab LPM mempunyai program yang tidak dielakan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lang w:val="fi-FI"/>
              </w:rPr>
              <w:t>Kajian Ekologi</w:t>
            </w:r>
            <w:r>
              <w:rPr>
                <w:rFonts w:cs="Arial" w:ascii="Arial" w:hAnsi="Arial"/>
                <w:bCs/>
                <w:lang w:val="fi-FI"/>
              </w:rPr>
              <w:t xml:space="preserve"> Marin dan Penulisan lapor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both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both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  <w:t xml:space="preserve">Pengendalian lawatan sambil belajar dan penulisan lapora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both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lang w:val="fi-FI"/>
              </w:rPr>
              <w:t xml:space="preserve">Kajian </w:t>
            </w:r>
            <w:r>
              <w:rPr>
                <w:rFonts w:cs="Arial" w:ascii="Arial" w:hAnsi="Arial"/>
              </w:rPr>
              <w:t>Kepelbagaian Biologi</w:t>
            </w:r>
            <w:r>
              <w:rPr>
                <w:rFonts w:cs="Arial" w:ascii="Arial" w:hAnsi="Arial"/>
                <w:bCs/>
                <w:lang w:val="fi-FI"/>
              </w:rPr>
              <w:t xml:space="preserve"> Taman Negara Endau Romp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both"/>
              <w:rPr>
                <w:rFonts w:ascii="Arial" w:hAnsi="Arial" w:cs="Arial"/>
                <w:bCs/>
                <w:lang w:val="fi-FI"/>
              </w:rPr>
            </w:pPr>
            <w:r>
              <w:rPr>
                <w:rFonts w:cs="Arial" w:ascii="Arial" w:hAnsi="Arial"/>
                <w:bCs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igugurkan kerana kekangan masa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ngkel Penyelarasan Penulisan /Penyediaan RPH dan P&amp;P Sains dalam Bahasa Inggeris/Bahasa Malaysia merujuk Model Konstruktivism 5-Fasa Needh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ngkel Pemantapan Kemahiran Mengajar Sains Dengan Berkesan dalam Kuliah menggunakan bahasa Inggeri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(Pendekatan Berfikrah/Konstruktivism,Teknik-teknik Kemahiran Menyoal/  Pendekatan Inkuiri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itangguhkan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ngkel Penyelarasan Bimbingan dan Penyeliaan Praktikum Pengkhususan Sains Yang berkes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ngkel Penilaian dan Pentaksiran Pelaksanaan P&amp;P Sains dalam Kepelbagaian Teknik Yang Digunakan</w:t>
            </w:r>
          </w:p>
          <w:p>
            <w:pPr>
              <w:pStyle w:val="Normal"/>
              <w:ind w:right="-288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(penyediaan JPT/ JSU, pembinaan item, P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igugurkan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/BPG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Kajian Jabatan dan Penulisan Bahan Penyelidik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/BPG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yuarat Jabatan Sai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00% tercapa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PPM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/>
      </w:pPr>
      <w:r>
        <w:rPr>
          <w:b/>
          <w:sz w:val="16"/>
          <w:szCs w:val="16"/>
          <w:lang w:val="sv-SE"/>
        </w:rPr>
        <w:t>Jms/Jsn 2006</w:t>
      </w:r>
    </w:p>
    <w:sectPr>
      <w:type w:val="nextPage"/>
      <w:pgSz w:orient="landscape" w:w="15840" w:h="12240"/>
      <w:pgMar w:left="360" w:right="126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28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4:01:00Z</dcterms:created>
  <dc:creator>User</dc:creator>
  <dc:description/>
  <cp:keywords/>
  <dc:language>en-US</dc:language>
  <cp:lastModifiedBy>user</cp:lastModifiedBy>
  <cp:lastPrinted>2007-10-11T13:08:00Z</cp:lastPrinted>
  <dcterms:modified xsi:type="dcterms:W3CDTF">2009-02-09T07:56:00Z</dcterms:modified>
  <cp:revision>16</cp:revision>
  <dc:subject/>
  <dc:title>SENARAI KANDUNGAN</dc:title>
</cp:coreProperties>
</file>