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نيسة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قَ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ُلقَ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ت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</w:rPr>
      </w:pPr>
      <w:r>
        <w:rPr>
          <w:rFonts w:cs="Simplified Arabic"/>
          <w:color w:val="000000"/>
          <w:rtl w:val="true"/>
        </w:rPr>
        <w:t>انظ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رأس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ض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متل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تب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عض</w:t>
      </w:r>
      <w:r>
        <w:rPr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ب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اع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ئ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قف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ي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حد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ر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ب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ساس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ه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ج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ً؟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ب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ك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ك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حدُ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ّ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ئ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ائ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ك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جو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ه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ّ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دود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ّ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قيق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نع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يّ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ت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مل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س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ص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ج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ام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لي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سا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وشت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ط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ر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حو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جي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ق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و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شه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يش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ن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وب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ام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روه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ه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سا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فاع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ذ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له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ف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داي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جتذ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طب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ختل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س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ن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تقب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نع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غي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رف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قال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سخ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بد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ّ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ه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طب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ام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قيق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و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ض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ي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دف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بأ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قاً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فاد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يض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عظ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اً</w:t>
      </w:r>
      <w:r>
        <w:rPr>
          <w:rFonts w:cs="Simplified Arabic"/>
          <w:color w:val="000000"/>
          <w:rtl w:val="true"/>
        </w:rPr>
        <w:t xml:space="preserve">..."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  <w:t xml:space="preserve">"..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ز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هاج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ظف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وّ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ه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ط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دا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صخ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راك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ت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خص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ر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ر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زعزع</w:t>
      </w:r>
      <w:r>
        <w:rPr>
          <w:rFonts w:cs="Simplified Arabic"/>
          <w:color w:val="000000"/>
          <w:rtl w:val="true"/>
        </w:rPr>
        <w:t>.</w:t>
        <w:br/>
        <w:t xml:space="preserve">... </w:t>
      </w:r>
      <w:r>
        <w:rPr>
          <w:rFonts w:cs="Simplified Arabic"/>
          <w:color w:val="000000"/>
          <w:rtl w:val="true"/>
        </w:rPr>
        <w:t>ال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ذ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ب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ت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ريماً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تجع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بوراً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فع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ت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عانية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أ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لوك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أة</w:t>
      </w:r>
      <w:r>
        <w:rPr>
          <w:rFonts w:cs="Simplified Arabic"/>
          <w:color w:val="000000"/>
          <w:rtl w:val="true"/>
        </w:rPr>
        <w:t xml:space="preserve">"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سبة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كنيس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حكم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ص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ه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ُد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ضر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ف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راع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تائ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جتما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ش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هتمام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وي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يئ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ي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ذك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ّ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يد</w:t>
      </w:r>
      <w:r>
        <w:rPr>
          <w:rFonts w:cs="Simplified Arabic"/>
          <w:color w:val="000000"/>
          <w:rtl w:val="true"/>
        </w:rPr>
        <w:t>.</w:t>
        <w:br/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ف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ن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ي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تجئ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ق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و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يّ’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وف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ل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ضمانة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ي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سم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م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عا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ية</w:t>
      </w:r>
      <w:r>
        <w:rPr>
          <w:rFonts w:cs="Simplified Arabic"/>
          <w:color w:val="000000"/>
          <w:rtl w:val="true"/>
        </w:rPr>
        <w:t>...</w:t>
        <w:br/>
      </w:r>
      <w:r>
        <w:rPr>
          <w:rFonts w:cs="Simplified Arabic"/>
          <w:color w:val="000000"/>
          <w:rtl w:val="true"/>
        </w:rPr>
        <w:t>علي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ط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ت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ري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ع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دخ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ع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س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ا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ك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دو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ا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ل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خش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ُعل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تر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فك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فك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ات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ماء</w:t>
      </w:r>
      <w:r>
        <w:rPr>
          <w:rFonts w:cs="Simplified Arabic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2:00Z</dcterms:created>
  <dc:creator>orthodox</dc:creator>
  <dc:description/>
  <cp:keywords/>
  <dc:language>en-US</dc:language>
  <cp:lastModifiedBy>EHAB</cp:lastModifiedBy>
  <dcterms:modified xsi:type="dcterms:W3CDTF">2010-10-16T04:09:00Z</dcterms:modified>
  <cp:revision>3</cp:revision>
  <dc:subject/>
  <dc:title>في الكنيسة</dc:title>
</cp:coreProperties>
</file>