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49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4"/>
          <w:lang w:val="en-US"/>
        </w:rPr>
      </w:pPr>
      <w:r>
        <w:rPr>
          <w:rFonts w:cs="Arial" w:ascii="Arial" w:hAnsi="Arial"/>
          <w:b/>
          <w:spacing w:val="-3"/>
          <w:sz w:val="24"/>
          <w:lang w:val="en-US"/>
        </w:rPr>
        <w:tab/>
      </w:r>
      <w:r>
        <w:rPr>
          <w:rFonts w:cs="Arial" w:ascii="Arial" w:hAnsi="Arial"/>
          <w:b/>
          <w:spacing w:val="-3"/>
          <w:sz w:val="24"/>
          <w:u w:val="single"/>
          <w:lang w:val="en-US"/>
        </w:rPr>
        <w:t>CECINAS</w:t>
      </w:r>
      <w:r>
        <w:fldChar w:fldCharType="begin"/>
      </w:r>
      <w:r>
        <w:rPr>
          <w:spacing w:val="-3"/>
          <w:b/>
          <w:rFonts w:cs="Arial" w:ascii="Arial" w:hAnsi="Arial"/>
          <w:lang w:val="en-US"/>
        </w:rPr>
        <w:instrText xml:space="preserve">PRIVADO _x0001_</w:instrText>
      </w:r>
      <w:r>
        <w:rPr>
          <w:rFonts w:cs="Arial" w:ascii="Arial" w:hAnsi="Arial"/>
          <w:b/>
          <w:spacing w:val="-3"/>
          <w:lang w:val="en-US"/>
        </w:rPr>
      </w:r>
      <w:r>
        <w:rPr>
          <w:spacing w:val="-3"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spacing w:val="-3"/>
          <w:lang w:val="en-US"/>
        </w:rPr>
      </w:r>
      <w:r/>
      <w:r>
        <w:rPr>
          <w:spacing w:val="-3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4"/>
          <w:lang w:val="en-US"/>
        </w:rPr>
      </w:pPr>
      <w:r>
        <w:rPr>
          <w:rFonts w:cs="Arial" w:ascii="Arial" w:hAnsi="Arial"/>
          <w:b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4"/>
          <w:lang w:val="en-US"/>
        </w:rPr>
      </w:pPr>
      <w:r>
        <w:rPr>
          <w:rFonts w:cs="Arial" w:ascii="Arial" w:hAnsi="Arial"/>
          <w:b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b/>
          <w:spacing w:val="-3"/>
          <w:sz w:val="24"/>
          <w:lang w:val="en-US"/>
        </w:rPr>
        <w:t xml:space="preserve">CECINAS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  <w:t>en forma genérica son los productos elaborados a base de carne, grasa y/o sangre, con o sin otros productos o subproductos animales, aprobados para el consumo, adicionados o no de aditivos, condimentos o especi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b/>
          <w:spacing w:val="-3"/>
          <w:sz w:val="24"/>
          <w:lang w:val="en-US"/>
        </w:rPr>
        <w:t xml:space="preserve">CECINAS SIN OTRA DENOMINACION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  <w:t>son los productos crudos o cocidos elaborados exclusivamente a base de materias primas de origen bovino o porcino, embutidos o no, sometidos a procesos tales como salado, maduración,curación, ahumado, etc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b/>
          <w:spacing w:val="-3"/>
          <w:sz w:val="24"/>
          <w:lang w:val="en-US"/>
        </w:rPr>
        <w:t>CECINAS CRUDA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  <w:t>son cecinas no sometidas a procesos de cocción. En estas, las materias cárnicas crudas pueden ser sometidas alternativamente a procesos de picado y mezclado, o a curación en seco, con adición de sal, agentes curantes, condimentos y otros aditivos, embutidos o no en tripas naturales o artificiales y sometidos según el tipo de producto a un proceso de ahumado y maduración fin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eastAsia="Arial" w:cs="Arial" w:ascii="Arial" w:hAnsi="Arial"/>
          <w:spacing w:val="-3"/>
          <w:sz w:val="24"/>
          <w:lang w:val="en-US"/>
        </w:rPr>
        <w:t xml:space="preserve">                               </w:t>
      </w:r>
      <w:r>
        <w:rPr>
          <w:rFonts w:cs="Arial" w:ascii="Arial" w:hAnsi="Arial"/>
          <w:spacing w:val="-3"/>
          <w:sz w:val="24"/>
          <w:lang w:val="en-US"/>
        </w:rPr>
        <w:t>cecinas crudas fresc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eastAsia="Arial" w:cs="Arial" w:ascii="Arial" w:hAnsi="Arial"/>
          <w:spacing w:val="-3"/>
          <w:sz w:val="24"/>
          <w:lang w:val="en-US"/>
        </w:rPr>
        <w:t xml:space="preserve">              </w:t>
      </w:r>
      <w:r>
        <w:rPr>
          <w:rFonts w:cs="Arial" w:ascii="Arial" w:hAnsi="Arial"/>
          <w:spacing w:val="-3"/>
          <w:sz w:val="24"/>
          <w:lang w:val="en-US"/>
        </w:rPr>
        <w:t>Cecinas crudas:  cecinas crudas madurad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eastAsia="Arial" w:cs="Arial" w:ascii="Arial" w:hAnsi="Arial"/>
          <w:spacing w:val="-3"/>
          <w:sz w:val="24"/>
          <w:lang w:val="en-US"/>
        </w:rPr>
        <w:t xml:space="preserve">                               </w:t>
      </w:r>
      <w:r>
        <w:rPr>
          <w:rFonts w:cs="Arial" w:ascii="Arial" w:hAnsi="Arial"/>
          <w:spacing w:val="-3"/>
          <w:sz w:val="24"/>
          <w:lang w:val="en-US"/>
        </w:rPr>
        <w:t>cecinas crudas ente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b/>
          <w:spacing w:val="-3"/>
          <w:sz w:val="24"/>
          <w:lang w:val="en-US"/>
        </w:rPr>
        <w:t>CECINAS CRUDAS FRESCA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  <w:t>son productos elaborados a base de carne, materias grasas, molidas y mezcladas, con o sin cierto grado de homogenización. Con adición de sal, optativamente de agentes curantes, condimentos y aditivos permitidos. Se envasan en tripas naturales o artificial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  <w:t>Ejemplos: longanizas, choricillos, choriz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b/>
          <w:spacing w:val="-3"/>
          <w:sz w:val="24"/>
          <w:lang w:val="en-US"/>
        </w:rPr>
        <w:t>CECINAS CRUDAS MADURADA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  <w:t>son similares a las anteriores pero se someten a un proceso de curación y maduración. Pueden presentarse ahumadas o 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  <w:t>Ejemplos: salames, chorizos español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  <w:t>La maduración de los embutidos crudos es un proceso complejo de tipo bioquímico, enzimático y físico en el que los componentesdel producto experimentan profundos cambios sensoriales tales com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  <w:t>1. Enrojecimiento: resulta del proceso de curación por nitratos y nitrit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  <w:t>2. Acidificación: por fermentación ácido lácti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  <w:t>3. Ligadura: por gelificación y solidificación de proteínas cárnicas miofibrila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  <w:t>4. Deshidratación: es consecuencia del proceso de acidificación, del control de las condiciones ambientales y del empleo de tripas permeabl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  <w:t>5. Aromatización: se deriva de la formación de ácidos orgánicos y degradación bioquímica de los carbohidratos, proteínas y gras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b/>
          <w:spacing w:val="-3"/>
          <w:sz w:val="24"/>
          <w:lang w:val="en-US"/>
        </w:rPr>
        <w:t>CECINAS CRUDAS ENTERA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  <w:t>son en general, productos cárneos sometidos a procesos de salazón, curación y maduración, con o sin ahumado, elaborados a base de cortes anatómicos específic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  <w:t>Ejemplos: jamón crudo de pierna (con o sin hueso), jamón lachs, bondiola, panceta o tocino ahum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  <w:t>Este tipo de cecinas se someten, en general, a una precuración y salazón en la que ocurre cierto grado de deshidratación. Se puede emplear curación en seco o húmeda con salmuera. Luego se someten a una curación terminal y maduración en la que se logra una distribución homogénea de la sal. Optativamente se pueden ahumar, generalmente en frío, obteniéndose una deshidratación controlada, aromatización y mejor conservabilidad del producto. Existen sistemas de curación al vacío que disminuyen el tiempo de este proceso a la mitad, empleando una acción de tipo pulmonar que logra "abrir" la estructura muscul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b/>
          <w:spacing w:val="-3"/>
          <w:sz w:val="24"/>
          <w:lang w:val="en-US"/>
        </w:rPr>
        <w:t>CECINAS ESCALDADA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  <w:t>son productos elaborados con materias primas crudas que luego reciben un tratamiento térmico que coagula la proteína cárnica, dándole a estos consistencia y conservabilidad al mantenerse en condiciones de refrigeración. El tratamiento térmico es de 75 a 85ºC. lográndose además un ablandamiento del produc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eastAsia="Arial" w:cs="Arial" w:ascii="Arial" w:hAnsi="Arial"/>
          <w:spacing w:val="-3"/>
          <w:sz w:val="24"/>
          <w:lang w:val="en-US"/>
        </w:rPr>
        <w:t xml:space="preserve">                             </w:t>
      </w:r>
      <w:r>
        <w:rPr>
          <w:rFonts w:cs="Arial" w:ascii="Arial" w:hAnsi="Arial"/>
          <w:spacing w:val="-3"/>
          <w:sz w:val="24"/>
          <w:lang w:val="en-US"/>
        </w:rPr>
        <w:t>Embutidos escaldados homogeniza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eastAsia="Arial" w:cs="Arial" w:ascii="Arial" w:hAnsi="Arial"/>
          <w:spacing w:val="-3"/>
          <w:sz w:val="24"/>
          <w:lang w:val="en-US"/>
        </w:rPr>
        <w:t xml:space="preserve">       </w:t>
      </w:r>
      <w:r>
        <w:rPr>
          <w:rFonts w:cs="Arial" w:ascii="Arial" w:hAnsi="Arial"/>
          <w:spacing w:val="-3"/>
          <w:sz w:val="24"/>
          <w:lang w:val="en-US"/>
        </w:rPr>
        <w:t>Cecinas escaldadas:   Embutidos escaldados heterogéne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eastAsia="Arial" w:cs="Arial" w:ascii="Arial" w:hAnsi="Arial"/>
          <w:spacing w:val="-3"/>
          <w:sz w:val="24"/>
          <w:lang w:val="en-US"/>
        </w:rPr>
        <w:t xml:space="preserve">                             </w:t>
      </w:r>
      <w:r>
        <w:rPr>
          <w:rFonts w:cs="Arial" w:ascii="Arial" w:hAnsi="Arial"/>
          <w:spacing w:val="-3"/>
          <w:sz w:val="24"/>
          <w:lang w:val="en-US"/>
        </w:rPr>
        <w:t>Cecinas escaldadas ente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b/>
          <w:spacing w:val="-3"/>
          <w:sz w:val="24"/>
          <w:lang w:val="en-US"/>
        </w:rPr>
        <w:t>EMBUTIDOS ESCALDADOS HOMOGENIZAD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  <w:t>se elaboran a base de emulsiones preparadas con materias primas crudas, grasa, hielo, agua, agentes de curación, sal, condimentos, aditivos, etc.  Obtenida la mezcla se embuten en tripas naturales o artificiales, ahumándose o no, luego se someten al tratamiento térmico de escald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  <w:t>Ejemplos: vienesas, gordas, mortadela lis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b/>
          <w:spacing w:val="-3"/>
          <w:sz w:val="24"/>
          <w:lang w:val="en-US"/>
        </w:rPr>
        <w:t>EMBUTIDOS ESCALDADOS HETEROGENE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  <w:t>son similares a los anteriores pero se les incorpora trozos de tocino, carne, carne molida gruesa, pikles, huevos u otros productos permiti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  <w:t>Ejemplos: mortadela jamonada, salame cocido, salchichón cervecert, bologna, turín, teawur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b/>
          <w:spacing w:val="-3"/>
          <w:sz w:val="24"/>
          <w:lang w:val="en-US"/>
        </w:rPr>
        <w:t>CECINAS ESCALDADAS ENTERA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  <w:t>se elaboran a base de cortes anatómicos específicos que son procesados en su forma original o con un pequeño grado de desmenuzamiento, salados y curados, incorporados de aditivos y aromatizantes permitidos, ahumados o no, y sometidos a un tratamiento térmico fin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  <w:t>Ejemplos: jamón cocido, lomito ahumado y cocido, arrollado de lom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b/>
          <w:spacing w:val="-3"/>
          <w:sz w:val="24"/>
          <w:lang w:val="en-US"/>
        </w:rPr>
        <w:t>CECINAS COCIDA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b/>
          <w:spacing w:val="-3"/>
          <w:sz w:val="24"/>
          <w:lang w:val="en-US"/>
        </w:rPr>
        <w:t>Embutidos de híga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  <w:t>están constituídos por una emulsión o suspensión de materias cárnicas precocidas y estabilizadas por la acción emulsionante de las proteínas del hígado crudo pic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  <w:t>Ejemplos: paté de híg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b/>
          <w:spacing w:val="-3"/>
          <w:sz w:val="24"/>
          <w:lang w:val="en-US"/>
        </w:rPr>
        <w:t>Embutidos de sangr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  <w:t>están constituídos por una base homogénea y emulsionada de sangre y cuero de cerdo picado precocido a la que ocasionalmente se le incorpora tocino cortado en cubos. Según el tipo de embutido, esta masa primaria es mezclada con trozos de carne, lengua, y otros productos, generalmente, sancochados. En este tipo de embutidos la capacidad de corte y la textura lograda se debe a la coagulación térmica de la proteína sanguínea y a la solidificación de la masa gelatinosa derivada del cuero pic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  <w:t>Como materia prima se utiliza, preferentemente, sangre de cerdo por su color mas claro y sabor mas agrad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  <w:t>Ejemplos: prietas, morcill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b/>
          <w:spacing w:val="-3"/>
          <w:sz w:val="24"/>
          <w:lang w:val="en-US"/>
        </w:rPr>
        <w:t>CECINAS APPERTIZADAS O EN CONSERV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  <w:t>corresponden basicamente a cecinas cocidas y escaldadas, la diferencia radica en que utilizan envases metálicos y a que la conservabilidad se logra con tratamientos térmicos de esterilización comercial mediante temperaturas que van de 115 a 121ºC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  <w:t>Ejemplos: pate de fois, jamones, "chancho chino"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center" w:pos="4549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b/>
          <w:spacing w:val="-3"/>
          <w:sz w:val="24"/>
          <w:lang w:val="en-US"/>
        </w:rPr>
        <w:tab/>
      </w:r>
      <w:r>
        <w:rPr>
          <w:rFonts w:cs="Arial" w:ascii="Arial" w:hAnsi="Arial"/>
          <w:b/>
          <w:spacing w:val="-3"/>
          <w:sz w:val="24"/>
          <w:u w:val="single"/>
          <w:lang w:val="en-US"/>
        </w:rPr>
        <w:t>MATERIALES DE ENVASE PARA EMBUTID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b/>
          <w:spacing w:val="-3"/>
          <w:sz w:val="24"/>
          <w:lang w:val="en-US"/>
        </w:rPr>
        <w:t>1. Embutidos crud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  <w:t>se deben emplear tripas naturales o artificiales de alta permeabilidad al vapor de agua y a los ga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4"/>
          <w:lang w:val="en-US"/>
        </w:rPr>
        <w:t>a. Tripas naturales:</w:t>
      </w:r>
      <w:r>
        <w:rPr>
          <w:rFonts w:cs="Arial" w:ascii="Arial" w:hAnsi="Arial"/>
          <w:spacing w:val="-3"/>
          <w:sz w:val="24"/>
          <w:lang w:val="en-US"/>
        </w:rPr>
        <w:t xml:space="preserve"> se utilizan preferentemente para embutidos crudos frescos. Su limitación está dada generalmente por su grado de contaminación (coliformes y otro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b/>
          <w:spacing w:val="-3"/>
          <w:sz w:val="24"/>
          <w:lang w:val="en-US"/>
        </w:rPr>
        <w:t xml:space="preserve">b. Tripas artificiales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  <w:t>b.1. Tripas de colágeno: son tripas comestibles, permeables y carentes de contaminación. Son derivadas de la proteína colagénica presente en el tejido conjuntiv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  <w:t>b.2. Tripas de celulosa regenerada: tienen excelente permeabilidad por lo que se logran buenos ahumados y maduración de los product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  <w:t>b.3. tripas fibrosas: corresponden a un soporte de fibra larga similar a un tubo impregnado o recubierto por celulosa regenerada. Tienen gran porosidad, capacidad de autorecogimiento, adherencia y resistenc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  <w:t>b.4. Tripas de género: generalmente son de algodón o li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b/>
          <w:spacing w:val="-3"/>
          <w:sz w:val="24"/>
          <w:lang w:val="en-US"/>
        </w:rPr>
        <w:t>2. Embutidos escaldad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4"/>
          <w:lang w:val="en-US"/>
        </w:rPr>
        <w:t>a. Tripas naturales:</w:t>
      </w:r>
      <w:r>
        <w:rPr>
          <w:rFonts w:cs="Arial" w:ascii="Arial" w:hAnsi="Arial"/>
          <w:spacing w:val="-3"/>
          <w:sz w:val="24"/>
          <w:lang w:val="en-US"/>
        </w:rPr>
        <w:t xml:space="preserve"> se emplean principalmente para productos embutidos de calibre reducido. Ultimamente ha disminuído su empleo por su falta de aptitud para ser embutidos automaticamente, por su gran contaminación y por lo irregular de su calibre, longitud y gros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4"/>
          <w:lang w:val="en-US"/>
        </w:rPr>
        <w:t>b. Tripas artificiales:</w:t>
      </w:r>
      <w:r>
        <w:rPr>
          <w:rFonts w:cs="Arial" w:ascii="Arial" w:hAnsi="Arial"/>
          <w:spacing w:val="-3"/>
          <w:sz w:val="24"/>
          <w:lang w:val="en-US"/>
        </w:rPr>
        <w:t xml:space="preserve"> actualmente, se emplean mucho las tripas de colágeno comestibles, las tripas fibrosas permeables en el caso de productos ahumados, las tripas fibrosas.</w:t>
      </w:r>
    </w:p>
    <w:sectPr>
      <w:type w:val="nextPage"/>
      <w:pgSz w:w="12240" w:h="15840"/>
      <w:pgMar w:left="1700" w:right="1440" w:gutter="0" w:header="0" w:top="170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sz w:val="24"/>
    </w:rPr>
  </w:style>
  <w:style w:type="paragraph" w:styleId="Textodenotaalpie">
    <w:name w:val="Texto de nota al pie"/>
    <w:basedOn w:val="Normal"/>
    <w:qFormat/>
    <w:pPr/>
    <w:rPr>
      <w:sz w:val="24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4:44:00Z</dcterms:created>
  <dc:creator>Fernando Gonzalez</dc:creator>
  <dc:description/>
  <cp:keywords/>
  <dc:language>en-US</dc:language>
  <cp:lastModifiedBy>Fernando González Schnake</cp:lastModifiedBy>
  <dcterms:modified xsi:type="dcterms:W3CDTF">2010-07-13T14:44:00Z</dcterms:modified>
  <cp:revision>2</cp:revision>
  <dc:subject/>
  <dc:title/>
</cp:coreProperties>
</file>