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PHẤN I: MỞ ĐẦ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Giới thiệu chung về nhà máy nhiệt điện Ninh Bì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tLeast" w:line="440" w:before="20" w:after="0"/>
        <w:jc w:val="both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 xml:space="preserve">   </w:t>
      </w:r>
      <w:r>
        <w:rPr>
          <w:rFonts w:cs="Times New Roman" w:ascii="Times New Roman" w:hAnsi="Times New Roman"/>
          <w:b/>
          <w:i/>
          <w:lang w:val="fr-FR"/>
        </w:rPr>
        <w:t>1. Vài nét về quá trình xây dựng và phát triển nhà máy :</w:t>
      </w:r>
    </w:p>
    <w:p>
      <w:pPr>
        <w:pStyle w:val="Normal"/>
        <w:spacing w:lineRule="atLeast" w:line="440" w:before="20" w:after="0"/>
        <w:jc w:val="both"/>
        <w:rPr>
          <w:lang w:val="fr-FR"/>
        </w:rPr>
      </w:pPr>
      <w:r>
        <w:rPr>
          <w:rFonts w:eastAsia=".VnTime"/>
          <w:lang w:val="fr-FR"/>
        </w:rPr>
        <w:t xml:space="preserve">          </w:t>
      </w:r>
      <w:r>
        <w:rPr>
          <w:lang w:val="fr-FR"/>
        </w:rPr>
        <w:t>Nhµ m¸y nhiÖt ®iÖn Ninh B×nh gåm 4 tæ m¸y víi tæng c«ng suÊt thiÕt kÕ lµ 100MW do Trung Quèc gióp ®ì. §</w:t>
        <w:softHyphen/>
        <w:t>îc khëi c«ng x©y dùng vµo th¸ng 3 n¨m 1971, t¹i thÞ x· Ninh B×nh, tØnh Ninh B×nh vµ hoµn thµnh vµo th¸ng 3 n¨m 1973.</w:t>
      </w:r>
    </w:p>
    <w:p>
      <w:pPr>
        <w:pStyle w:val="Normal"/>
        <w:spacing w:lineRule="atLeast" w:line="440" w:before="20" w:after="0"/>
        <w:ind w:firstLine="720"/>
        <w:jc w:val="both"/>
        <w:rPr/>
      </w:pPr>
      <w:r>
        <w:rPr>
          <w:lang w:val="fr-FR"/>
        </w:rPr>
        <w:t xml:space="preserve">Do x©y dùng trong thêi kú chiÕn tranh, nªn nhµ m¸y ®Æt s¸t ch©n nói C¸nh DiÒu, nöa ch×m, nöa næi. Mét sè thiÕt bÞ ë ®é s©u -7m so víi mÆt ®Êt. </w:t>
      </w:r>
      <w:r>
        <w:rPr/>
        <w:t>Do ®ã g©y khã kh¨n trong vËn hµnh vµ söa ch÷a.</w:t>
      </w:r>
    </w:p>
    <w:p>
      <w:pPr>
        <w:pStyle w:val="Normal"/>
        <w:spacing w:lineRule="atLeast" w:line="440" w:before="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2. Tổ chức sản suất của nhà máy nhiệt điện Ninh Bình:</w:t>
      </w:r>
    </w:p>
    <w:p>
      <w:pPr>
        <w:pStyle w:val="Normal"/>
        <w:spacing w:lineRule="atLeast" w:line="440" w:before="20" w:after="0"/>
        <w:ind w:firstLine="720"/>
        <w:jc w:val="both"/>
        <w:rPr/>
      </w:pPr>
      <w:r>
        <w:rPr/>
        <w:t>HiÖn nay nhµ m¸y nhiÖt ®iÖn Ninh B×nh lµ mét thµnh viªn cña TËp ®oµn §iÖn lùc ViÖt Nam. Mçi ho¹t ®éng ®Òu ph¶i tu©n thñ theo quy chÕ  c¸c thµnh viªn do TËp ®oµn §iÖn Lùc ViÖt Nam quy ®Þnh.</w:t>
      </w:r>
    </w:p>
    <w:p>
      <w:pPr>
        <w:pStyle w:val="Normal"/>
        <w:spacing w:lineRule="atLeast" w:line="440" w:before="2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3. Quy định công nghệ sản suất của nhà máy nhiệt điện Ninh Bình:</w:t>
      </w:r>
    </w:p>
    <w:p>
      <w:pPr>
        <w:pStyle w:val="Normal"/>
        <w:spacing w:lineRule="atLeast" w:line="440" w:before="20" w:after="0"/>
        <w:ind w:firstLine="720"/>
        <w:jc w:val="both"/>
        <w:rPr/>
      </w:pPr>
      <w:r>
        <w:rPr/>
        <w:t>Than ®</w:t>
        <w:softHyphen/>
        <w:t>îc vËn b»ng ®</w:t>
        <w:softHyphen/>
        <w:t>êng thuû vÒ c¶ng than cña nhµ m¸y. T¹i c¶ng cã 3 cÇu vµ hÖ thèng b¨ng t¶i ®Ó vËn chuyÓn than tõ c¶ng vµo kho than nguyªn cña 4 lß, sè l</w:t>
        <w:softHyphen/>
        <w:t>îng trong khu dù tr÷ theo quy ®Þnh &gt; 3.000 tÊn.</w:t>
      </w:r>
    </w:p>
    <w:p>
      <w:pPr>
        <w:pStyle w:val="Normal"/>
        <w:spacing w:lineRule="atLeast" w:line="440" w:before="2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</w:t>
      </w:r>
      <w:r>
        <w:rPr>
          <w:rFonts w:cs="Times New Roman" w:ascii="Times New Roman" w:hAnsi="Times New Roman"/>
          <w:b/>
          <w:i/>
        </w:rPr>
        <w:t>3.1. Lò hơi của nhà máy là loại lò đốt than phun dùng sản suất hơi quá nhiệt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· hiÖu: SG 130 -  40 – 45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¶n l</w:t>
        <w:softHyphen/>
        <w:t xml:space="preserve">îng h¬i: 130T/h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iÖt ®é h¬i qu¸ nhiÖt: 450</w:t>
      </w:r>
      <w:r>
        <w:rPr>
          <w:vertAlign w:val="superscript"/>
        </w:rPr>
        <w:t>0</w:t>
      </w:r>
      <w:r>
        <w:rPr/>
        <w:t xml:space="preserve"> C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ung cÊp h¬i ®Ó 4 tuèc bin m· hiÖu: N25 -35 -7. C¸c tua bin nµy ®</w:t>
        <w:softHyphen/>
        <w:t>îc g¾n ®ång trôc víi m¸y ph¸t ®iÖn quay 3000v/p. 4 m¸y ph¸t ®iÖn m· hiÖu QF 25 - 2 - TH. Cã ®iÖn ¸p ®Çu cùc m¸y ph¸t U = 6,3KV. Qua 4 m¸y biÕn ¸p t¨ng ¸p nèi liªn hÖ thèng thanh gãp 110 vµ 35 KV ®Ó nèi víi hÖ thèng ®iÖn quèc gia vµ cung cÊp phô t¶i 35KV cho khu vùc Ninh B×nh. 4 MBA m· hiÖu SSPS1 31.500/110 trong ®ã MBA T1 vµ T4 lµ hai MBA ba cuén d©y 6,3/35/110.MBA T2 vµ T3 lµ hai MBA hai cuén d©y 6,3/110. HiÖn nay MBA T1 ®· ®</w:t>
        <w:softHyphen/>
        <w:t xml:space="preserve">îc thay míi m· hiÖu SF9 31500/121 do Bå §µo Nha s¶n xuÊt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</w:t>
      </w:r>
      <w:r>
        <w:rPr>
          <w:rFonts w:cs="Times New Roman" w:ascii="Times New Roman" w:hAnsi="Times New Roman"/>
          <w:b/>
          <w:i/>
        </w:rPr>
        <w:t>3.2. Mô hình sản suất nhà máy nhiệt điện Ninh Bình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ã thÕ tãm t¾t qu¸ tr×nh c«ng nghÖ s¶n xuÊt ®iÖn t¹i nhµ m¸y nhiÖt ®iÖn Ninh B×nh b»ng s¬ ®å d</w:t>
        <w:softHyphen/>
        <w:t xml:space="preserve">íi ®©y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PHẦN II: NHIÊN LIỆU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16"/>
          <w:szCs w:val="32"/>
        </w:rPr>
      </w:pPr>
      <w:r>
        <w:rPr>
          <w:rFonts w:cs="Times New Roman" w:ascii="Times New Roman" w:hAnsi="Times New Roman"/>
          <w:b/>
          <w:i/>
          <w:sz w:val="16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1. Các loại than dầu nhà máy sử dụ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iªn liÖu chÝnh cña nhµ m¸y lµ than vµ dÇu ma dót, theo thiÕt kÕ than dïng lo¹i than Hßn gai, víi c¸c th«ng sè c¬ b¶n sa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NhiÖt trÞ cña nhiªn liÖu: Q= 5500 Kcalo/kg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</w:t>
        <w:softHyphen/>
        <w:t>îng tro ë phô t¶i møc: A = 0,5125T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é Èm cña than bét: W = 0,5%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b/>
          <w:i/>
        </w:rPr>
        <w:t xml:space="preserve">   </w:t>
      </w:r>
      <w:r>
        <w:rPr>
          <w:b/>
          <w:i/>
        </w:rPr>
        <w:t>2. C¸c ph</w:t>
        <w:softHyphen/>
        <w:t>¬ng tiÖn vËn chuyÓn than ®Õn nhµ m¸y vµ lß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</w:t>
      </w:r>
      <w:r>
        <w:rPr>
          <w:b/>
          <w:i/>
        </w:rPr>
        <w:t>2.1. VËn chuyÓn than ®Õn nhµ m¸y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an ®</w:t>
        <w:softHyphen/>
        <w:t>îc chuyÓn theo ®</w:t>
        <w:softHyphen/>
        <w:t>êng thuû: VËn chuyÓn b»ng v¸c xµ lan, t¹i c¶ng than cña nhµ m¸y cã 4 cÈu ch©n ®Ó phô tr¸ch viÖc bèc than vµo c¸c phÔu than tõ c¸c phÔu than cã hÖ thèng ph©n phèi ®</w:t>
        <w:softHyphen/>
        <w:t>a xuèng c¸c b¨ng t¶i than lµm thµnh 2 ®</w:t>
        <w:softHyphen/>
        <w:t>ê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Mét ®</w:t>
        <w:softHyphen/>
        <w:t>êng vµo kho than dù tr÷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Mét ®</w:t>
        <w:softHyphen/>
        <w:t>êng vµo kho than nguyªn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</w:t>
      </w:r>
      <w:r>
        <w:rPr>
          <w:b/>
          <w:i/>
        </w:rPr>
        <w:t>2.2. VËn chuyÓn than ®Õn lß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an tõ phÔu than nguyªn ®i vµo m¸y nghiÒn, viÖc nghiÒn vµ sÊy than ®</w:t>
        <w:softHyphen/>
        <w:t>îc thùc hiÖn trong thïng nghiÒn. Hçn hîp than bét vµ giã sÊy ®</w:t>
        <w:softHyphen/>
        <w:t>îc qu¹t m¸y nghiÒn hót vÒ ph©n ly th«. T¹i ®©y nh÷ng h¹t ®ñ ®¹t tiªu chuÈn tiÕp tôc ®</w:t>
        <w:softHyphen/>
        <w:t>îc hót vµo phÊn ly mÞn, tõ ®ã than bét cã thÕ ®</w:t>
        <w:softHyphen/>
        <w:t>îc ®</w:t>
        <w:softHyphen/>
        <w:t>a vµo kho than mÞn hoÆc vÝt truyÒn than bét ®Ó ®</w:t>
        <w:softHyphen/>
        <w:t>a ra c¸c lß kh¸c. Tõ c¸c kho than mÞn ®</w:t>
        <w:softHyphen/>
        <w:t>îc 8 m¸y cÊp, cÊp theo 8 ®</w:t>
        <w:softHyphen/>
        <w:t>êng ®i vµ 8 vßi phun cña lß. C¸c h¹t than qóa mÞn ®i lªn tÇng cña ph©n ly mÞn sau khi qua qu¹t t¶i bét thµnh giã cÊp 3 vµ ®</w:t>
        <w:softHyphen/>
        <w:t>îc phun vµo lß theo 4 vßi ®èt phô ®Æt ë 4 gãc lß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</w:t>
      </w:r>
      <w:r>
        <w:rPr>
          <w:b/>
          <w:i/>
        </w:rPr>
        <w:t>3. M¸y nghiÒn vµ c¸c thiÕt bÞ c¬ b¶n trong hÖ thèng nhiªn liÖu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    </w:t>
      </w:r>
      <w:r>
        <w:rPr>
          <w:b/>
          <w:i/>
        </w:rPr>
        <w:t>3.1 M¸y nghiÒn than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KiÓu thïng nghiÒn DTM 250/390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¨ng suÊt nghiÒn Q = 10,4T t/h </w:t>
        <w:tab/>
        <w:t>(N¨ng suÊt nghiÒn Q= 10,4T t/h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Ö sè kh¶ n¨ng nghiÒn K</w:t>
      </w:r>
      <w:r>
        <w:rPr>
          <w:vertAlign w:val="subscript"/>
        </w:rPr>
        <w:t>0</w:t>
      </w:r>
      <w:r>
        <w:rPr/>
        <w:t xml:space="preserve"> = 1,07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räng l</w:t>
        <w:softHyphen/>
        <w:t xml:space="preserve">îng bi </w:t>
      </w:r>
      <w:r>
        <w:rPr>
          <w:rFonts w:eastAsia="Symbol" w:cs="Symbol" w:ascii="Symbol" w:hAnsi="Symbol"/>
        </w:rPr>
        <w:t></w:t>
      </w:r>
      <w:r>
        <w:rPr/>
        <w:t xml:space="preserve"> 40 </w:t>
      </w:r>
      <w:r>
        <w:rPr>
          <w:rFonts w:eastAsia="Symbol" w:cs="Symbol" w:ascii="Symbol" w:hAnsi="Symbol"/>
        </w:rPr>
        <w:t></w:t>
      </w:r>
      <w:r>
        <w:rPr/>
        <w:t xml:space="preserve"> 60 mm G</w:t>
      </w:r>
      <w:r>
        <w:rPr>
          <w:vertAlign w:val="subscript"/>
        </w:rPr>
        <w:t>bi</w:t>
      </w:r>
      <w:r>
        <w:rPr/>
        <w:t xml:space="preserve"> = 25 tÊn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§éng c¬ m¸y nghiÒ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èc ®é quay: n = 375 v/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«ng suÊt: N = 350 KW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iÖn ¸p: U = 6000 V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</w:t>
        <w:softHyphen/>
        <w:t>êng ®é dßng ®iÖn: I = 46,4 A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2 Bé gi¶m tèc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PhÇn nèi víi m¸y nghiÒn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¸nh r¨ng lín: Z = 194 r¨ng (B¸nh r¨ng lín2 = 194 r¨ng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¸nh r¨ng nhá: Z = 24 b¸n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û sè truyÒn : i = 1/8,08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PhÇn nèi víi ®éng c¬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B¸nh r¨ng lín: Z = 153 r¨ng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¸nh r¨ng nhá: Z = 34 r¨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û sè truyÒn ®éng: i = </w:t>
      </w:r>
      <w:r>
        <w:rPr>
          <w:vertAlign w:val="subscript"/>
        </w:rPr>
        <w:t>1/4</w:t>
      </w:r>
      <w:r>
        <w:rPr/>
        <w:t xml:space="preserve"> , 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èc ®é quay thïng nghiÒn: n = 20,2 v/p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3 Qu¹t t¶i than bét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¨ng suÊt: Q = 270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èc ®é quay: N = 1060 V/p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4 Ph©n ly th«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</w:t>
        <w:softHyphen/>
        <w:t xml:space="preserve">êng kÝnh nãn ngoµi: </w:t>
      </w:r>
      <w:r>
        <w:rPr>
          <w:rFonts w:eastAsia="Symbol" w:cs="Symbol" w:ascii="Symbol" w:hAnsi="Symbol"/>
        </w:rPr>
        <w:t></w:t>
      </w:r>
      <w:r>
        <w:rPr/>
        <w:t xml:space="preserve"> 2800/1582 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</w:t>
        <w:softHyphen/>
        <w:t xml:space="preserve">êng kÝnh nãn trong: </w:t>
      </w:r>
      <w:r>
        <w:rPr>
          <w:rFonts w:eastAsia="Symbol" w:cs="Symbol" w:ascii="Symbol" w:hAnsi="Symbol"/>
        </w:rPr>
        <w:t></w:t>
      </w:r>
      <w:r>
        <w:rPr/>
        <w:t xml:space="preserve"> 1932/ 220 mm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5 Ph©n ly mÞn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</w:t>
        <w:softHyphen/>
        <w:t xml:space="preserve">êng kÝnh </w:t>
      </w:r>
      <w:r>
        <w:rPr>
          <w:rFonts w:eastAsia="Symbol" w:cs="Symbol" w:ascii="Symbol" w:hAnsi="Symbol"/>
        </w:rPr>
        <w:t></w:t>
      </w:r>
      <w:r>
        <w:rPr/>
        <w:t xml:space="preserve"> 1050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Kho than bét: Mçi lß 1 c¸i, dung tÝch V = 110 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6 M¸y cÊp than nguyª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¨ng suÊt Q= 0 </w:t>
      </w:r>
      <w:r>
        <w:rPr>
          <w:rFonts w:eastAsia="Symbol" w:cs="Symbol" w:ascii="Symbol" w:hAnsi="Symbol"/>
        </w:rPr>
        <w:t></w:t>
      </w:r>
      <w:r>
        <w:rPr/>
        <w:t xml:space="preserve"> 20 t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é Èm toµn phÇn cña than:  W= 8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è lÇn chÊn ®éng: n = 3000 1lÇn/phó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rÞ sè ®iÒu chØnh céng h</w:t>
        <w:softHyphen/>
        <w:t>ëng: K = 1,3 mm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7 M¸y cÊp than bé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¨ng suÊt Q = 2 </w:t>
      </w:r>
      <w:r>
        <w:rPr>
          <w:rFonts w:eastAsia="Symbol" w:cs="Symbol" w:ascii="Symbol" w:hAnsi="Symbol"/>
        </w:rPr>
        <w:t></w:t>
      </w:r>
      <w:r>
        <w:rPr/>
        <w:t xml:space="preserve"> 6t/h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é Èm cßn trong than bét: R</w:t>
      </w:r>
      <w:r>
        <w:rPr>
          <w:vertAlign w:val="subscript"/>
        </w:rPr>
        <w:t>90</w:t>
      </w:r>
      <w:r>
        <w:rPr/>
        <w:t xml:space="preserve"> = 4 </w:t>
      </w:r>
      <w:r>
        <w:rPr>
          <w:rFonts w:eastAsia="Symbol" w:cs="Symbol" w:ascii="Symbol" w:hAnsi="Symbol"/>
        </w:rPr>
        <w:t></w:t>
      </w:r>
      <w:r>
        <w:rPr/>
        <w:t xml:space="preserve"> 7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èc ®é quay: n = 14000 V/P</w:t>
      </w:r>
    </w:p>
    <w:p>
      <w:pPr>
        <w:pStyle w:val="Normal"/>
        <w:spacing w:lineRule="auto" w:line="360"/>
        <w:ind w:firstLine="72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PH</w:t>
      </w:r>
      <w:r>
        <w:rPr>
          <w:rFonts w:cs="Times New Roman" w:ascii="Times New Roman" w:hAnsi="Times New Roman"/>
          <w:b/>
          <w:sz w:val="32"/>
          <w:szCs w:val="32"/>
        </w:rPr>
        <w:t>Ầ</w:t>
      </w:r>
      <w:r>
        <w:rPr>
          <w:b/>
          <w:sz w:val="32"/>
          <w:szCs w:val="32"/>
        </w:rPr>
        <w:t>N III</w:t>
      </w:r>
      <w:r>
        <w:rPr>
          <w:rFonts w:cs=".VnTimeH" w:ascii=".VnTimeH" w:hAnsi=".VnTimeH"/>
          <w:b/>
        </w:rPr>
        <w:t>: Lß  - M¸y</w:t>
      </w:r>
    </w:p>
    <w:p>
      <w:pPr>
        <w:pStyle w:val="Normal"/>
        <w:spacing w:lineRule="auto" w:line="360"/>
        <w:ind w:firstLine="72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I. Lß h¬i vµ kÕt cÊu cña lß h¬i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CÊu t¹o lß h¬i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ß h¬i SG – 40 – 450 lµ lo¹i lß h¬i mét bao h¬n èng n</w:t>
        <w:softHyphen/>
        <w:t>íc ®øng tuÇn hoµn tù nhiªn, Lß ®èt than ë d¹ng bét th¶i xØ kh«, bè côc h×nh ch÷ II. Lß ®</w:t>
        <w:softHyphen/>
        <w:t>îc thiÕt kÕ ®èt than ë Hång Gai. Buång ®èt chÝnh cña lß kiÓu  hë ®</w:t>
        <w:softHyphen/>
        <w:t>îc cÊu t¹o bëi c¸c gian èng sinh h¬i lµ trung t©m buång löa vµ phÇn ®</w:t>
        <w:softHyphen/>
        <w:t>êng khãi lªn, phÇn ®</w:t>
        <w:softHyphen/>
        <w:t>êng khãi ngang cã bè trÝ c¸c bé qu¸ nhiÖ, phÇn ®</w:t>
        <w:softHyphen/>
        <w:t>êng khãi ®i xuèng cã bè trÝ xen kÏ c¸c bé h©m n</w:t>
        <w:softHyphen/>
        <w:t>íc vµ bé sÊy kh«ng kh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uång ®è ®</w:t>
        <w:softHyphen/>
        <w:t>îc bè trÝ 4 vßi ®è than kiÓu UD, mçi bé ®è ®Æt 2 bé ph©n ly cho 2 èng hçn hîp than giã cÊp 1 t</w:t>
        <w:softHyphen/>
        <w:t>¬ng øng t¹o thµnh 4 dßng (2 dßng ®Ëm, 2 dßng nh¹t) phun vµo lß theo ph</w:t>
        <w:softHyphen/>
        <w:t>¬ng tiÕp tuyÕn víi cét löa. TÊt c¶ c¸c vßi phun vµ 11 cöa ph©n phèi giã cÊp 2 (4 cöa giã cÊp 2 X.Q) ®</w:t>
        <w:softHyphen/>
        <w:t>îc ®Æt tróc xuèng 10</w:t>
      </w:r>
      <w:r>
        <w:rPr>
          <w:vertAlign w:val="superscript"/>
        </w:rPr>
        <w:t>0</w:t>
      </w:r>
      <w:r>
        <w:rPr/>
        <w:t xml:space="preserve"> so víi ph</w:t>
        <w:softHyphen/>
        <w:t>¬ng n»m ngang. Côm giã cÊp 2 d</w:t>
        <w:softHyphen/>
        <w:t>íi trong cã l¾p vßi phun dÇu, 1 miÖng giã cÊp 3 trªn cïng ®Æt n»m ngang kh«ng cã ®iÒu chØnh gãc ®é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õ mçi ph©n ly ngoµi, chia thµnh 2 ®</w:t>
        <w:softHyphen/>
        <w:t xml:space="preserve">êng </w:t>
      </w:r>
      <w:r>
        <w:rPr>
          <w:rFonts w:eastAsia="Symbol" w:cs="Symbol" w:ascii="Symbol" w:hAnsi="Symbol"/>
        </w:rPr>
        <w:t></w:t>
      </w:r>
      <w:r>
        <w:rPr/>
        <w:t xml:space="preserve"> 89 x 3,5 dÉn h¬i vµo khoan kÝn cña bao h¬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oang n</w:t>
        <w:softHyphen/>
        <w:t>íc cña mçi Xyclon ngoµi ®</w:t>
        <w:softHyphen/>
        <w:t>îc nèi víi khoang n</w:t>
        <w:softHyphen/>
        <w:t>íc cña bao h¬i b»ng mét ®</w:t>
        <w:softHyphen/>
        <w:t xml:space="preserve">êng èng </w:t>
      </w:r>
      <w:r>
        <w:rPr>
          <w:rFonts w:eastAsia="Symbol" w:cs="Symbol" w:ascii="Symbol" w:hAnsi="Symbol"/>
        </w:rPr>
        <w:t></w:t>
      </w:r>
      <w:r>
        <w:rPr/>
        <w:t xml:space="preserve"> 89 x 3,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çn hîp h¬i n</w:t>
        <w:softHyphen/>
        <w:t>íc tõ 4 èng gãp trªn cßn l¹i cña 2 dµn t¸i, ph¶i vµ cña dµn èng tr</w:t>
        <w:softHyphen/>
        <w:t>íc vµ sau ®Òu ®i vµo c¸c Xyclon trong bao h¬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XØ ë phÔu l¹nh ®</w:t>
        <w:softHyphen/>
        <w:t>îc ®</w:t>
        <w:softHyphen/>
        <w:t>a ra ngoµi nhê vÝt xØ sau ®ã ®</w:t>
        <w:softHyphen/>
        <w:t>îc ®Ëp xØ vµ nghiÒn nhá ®</w:t>
        <w:softHyphen/>
        <w:t>a xuèng m</w:t>
        <w:softHyphen/>
        <w:t>¬ng vµ ®</w:t>
        <w:softHyphen/>
        <w:t>îc dßng n</w:t>
        <w:softHyphen/>
        <w:t>íc tèng ®i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C¸c thèng sè kü thuËt cña lß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¶n l</w:t>
        <w:softHyphen/>
        <w:t xml:space="preserve">îng h¬i ®Þnh møc: D = 130 t/h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lùc lµm viÖc cña bao h¬i P</w:t>
      </w:r>
      <w:r>
        <w:rPr>
          <w:vertAlign w:val="subscript"/>
        </w:rPr>
        <w:t>bh</w:t>
      </w:r>
      <w:r>
        <w:rPr/>
        <w:t xml:space="preserve"> = 44KG/cm2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lµm viÖc cña bao h¬i: T</w:t>
      </w:r>
      <w:r>
        <w:rPr>
          <w:vertAlign w:val="subscript"/>
        </w:rPr>
        <w:t>bh</w:t>
      </w:r>
      <w:r>
        <w:rPr/>
        <w:t xml:space="preserve"> = 255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lùc lµm viÖc cña h¬i qu¸ nhiÖt : T</w:t>
      </w:r>
      <w:r>
        <w:rPr>
          <w:vertAlign w:val="subscript"/>
        </w:rPr>
        <w:t>qn</w:t>
      </w:r>
      <w:r>
        <w:rPr/>
        <w:t xml:space="preserve"> = 40 KG/cm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lµm viÖc cña h¬i qu¸ nhiÖt : T</w:t>
      </w:r>
      <w:r>
        <w:rPr>
          <w:vertAlign w:val="subscript"/>
        </w:rPr>
        <w:t>qn</w:t>
      </w:r>
      <w:r>
        <w:rPr/>
        <w:t xml:space="preserve"> = 450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n</w:t>
        <w:softHyphen/>
        <w:t>íc cÊp: t</w:t>
      </w:r>
      <w:r>
        <w:rPr>
          <w:vertAlign w:val="subscript"/>
        </w:rPr>
        <w:t>nc</w:t>
      </w:r>
      <w:r>
        <w:rPr/>
        <w:t xml:space="preserve"> = 172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«ng khÝ nãng: T </w:t>
      </w:r>
      <w:r>
        <w:rPr>
          <w:vertAlign w:val="subscript"/>
        </w:rPr>
        <w:t>kkm</w:t>
      </w:r>
      <w:r>
        <w:rPr/>
        <w:t xml:space="preserve"> = 37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HÖ sè kh«ng khÝ thõa: </w:t>
      </w:r>
      <w:r>
        <w:rPr>
          <w:rFonts w:eastAsia="Symbol" w:cs="Symbol" w:ascii="Symbol" w:hAnsi="Symbol"/>
        </w:rPr>
        <w:t></w:t>
      </w:r>
      <w:r>
        <w:rPr>
          <w:vertAlign w:val="subscript"/>
        </w:rPr>
        <w:t>kt</w:t>
      </w:r>
      <w:r>
        <w:rPr/>
        <w:t xml:space="preserve"> = 1,2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ªn liÖu ®èt : Than Hång Ga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ì h¹t than tho : 0 </w:t>
      </w:r>
      <w:r>
        <w:rPr>
          <w:rFonts w:eastAsia="Symbol" w:cs="Symbol" w:ascii="Symbol" w:hAnsi="Symbol"/>
        </w:rPr>
        <w:t></w:t>
      </w:r>
      <w:r>
        <w:rPr/>
        <w:t xml:space="preserve"> 35 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trÞ cña nhiªn liÖu: Q</w:t>
      </w:r>
      <w:r>
        <w:rPr>
          <w:vertAlign w:val="subscript"/>
        </w:rPr>
        <w:t>lv</w:t>
      </w:r>
      <w:r>
        <w:rPr/>
        <w:t xml:space="preserve"> = 5500 Kcalo/k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L</w:t>
        <w:softHyphen/>
        <w:t xml:space="preserve">îng kh«ng khÝ lý thuyÕt: V0 </w:t>
      </w:r>
      <w:r>
        <w:rPr>
          <w:vertAlign w:val="subscript"/>
        </w:rPr>
        <w:t>kk</w:t>
      </w:r>
      <w:r>
        <w:rPr/>
        <w:t xml:space="preserve"> = 6,099m3/k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biÕn d¹ng cña tro: t</w:t>
      </w:r>
      <w:r>
        <w:rPr>
          <w:vertAlign w:val="subscript"/>
        </w:rPr>
        <w:t>1</w:t>
      </w:r>
      <w:r>
        <w:rPr/>
        <w:t xml:space="preserve"> = 1350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ho¸ mÒm cña tro: t</w:t>
      </w:r>
      <w:r>
        <w:rPr>
          <w:vertAlign w:val="subscript"/>
        </w:rPr>
        <w:t>2</w:t>
      </w:r>
      <w:r>
        <w:rPr/>
        <w:t>= 145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ch¶y cña than bét: W = 0,5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é mÞn R</w:t>
      </w:r>
      <w:r>
        <w:rPr>
          <w:vertAlign w:val="subscript"/>
        </w:rPr>
        <w:t>90</w:t>
      </w:r>
      <w:r>
        <w:rPr/>
        <w:t xml:space="preserve"> = 4</w:t>
      </w:r>
      <w:r>
        <w:rPr>
          <w:rFonts w:eastAsia="Symbol" w:cs="Symbol" w:ascii="Symbol" w:hAnsi="Symbol"/>
        </w:rPr>
        <w:t></w:t>
      </w:r>
      <w:r>
        <w:rPr/>
        <w:t xml:space="preserve"> 7%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L</w:t>
        <w:softHyphen/>
        <w:t>îng than tiªu hao ë phô t¶i ®Þnh møc : B = 16,3T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uÊt tiªu hao than tiªu chuÈn: b</w:t>
      </w:r>
      <w:r>
        <w:rPr>
          <w:vertAlign w:val="subscript"/>
        </w:rPr>
        <w:t>tc</w:t>
      </w:r>
      <w:r>
        <w:rPr/>
        <w:t xml:space="preserve"> = 0,465 kg/kw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uÊt tiªu hao than nhiªn liÖu : b</w:t>
      </w:r>
      <w:r>
        <w:rPr>
          <w:vertAlign w:val="subscript"/>
        </w:rPr>
        <w:t>tr</w:t>
      </w:r>
      <w:r>
        <w:rPr/>
        <w:t xml:space="preserve"> = 0,566 kg/kw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L</w:t>
        <w:softHyphen/>
        <w:t>îng tro ë phô t¶i ®Þnh møc: 0,077 t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Ö sè kh¶ n¨ng nghiÒn: 1,07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n thÊt do khãi mang theo: q</w:t>
      </w:r>
      <w:r>
        <w:rPr>
          <w:vertAlign w:val="subscript"/>
        </w:rPr>
        <w:t>2</w:t>
      </w:r>
      <w:r>
        <w:rPr/>
        <w:t xml:space="preserve"> = 5,48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n thÊt do ch¸y kh«ng hÕt vÒ ho¸ häc: q</w:t>
      </w:r>
      <w:r>
        <w:rPr>
          <w:vertAlign w:val="subscript"/>
        </w:rPr>
        <w:t>3</w:t>
      </w:r>
      <w:r>
        <w:rPr/>
        <w:t xml:space="preserve"> = 0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n thÊt do ch¸y kh«ng hÕt vÒ c¬ häc: q</w:t>
      </w:r>
      <w:r>
        <w:rPr>
          <w:vertAlign w:val="subscript"/>
        </w:rPr>
        <w:t>4</w:t>
      </w:r>
      <w:r>
        <w:rPr/>
        <w:t xml:space="preserve"> = 4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n thÊt do xØ mang theo: q</w:t>
      </w:r>
      <w:r>
        <w:rPr>
          <w:vertAlign w:val="subscript"/>
        </w:rPr>
        <w:t>6</w:t>
      </w:r>
      <w:r>
        <w:rPr/>
        <w:t xml:space="preserve"> = 0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æng c¸c tæn thÊt: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vertAlign w:val="subscript"/>
        </w:rPr>
        <w:t>q</w:t>
      </w:r>
      <w:r>
        <w:rPr/>
        <w:t xml:space="preserve"> = 9,9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Ö suÊt lß: n = 90,1%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 HÖ thèng ®iÒu chØnh tù ®éng - ®iÒu khiÓn lß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a</w:t>
      </w:r>
      <w:r>
        <w:rPr/>
        <w:t>. §Ò ®iÒu chØnh tù ®éng c¸c qu¸ tr×nh ch¸y, chÕ biÕn than, cÊp n</w:t>
        <w:softHyphen/>
        <w:t>íc, nhiÖt ®é h¬i qu¸ nhiÖt. Lß ®</w:t>
        <w:softHyphen/>
        <w:t>îc trang bÞ hÖ thèng ®iÒu chØnh tù ®éng vµ thiÕt bÞ ®iÒu khiÓn c¸c qu¸ tr×nh phô tõ xa b»ng ®iÖ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b</w:t>
      </w:r>
      <w:r>
        <w:rPr/>
        <w:t>. HÖ thèng ®iÒu chØnh ®¶m b¶o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ù ®éng duy tr× trÞ sè cña thèng sè cho tr</w:t>
        <w:softHyphen/>
        <w:t>í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hay ®æi b»ng tay trÞ sè chØ ®Þnh cho tõng bé ®iÒu chØnh b»ng bé chØ ®Þnh ®Æt ngoµ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iÒu chØnh tõ xa tõng c¬ cÊu ®iÒu chØnh cña hÖ ®iÒu chØn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iÒu chØnh b»ng tay c¸c c¬ cÊu ®iÒu chØnh t¹i chç ®Æt c¬ cÊu thùc hiÔ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c</w:t>
      </w:r>
      <w:r>
        <w:rPr/>
        <w:t>. §Ó tù ®éng ®iÒu chØnh an toµn sù lµm viÖc cña lß cso c¸c bé tù ®éng ®iÒu chØnh sau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é ®iÒu chØnh phô t¶i nhiÖ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é ®iÒu chØnh giã chu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é ®iÒu chØnh møc n</w:t>
        <w:softHyphen/>
        <w:t>íc bao h¬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é ®iÒu chØnh nhiÖt ®é h¬i qu¸ nhiÖt, gi¶m ån cÊp 1, cÊp 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é ®iÒu chØnh ¸p suÊt ©m buång löa</w:t>
      </w:r>
    </w:p>
    <w:p>
      <w:pPr>
        <w:pStyle w:val="Normal"/>
        <w:spacing w:lineRule="auto" w:line="360"/>
        <w:ind w:firstLine="720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II. Nguyªn lý lµm viÖc cña khèi lß m¸y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¬i tõ bao h¬i (h¬i b·o hoµ) ®i vµo bé qu¸ nhiÖt. Bé qu¸ nhiÖt cã t¸c dông gia nhiÖt cho h¬i t¹o thµnh h¬i qu¸ nhiÖt. Trong bé phËn nµy cã ®Æt xen kÏ c¸c bé gi¶m æn t¹o cho h¬i qu¸ nhiÖt ®</w:t>
        <w:softHyphen/>
        <w:t>îc ®i sang tua bin qua hai ®</w:t>
        <w:softHyphen/>
        <w:t>êng, 1 ®</w:t>
        <w:softHyphen/>
        <w:t>êng lµ vµo èng chung, cßn ®</w:t>
        <w:softHyphen/>
        <w:t>êng thø hai lµ ®i th¼ng sang m¸y (lß nµo m¸y ®Êy) Tõ ®ã h¬i sÏ ®i vµo van stop sÏ ®i vµo hép h¬i ë ®©y sÏ cã 3 côm èng phun. 2 côm èng phun trªn vµ 1 côm èng phun d</w:t>
        <w:softHyphen/>
        <w:t>íi phun vµo tÇng tèc ®é vµ tiÕp tôc vµo c¸c tÇng c¸nh tiÕp theo. Sau khi h¬i ®· gi¶n në sinh c«ng xong sÏ ®</w:t>
        <w:softHyphen/>
        <w:t>îc tho¸t xuèng b×nh ng</w:t>
        <w:softHyphen/>
        <w:t>ng theo 2 ®</w:t>
        <w:softHyphen/>
        <w:t>êng. H¬i sau khi xuèng b×nh ng</w:t>
        <w:softHyphen/>
        <w:t>ng ®</w:t>
        <w:softHyphen/>
        <w:t>îc trao ®æi nhiÖt víi n</w:t>
        <w:softHyphen/>
        <w:t>íc tuÇn hoµn ng</w:t>
        <w:softHyphen/>
        <w:t>ng ®äng l¹i thµnh n</w:t>
        <w:softHyphen/>
        <w:t>íc ng</w:t>
        <w:softHyphen/>
        <w:t>ng, vµ ®</w:t>
        <w:softHyphen/>
        <w:t>îc hai b¬m ng</w:t>
        <w:softHyphen/>
        <w:t>ng b¬m ®i vµo bé thu nhiÖt h¬i chÌn ®Ó lµm t¨ng nhiÖt ®é n</w:t>
        <w:softHyphen/>
        <w:t>íc ng</w:t>
        <w:softHyphen/>
        <w:t>ng lªn vµi ®é n÷a råi vµo hai gia nhiÖt h¹ sau ®ã ®</w:t>
        <w:softHyphen/>
        <w:t>a lª khö khÝ. Råi tõ khöi khÝ ®</w:t>
        <w:softHyphen/>
        <w:t>îc 5 b¬m tiÕp n</w:t>
        <w:softHyphen/>
        <w:t>íc (n</w:t>
        <w:softHyphen/>
        <w:t>íc cÊp) cho qua hai gia nhiÖt cao råi ®i sang lß (Hay vµo bao h¬i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u w:val="single"/>
        </w:rPr>
        <w:t>*Nguyªn lÝ lµm viÖc cña lß h¬i: SG 130 - 40 - 45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«ng khÝ nãng cïng víi than bét ®</w:t>
        <w:softHyphen/>
        <w:t>îc phun vµo buång löa qua c¸c vßi phun vµ ch¹y truyÒn nhiÖt cho c¸c dµn èng ®Ët xung quanh buång löa. N</w:t>
        <w:softHyphen/>
        <w:t>íc trong c¸c èng (èng sinh h¬i) ®</w:t>
        <w:softHyphen/>
        <w:t>îc ®èt nãng ®Õn s«i vµ sinh h¬i. Hçn hîp h¬i n</w:t>
        <w:softHyphen/>
        <w:t>íc sinh ra ®</w:t>
        <w:softHyphen/>
        <w:t>îc ®</w:t>
        <w:softHyphen/>
        <w:t>a lªn tËp trung ë bao h¬i. T¹i bao h¬i, h¬i ®</w:t>
        <w:softHyphen/>
        <w:t>îc ph©n li ra khái n</w:t>
        <w:softHyphen/>
        <w:t>íc. N</w:t>
        <w:softHyphen/>
        <w:t>íc trong bao h¬i ®i xuèng èng gãp d</w:t>
        <w:softHyphen/>
        <w:t>íi b»ng c¸c èng n</w:t>
        <w:softHyphen/>
        <w:t>íc xuèng ®Æt ngoµi t</w:t>
        <w:softHyphen/>
        <w:t>êng lß, cho nªn m«i chÊt chuyÓn ®éng tuÇn hoµn tù nhiªn trong buång ki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¬i ra khái bao h¬i lµ h¬i b·o hoµ ®</w:t>
        <w:softHyphen/>
        <w:t>îc ®</w:t>
        <w:softHyphen/>
        <w:t>a qua bé qu¸ nhiÖt ®Ó ra nhiÖt thµnh h¬i qu¸ nhiÖ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Ra khái bé qu¸ nhiÖt khã cã nhiÖt ®é cao, ng</w:t>
        <w:softHyphen/>
        <w:t>êi ta ®Æt c¸c bé sÊy kh«ng khÝ vµ bé h©m n</w:t>
        <w:softHyphen/>
        <w:t xml:space="preserve">íc ®Ó tËn dông nhiÖt thõa cña khãi th¶i ra, nhiÖt khãi th¶i cña lß h¬i kho¶ng 110 </w:t>
      </w:r>
      <w:r>
        <w:rPr>
          <w:rFonts w:eastAsia="Symbol" w:cs="Symbol" w:ascii="Symbol" w:hAnsi="Symbol"/>
        </w:rPr>
        <w:t></w:t>
      </w:r>
      <w:r>
        <w:rPr/>
        <w:t xml:space="preserve"> 170</w:t>
      </w:r>
      <w:r>
        <w:rPr>
          <w:vertAlign w:val="superscript"/>
        </w:rPr>
        <w:t>0</w:t>
      </w:r>
      <w:r>
        <w:rPr/>
        <w:t>C. Khãi qua bé khö bôi råi ®</w:t>
        <w:softHyphen/>
        <w:t>îc th¶i qua m«i tr</w:t>
        <w:softHyphen/>
        <w:t>êng qua èng khãi.</w:t>
      </w:r>
    </w:p>
    <w:p>
      <w:pPr>
        <w:pStyle w:val="Normal"/>
        <w:spacing w:lineRule="auto" w:line="360"/>
        <w:ind w:firstLine="720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III. c¸c thiÕt bÞ cña khèi lß – m¸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H" w:ascii=".VnTimeH" w:hAnsi=".VnTimeH"/>
          <w:b/>
          <w:i/>
          <w:sz w:val="24"/>
          <w:u w:val="single"/>
        </w:rPr>
        <w:t>Lß h¬i : Gåm cã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Bao h¬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çi lß cã mét bao h¬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Æc tÝnh kü thuË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</w:t>
        <w:softHyphen/>
        <w:t xml:space="preserve">êng kÝnh ngoµi: </w:t>
      </w:r>
      <w:r>
        <w:rPr>
          <w:rFonts w:eastAsia="Symbol" w:cs="Symbol" w:ascii="Symbol" w:hAnsi="Symbol"/>
        </w:rPr>
        <w:t></w:t>
      </w:r>
      <w:r>
        <w:rPr/>
        <w:t xml:space="preserve"> 1755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iÒu dµi: L = 10440 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VËt liÖu, thÐp tÊm: </w:t>
      </w:r>
      <w:r>
        <w:rPr>
          <w:rFonts w:eastAsia="Symbol" w:cs="Symbol" w:ascii="Symbol" w:hAnsi="Symbol"/>
        </w:rPr>
        <w:t></w:t>
      </w:r>
      <w:r>
        <w:rPr/>
        <w:t xml:space="preserve">  = 46mm, 20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c«ng t¸c: t = 25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räng l</w:t>
        <w:softHyphen/>
        <w:t>îng: G = 20850 kg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Bé qu¸ nhiÖ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iÓu hçn hîp h×nh xo¾n gia nhiÖt kiÓu bÒ mÆt gåm 2 cÊp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a. Bé qu¸ nhiÖt cÊp 1: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 xml:space="preserve">Gåm cã: 130 èng </w:t>
      </w:r>
      <w:r>
        <w:rPr>
          <w:rFonts w:eastAsia="Symbol" w:cs="Symbol" w:ascii="Symbol" w:hAnsi="Symbol"/>
        </w:rPr>
        <w:t></w:t>
      </w:r>
      <w:r>
        <w:rPr/>
        <w:t xml:space="preserve"> 38 x 3,5 thÐp C20 ®Æt thµnh 4 hµng ®Æt so le vµ song song víi nhau nèi tõ bao h¬i ra phÇn ®Çu dßng h¬i ®i ng</w:t>
        <w:softHyphen/>
        <w:t>îc chiÒu ®</w:t>
        <w:softHyphen/>
        <w:t>êng khãi, phÇn cuèi dßng h¬i ®i cïng chiÒu ®</w:t>
        <w:softHyphen/>
        <w:t>êng khãi råi ®o vµo èng gãp cÊp 1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>ChÕ ®é lµm viÖc: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>- NhiÖt ®é khãi vµo: 0’ = 1036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>- NhiÖt ®é khãi ra: 0’ = 848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 xml:space="preserve">- Tèc ®é trung b×nh cña khãi: Wk = 7,6m/s 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>- NhiÖt ®é h¬i vµo: t’ = 255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 xml:space="preserve">- NhiÖt ®é h¬i ra: t’’ = 352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lùc h¬i c«ng t¸c: P = 41 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iÖn tÝch chÞu nhiÖt: F</w:t>
      </w:r>
      <w:r>
        <w:rPr>
          <w:vertAlign w:val="subscript"/>
        </w:rPr>
        <w:t>Qn</w:t>
      </w:r>
      <w:r>
        <w:rPr/>
        <w:t xml:space="preserve"> = 296,4m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HÖ sè hiÖu dông mÆt chiu nhiÖt: 0,9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ng träng l</w:t>
        <w:softHyphen/>
        <w:t>îng: G = 858,2kg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b. Bé qu¸ nhiÖt cÊp 2:</w:t>
      </w:r>
    </w:p>
    <w:p>
      <w:pPr>
        <w:pStyle w:val="Normal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>Tõ èng gãp dÉn ra bé qu¸ nhiÖt cÊp 1 gåm cã 8 ®</w:t>
        <w:softHyphen/>
        <w:t xml:space="preserve">êng èng thÐop CT20 </w:t>
      </w:r>
      <w:r>
        <w:rPr>
          <w:rFonts w:eastAsia="Symbol" w:cs="Symbol" w:ascii="Symbol" w:hAnsi="Symbol"/>
          <w:spacing w:val="-2"/>
        </w:rPr>
        <w:t></w:t>
      </w:r>
      <w:r>
        <w:rPr>
          <w:spacing w:val="-2"/>
        </w:rPr>
        <w:t xml:space="preserve"> 108 x 4 chÐo nhau ®i vµo 2 bé gi¶m «n. Tõ 2 bé gi¶m «n ®i vÒ ãng gãp trung gian, dßng h¬i ®i ng</w:t>
        <w:softHyphen/>
        <w:t>îc chiÒu dßng khãi. Mçi bé gi¶m «n cã 3 hµng, mçi hµng cã 21 èng. Tæng sè cã 126 èng ®ã lµ sè èng tõ 2 bé gi¶m «n ®i vµo èng trung gia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õ èng gãp trung gian ®Õn bé qu¸ nhiÖt cÊp 2 cã 3 hµng èng, mçi hµng cã 40 èng, dßng h¬i ®i cïng chiÒu dßng khãi: Tæng sè 102 è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Õ ®é lµm viÖ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ãi vµo: 0’ = 843 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khãi ra: 0’’ = 64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èc ®é trung b×nh cña khãi: W</w:t>
      </w:r>
      <w:r>
        <w:rPr>
          <w:vertAlign w:val="subscript"/>
        </w:rPr>
        <w:t>k</w:t>
      </w:r>
      <w:r>
        <w:rPr/>
        <w:t xml:space="preserve"> = 9,8m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h¬i vµo: t’ = 352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h¬i ra: t’ = 45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èc ®é b×nh qu©n cña h¬i: W = 2,52m/s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¸p lùc n</w:t>
        <w:softHyphen/>
        <w:t>íc thÝ nghiÖm : P</w:t>
      </w:r>
      <w:r>
        <w:rPr>
          <w:vertAlign w:val="subscript"/>
        </w:rPr>
        <w:t>s</w:t>
      </w:r>
      <w:r>
        <w:rPr/>
        <w:t xml:space="preserve"> = 59 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iÖn tÝch chÞu nhiÖt : F</w:t>
      </w:r>
      <w:r>
        <w:rPr>
          <w:vertAlign w:val="subscript"/>
        </w:rPr>
        <w:t>QN2</w:t>
      </w:r>
      <w:r>
        <w:rPr/>
        <w:t xml:space="preserve"> = 617 m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Ö sè hiÖu dông mÆt chÞu nhiÖt: 0,9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ng träng l</w:t>
        <w:softHyphen/>
        <w:t>îng: G = 2645,68 kg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 Bé gi¶m «n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iÓu gia nhiÖt bÒ mÆt (N</w:t>
        <w:softHyphen/>
        <w:t>íc ®i trong èng h¬i ®i ngoµi èng). N</w:t>
        <w:softHyphen/>
        <w:t xml:space="preserve">íc cã nhiÖt ®é 172 </w:t>
      </w:r>
      <w:r>
        <w:rPr>
          <w:vertAlign w:val="superscript"/>
        </w:rPr>
        <w:t>0</w:t>
      </w:r>
      <w:r>
        <w:rPr/>
        <w:t>C ®i vµo c¸c dµn èng trong gi¶m «n ®Ó ®iÒu chØnh nhiÖt ®é h¬i qu¸ nhiÖt tõ bé qu¸ nhiÖt cÊp 1 sang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è l</w:t>
        <w:softHyphen/>
        <w:t>îng 1 lß 2 bé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Ph¹m vi ®iÒu chØnh nhiÖt ®é h¬i   t = 35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guån n</w:t>
        <w:softHyphen/>
        <w:t>íc lµm l¹nh lß n</w:t>
        <w:softHyphen/>
        <w:t>íc cÊp: tnc = 17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è èng n</w:t>
        <w:softHyphen/>
        <w:t xml:space="preserve">íc lµm b»ng thÐp: </w:t>
        <w:tab/>
        <w:t xml:space="preserve">28 èng </w:t>
      </w:r>
      <w:r>
        <w:rPr>
          <w:rFonts w:eastAsia="Symbol" w:cs="Symbol" w:ascii="Symbol" w:hAnsi="Symbol"/>
        </w:rPr>
        <w:t></w:t>
      </w:r>
      <w:r>
        <w:rPr/>
        <w:t xml:space="preserve"> 18 x 3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h¬i c«ng t¸c: tm = 352 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lùc h¬i c«ng t¸c: Pm  = 42 KG/Cm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h©n bé gi¶m «n: </w:t>
      </w:r>
      <w:r>
        <w:rPr>
          <w:rFonts w:eastAsia="Symbol" w:cs="Symbol" w:ascii="Symbol" w:hAnsi="Symbol"/>
        </w:rPr>
        <w:t></w:t>
      </w:r>
      <w:r>
        <w:rPr/>
        <w:t xml:space="preserve"> 377 x 25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èng gãp n</w:t>
        <w:softHyphen/>
        <w:t xml:space="preserve">íc vµo ra; </w:t>
      </w:r>
      <w:r>
        <w:rPr>
          <w:rFonts w:eastAsia="Symbol" w:cs="Symbol" w:ascii="Symbol" w:hAnsi="Symbol"/>
        </w:rPr>
        <w:t></w:t>
      </w:r>
      <w:r>
        <w:rPr/>
        <w:t xml:space="preserve"> 133 x 6mm</w:t>
      </w:r>
    </w:p>
    <w:p>
      <w:pPr>
        <w:pStyle w:val="Normal"/>
        <w:spacing w:lineRule="auto" w:line="360"/>
        <w:ind w:firstLine="720"/>
        <w:jc w:val="both"/>
        <w:rPr>
          <w:vertAlign w:val="superscript"/>
        </w:rPr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lùc thÝ nghiÖm: P</w:t>
      </w:r>
      <w:r>
        <w:rPr>
          <w:vertAlign w:val="subscript"/>
        </w:rPr>
        <w:t>s</w:t>
      </w:r>
      <w:r>
        <w:rPr/>
        <w:t xml:space="preserve"> = 73,5 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4. Bé h©m n</w:t>
        <w:softHyphen/>
        <w:t>íc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iÓu s«i h×nh xo¾n, ®Æt xen kÏ víi bé sÊy kh«ng khÝ’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û suÊt s«i: 1,33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è cÊp: 2 cÊ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Sè èng: 69 èng thÐp CT20 </w:t>
      </w:r>
      <w:r>
        <w:rPr>
          <w:rFonts w:eastAsia="Symbol" w:cs="Symbol" w:ascii="Symbol" w:hAnsi="Symbol"/>
        </w:rPr>
        <w:t></w:t>
      </w:r>
      <w:r>
        <w:rPr/>
        <w:t xml:space="preserve"> 32 x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æng bÒ mÆt chÞu nhiÖt: F = 122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a. Bé h©m cÊp 1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n</w:t>
        <w:softHyphen/>
        <w:t xml:space="preserve">íc cÊp vµo    </w:t>
        <w:tab/>
        <w:t>t</w:t>
      </w:r>
      <w:r>
        <w:rPr>
          <w:vertAlign w:val="subscript"/>
        </w:rPr>
        <w:t>nc</w:t>
      </w:r>
      <w:r>
        <w:rPr/>
        <w:t xml:space="preserve"> = 185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cÊp n</w:t>
        <w:softHyphen/>
        <w:t xml:space="preserve">íc ra </w:t>
        <w:tab/>
        <w:tab/>
        <w:t>t</w:t>
      </w:r>
      <w:r>
        <w:rPr>
          <w:vertAlign w:val="subscript"/>
        </w:rPr>
        <w:t>nc</w:t>
      </w:r>
      <w:r>
        <w:rPr/>
        <w:t xml:space="preserve">  = 206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ãi vµo </w:t>
        <w:tab/>
        <w:tab/>
        <w:t>0’   = 32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ãi ra </w:t>
        <w:tab/>
        <w:tab/>
        <w:tab/>
        <w:t>0’’  = 253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trung b×nh cña   </w:t>
        <w:tab/>
        <w:tab/>
        <w:t xml:space="preserve">W = 6,2m/s khãi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æng bÒ mÆt chÞu nhiÖt   </w:t>
        <w:tab/>
        <w:t xml:space="preserve">F </w:t>
      </w:r>
      <w:r>
        <w:rPr>
          <w:vertAlign w:val="subscript"/>
        </w:rPr>
        <w:t>hn1</w:t>
      </w:r>
      <w:r>
        <w:rPr/>
        <w:t xml:space="preserve"> = 848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b. Bé h©m cÊp 2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n</w:t>
        <w:softHyphen/>
        <w:t xml:space="preserve">íc cÊp vµo    </w:t>
        <w:tab/>
        <w:t>t’</w:t>
      </w:r>
      <w:r>
        <w:rPr>
          <w:vertAlign w:val="subscript"/>
        </w:rPr>
        <w:t>nc</w:t>
      </w:r>
      <w:r>
        <w:rPr/>
        <w:t xml:space="preserve"> = 206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cÊp n</w:t>
        <w:softHyphen/>
        <w:t xml:space="preserve">íc ra </w:t>
        <w:tab/>
        <w:tab/>
        <w:t>t’’</w:t>
      </w:r>
      <w:r>
        <w:rPr>
          <w:vertAlign w:val="subscript"/>
        </w:rPr>
        <w:t>nc</w:t>
      </w:r>
      <w:r>
        <w:rPr/>
        <w:t xml:space="preserve">  = 25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ãi vµo </w:t>
        <w:tab/>
        <w:tab/>
        <w:t>0’    = 64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ãi ra </w:t>
        <w:tab/>
        <w:tab/>
        <w:tab/>
        <w:t>0’’   = 467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trung b×nh cña   </w:t>
        <w:tab/>
        <w:tab/>
        <w:t xml:space="preserve">W    = 8,2m/s khãi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æng bÒ mÆt chÞu nhiÖt   </w:t>
        <w:tab/>
        <w:t xml:space="preserve">F </w:t>
      </w:r>
      <w:r>
        <w:rPr>
          <w:vertAlign w:val="subscript"/>
        </w:rPr>
        <w:t>hn1</w:t>
      </w:r>
      <w:r>
        <w:rPr/>
        <w:t xml:space="preserve"> = 471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5. Bé  sÊy kh«ng khÝ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iÓu èng (xÕp tõng khèi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« cÊp : 2 cÊ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S¬ èng: 6.488 èng/1 bé thÐp C20 </w:t>
      </w:r>
      <w:r>
        <w:rPr>
          <w:rFonts w:eastAsia="Symbol" w:cs="Symbol" w:ascii="Symbol" w:hAnsi="Symbol"/>
        </w:rPr>
        <w:t></w:t>
      </w:r>
      <w:r>
        <w:rPr/>
        <w:t xml:space="preserve"> 40 x 1,5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æng diÖn tÝch bÒ mÆt chÞu nhiÖt: F = 8000 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Bé sÊy kh«ng khÝ cÊp 1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a. Bé sÊy kh«ng khÝ cÊp 1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«ng khÝ l¹nh vµo  </w:t>
        <w:tab/>
        <w:t xml:space="preserve">t’ = 30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«ng khÝ sÊy </w:t>
        <w:tab/>
        <w:tab/>
        <w:t>t’’ = 18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ãi vµo </w:t>
        <w:tab/>
        <w:tab/>
        <w:t>0’  = 253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ãi ra </w:t>
        <w:tab/>
        <w:tab/>
        <w:tab/>
        <w:t>0’’ = 137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trung b×nh cña </w:t>
        <w:tab/>
        <w:tab/>
        <w:t xml:space="preserve">W = 9,1/s khãi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b. Bé sÊy kh«ng khÝ cÊp 2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«ng khÝ l¹nh vµo  </w:t>
        <w:tab/>
        <w:t xml:space="preserve">t’ = 182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«ng khÝ sÊy </w:t>
        <w:tab/>
        <w:tab/>
        <w:t>t’’ = 37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ãi vµo </w:t>
        <w:tab/>
        <w:tab/>
        <w:t>0’  = 467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khãi ra </w:t>
        <w:tab/>
        <w:tab/>
        <w:tab/>
        <w:t>0’’ = 32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trung b×nh cña </w:t>
        <w:tab/>
        <w:tab/>
        <w:t xml:space="preserve">W = 12,5/s khãi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6. Qu¹t khãi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C¸c qu¹t khãi: mçi lß cã 2 qu¹t khãi kiÓu Y4 – 73 – 11ND – 18D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¨ng suÊt: </w:t>
        <w:tab/>
        <w:tab/>
        <w:t>Q = 159000 m3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ét ¸p: </w:t>
        <w:tab/>
        <w:tab/>
        <w:t xml:space="preserve">H = 287 mmH20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«ng suÊt: </w:t>
        <w:tab/>
        <w:tab/>
        <w:t>N = 185 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quay </w:t>
        <w:tab/>
        <w:t xml:space="preserve"> n = 987 v/p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7. Qu¹t giã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C¸c qu¹t giã: mçi lß cã 2 qu¹t giã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iÓu G4 73 – 11 – NO14D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¨ng suÊt : </w:t>
        <w:tab/>
        <w:tab/>
        <w:tab/>
        <w:tab/>
        <w:t>Q = 113000m3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ét ¸p: </w:t>
        <w:tab/>
        <w:tab/>
        <w:tab/>
        <w:tab/>
        <w:tab/>
        <w:t>H = 641 mm H</w:t>
      </w:r>
      <w:r>
        <w:rPr>
          <w:vertAlign w:val="subscript"/>
        </w:rPr>
        <w:t>2</w:t>
      </w:r>
      <w:r>
        <w:rPr/>
        <w:t xml:space="preserve">0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quay </w:t>
        <w:tab/>
        <w:tab/>
        <w:tab/>
        <w:tab/>
        <w:t>n = 1450 v/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«ng suÊt: </w:t>
        <w:tab/>
        <w:tab/>
        <w:tab/>
        <w:tab/>
        <w:tab/>
        <w:t>N= 260 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h«ng sè c¸c ®éng c¬ ®iÖn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«ng suÊt c¸c ®éng c¬ ®iÖn: </w:t>
        <w:tab/>
        <w:tab/>
        <w:t>N = 260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§iÖn thÕ </w:t>
        <w:tab/>
        <w:tab/>
        <w:tab/>
        <w:tab/>
        <w:tab/>
        <w:t>U = 6000 V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</w:t>
        <w:softHyphen/>
        <w:t xml:space="preserve">êng ®é dßng ®iÖn </w:t>
        <w:tab/>
        <w:tab/>
        <w:tab/>
        <w:t>I = 30, 4 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quay: </w:t>
        <w:tab/>
        <w:tab/>
        <w:tab/>
        <w:tab/>
        <w:t>n = 1740v/p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8. B¶n thÓ bé khö bôi tÜnh ®iÖn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* §Æc tÝnh kü thuËt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ý hiÖu : BE – 70 – 3/17/405/10115/3x8 – 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iÕt diÖn h÷u tÝch: </w:t>
        <w:tab/>
        <w:t>F = 70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KhÝch th</w:t>
        <w:softHyphen/>
        <w:t>íc ®</w:t>
        <w:softHyphen/>
        <w:t>êng khãi vµo vµ ra: 2700 x 27000 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è tr</w:t>
        <w:softHyphen/>
        <w:t xml:space="preserve">êng khö b»ng tÜnh ®iÖn </w:t>
        <w:tab/>
        <w:t>3 tr</w:t>
        <w:softHyphen/>
        <w:t>ê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ªnh khãi ®i:</w:t>
        <w:tab/>
        <w:tab/>
        <w:tab/>
        <w:t>17 kªn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ùc d</w:t>
        <w:softHyphen/>
        <w:t>¬ng</w:t>
        <w:tab/>
        <w:tab/>
        <w:tab/>
        <w:tab/>
        <w:t>(18x2) 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ùc ©m </w:t>
        <w:tab/>
        <w:tab/>
        <w:tab/>
        <w:tab/>
        <w:t>(17x2) 3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9. B¬m th¶i xØ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* §Æc tÝnh kü thuË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B¬m ký hiÖu 6 – BH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«ng suÊt  </w:t>
        <w:tab/>
        <w:tab/>
        <w:tab/>
        <w:t>N = 115 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L</w:t>
        <w:softHyphen/>
        <w:t>u l</w:t>
        <w:softHyphen/>
        <w:t xml:space="preserve">îng </w:t>
        <w:tab/>
        <w:tab/>
        <w:tab/>
        <w:t>Q = 400 m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ét ¸p </w:t>
        <w:tab/>
        <w:tab/>
        <w:tab/>
        <w:t>H = 47 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quay </w:t>
        <w:tab/>
        <w:tab/>
        <w:t>n = 1470 v/p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* Th«ng sèc ¸c ®éng c¬ ®iÖ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«ng suÊt </w:t>
        <w:tab/>
        <w:tab/>
        <w:tab/>
        <w:t>N = 155 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iÖn thÕ</w:t>
        <w:tab/>
        <w:tab/>
        <w:tab/>
        <w:t>U= 380 V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</w:t>
        <w:softHyphen/>
        <w:t>êng ®é dßng diÖn</w:t>
        <w:tab/>
        <w:t xml:space="preserve"> I = 212 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quay: </w:t>
        <w:tab/>
        <w:t xml:space="preserve">   </w:t>
        <w:tab/>
        <w:t xml:space="preserve">  n = 140v/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H</w:t>
        <w:softHyphen/>
        <w:t xml:space="preserve"> háng th</w:t>
        <w:softHyphen/>
        <w:t>êng gÆp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äc trôc bÞ mßn, ®øt, x× tÕt chÌ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¸ch vµ èc sªn bÞ mµi mßn ko ®Ò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§æ èc sªn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Ñt b¬m…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0. M¸y nghiÒn x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</w:rPr>
        <w:t xml:space="preserve"> </w:t>
      </w:r>
      <w:r>
        <w:rPr/>
        <w:t>* §Æc tÝnh kü thuË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Ký hiÖu DSZ – 60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¨ng suÊt nghiÒn xØ </w:t>
        <w:softHyphen/>
        <w:t xml:space="preserve">ít: </w:t>
        <w:tab/>
        <w:tab/>
        <w:t xml:space="preserve">Q = 12 </w:t>
      </w:r>
      <w:r>
        <w:rPr>
          <w:rFonts w:eastAsia="Symbol" w:cs="Symbol" w:ascii="Symbol" w:hAnsi="Symbol"/>
        </w:rPr>
        <w:t></w:t>
      </w:r>
      <w:r>
        <w:rPr/>
        <w:t xml:space="preserve">  60 T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èc ®é quay: </w:t>
        <w:tab/>
        <w:tab/>
        <w:tab/>
        <w:tab/>
        <w:t>n = 61v/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C«ng suÊt: </w:t>
        <w:tab/>
        <w:tab/>
        <w:tab/>
        <w:tab/>
        <w:tab/>
        <w:t>N = 22 KW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* Hép gi¶m tèc: ký hiÖu XWD9 – 17 – 22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* §éng c¬ ®iÖn: Ký hiÖu Y20L2 – 6 – TH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- C«ng suÊt:</w:t>
        <w:tab/>
        <w:tab/>
        <w:tab/>
        <w:t xml:space="preserve"> N = 22 KW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- §iÖn thÕ:</w:t>
        <w:tab/>
        <w:tab/>
        <w:tab/>
        <w:t xml:space="preserve"> U = 380V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- C</w:t>
        <w:softHyphen/>
        <w:t>êng ®é dßng ®iÖn:</w:t>
        <w:tab/>
        <w:t xml:space="preserve"> I = 44,6A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- Tèc ®é quay</w:t>
        <w:tab/>
        <w:tab/>
        <w:t>n= 970 v/p</w:t>
      </w:r>
    </w:p>
    <w:p>
      <w:pPr>
        <w:pStyle w:val="Normal"/>
        <w:spacing w:lineRule="atLeast" w:line="440" w:before="1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11. B¬m dÇu ®èt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* B¬m dÇu ®èt: 3 c¸i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- Ký hiÖu : CBGF – 1050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¸p suÊt lµm viÖc: </w:t>
        <w:tab/>
        <w:tab/>
        <w:t>P = 12,5 Mpa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N¨ng suÊt: </w:t>
        <w:tab/>
        <w:tab/>
        <w:tab/>
        <w:t>Q = 4,32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Tèc ®é quay </w:t>
        <w:tab/>
        <w:tab/>
        <w:t>n = 1440v/p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C«ng suÊt: </w:t>
        <w:tab/>
        <w:tab/>
        <w:tab/>
        <w:t>N = 7KW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§éng c¬ ®iÖn kiÓu: </w:t>
        <w:tab/>
        <w:t>Y 123S – 4 – TH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C«ng suÊt </w:t>
        <w:tab/>
        <w:tab/>
        <w:tab/>
        <w:t>N = 5,5 KW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§iÖn thÕ </w:t>
        <w:tab/>
        <w:tab/>
        <w:tab/>
        <w:t>U = 380 V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- C</w:t>
        <w:softHyphen/>
        <w:t xml:space="preserve">êng ®é dßng ®iÖn </w:t>
        <w:tab/>
        <w:t>I = 11,6A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Tèc ®é quay </w:t>
        <w:tab/>
        <w:tab/>
        <w:t>n = 1440 v/p</w:t>
      </w:r>
    </w:p>
    <w:p>
      <w:pPr>
        <w:pStyle w:val="Normal"/>
        <w:spacing w:lineRule="atLeast" w:line="440" w:before="1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12. HÖ thèng nghiÒn than 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Lµ hÖ thèng kÝn: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Than nguyªn cïng víi giã nãng 375 </w:t>
      </w:r>
      <w:r>
        <w:rPr>
          <w:vertAlign w:val="superscript"/>
        </w:rPr>
        <w:t>0</w:t>
      </w:r>
      <w:r>
        <w:rPr/>
        <w:t>C ®</w:t>
        <w:softHyphen/>
        <w:t>îc ®</w:t>
        <w:softHyphen/>
        <w:t>a vµo ®Çu vµo m¸y nghiÒn. Trong thïng than ®</w:t>
        <w:softHyphen/>
        <w:t>îc sÊy nghiÒn nhê vµ ®Ëp bi.Hçn hîp than giã sau khi ®</w:t>
        <w:softHyphen/>
        <w:t>îc nghiÌn ®i lªn ph©n li than th«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T¹i ph©n li than th« c¸c h¹t than lín qu¸ ®</w:t>
        <w:softHyphen/>
        <w:t>îc t¸ch ra quay trë vÒ ®Çu vµo cña nghiÒn than bét ®Ó ®</w:t>
        <w:softHyphen/>
        <w:t>a sang kho than cña lß kh¸c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Tõ ph©n li than mÞn c¸c bét than qu¸ mÞn kh«ng t¸ch ra ®</w:t>
        <w:softHyphen/>
        <w:t>îc khái giã vÒ ®Çu hót cña qu¹t t¶i bét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Khi qua qu¹t hçn hîp nµy ®</w:t>
        <w:softHyphen/>
        <w:t>îc t¸ch thµnh 3 ®</w:t>
        <w:softHyphen/>
        <w:t>êng, 2 ®</w:t>
        <w:softHyphen/>
        <w:t>êng giã cÊp 3 phun vµo 2 gãc chÐo nhau cña lß 1 ®</w:t>
        <w:softHyphen/>
        <w:t>êng t¸i tuÇn hoµn dïng ®Ó ®iÒu chØnh trong qu¸ tr×nh vËn hµnh.</w:t>
      </w:r>
    </w:p>
    <w:p>
      <w:pPr>
        <w:pStyle w:val="Normal"/>
        <w:spacing w:lineRule="atLeast" w:line="460"/>
        <w:ind w:firstLine="720"/>
        <w:jc w:val="both"/>
        <w:rPr>
          <w:b/>
          <w:b/>
          <w:i/>
          <w:i/>
        </w:rPr>
      </w:pPr>
      <w:r>
        <w:rPr>
          <w:b/>
          <w:i/>
        </w:rPr>
        <w:t>13. Ph©n ly h¬i ngoµi (xiclon ngoµi)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* §Æc tÝnh kü thuËt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- Mçi lß cã 4 c¸i, mçi bªn cã 2 c¸i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- §</w:t>
        <w:softHyphen/>
        <w:t xml:space="preserve">êng kÝnh ngoµi : </w:t>
      </w:r>
      <w:r>
        <w:rPr>
          <w:rFonts w:eastAsia="Symbol" w:cs="Symbol" w:ascii="Symbol" w:hAnsi="Symbol"/>
        </w:rPr>
        <w:t></w:t>
      </w:r>
      <w:r>
        <w:rPr/>
        <w:t xml:space="preserve"> 426 mm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 xml:space="preserve">- ChiÒu cao: </w:t>
        <w:tab/>
        <w:tab/>
        <w:t xml:space="preserve">   L = 5361 mm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 xml:space="preserve">- ChiÒu dÇy: </w:t>
        <w:tab/>
        <w:t xml:space="preserve">   S  = 16mm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 xml:space="preserve">P lùc c«ng t¸c </w:t>
        <w:tab/>
        <w:t xml:space="preserve">  P = 44kg/cm2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 xml:space="preserve">- NhiÖt ®é c«ng t¸c  t  = 25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- C«ng suÊt ph©n ly h¬i: Q = 17,29 t/h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- Träng l</w:t>
        <w:softHyphen/>
        <w:t xml:space="preserve">îng: </w:t>
        <w:tab/>
        <w:tab/>
        <w:t>G = 2006,3KG</w:t>
      </w:r>
    </w:p>
    <w:p>
      <w:pPr>
        <w:pStyle w:val="Normal"/>
        <w:spacing w:lineRule="atLeast" w:line="460"/>
        <w:ind w:firstLine="720"/>
        <w:jc w:val="both"/>
        <w:rPr>
          <w:b/>
          <w:b/>
          <w:i/>
          <w:i/>
        </w:rPr>
      </w:pPr>
      <w:r>
        <w:rPr>
          <w:b/>
          <w:i/>
        </w:rPr>
        <w:t>14. Van an toµn lß h¬i: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*Nguyªn lý lµm viÖc.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Khi ¸p suÊt bao h¬i t¨ng cao qu¸ trÞ sè quy ®Þnh ¸p lùc h¬i th¾ng lùc t¸c dông cña qu¶ t¹ lµm më van xung cÊp h¬i vµo buång khÝ cña van an toµn chÝnh. H¬i t¸c dông lªn bÒ mÆt pitt«ng ®Èy ti van an toµn chÝnh ®i xuèng van an toµn chÝnh më h¬i tho¸t ra ngoµi lµm ¸p suÊt bao h¬i gi¶m nhanh. Khi ®ã träng lùc cña qu¶ t¹ th¾ng ¸p lùc bao h¬i lµm van an toµn xung ®ãng l¹i. Ng¾t h¬i vµo buång lµm viÖc cña van an toµn chÝnh, ¸p suÊt m¹nh xung gi¶m nhanh (do h¬i lu«n tho¸t qua van x¶ xung). Do cã sù chªnh ¸p lín cïng víi lùc nÐn cña lß so lµm cho l¸ van an toµn chÝnh ®ãng l¹i.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Ngoµi viÖc ®ãng më b»ng xung lùc van an toµn cßn ®</w:t>
        <w:softHyphen/>
        <w:t>îc ®ãng më c</w:t>
        <w:softHyphen/>
        <w:t>ìng bøc b»ng ®iÖn.</w:t>
      </w:r>
    </w:p>
    <w:p>
      <w:pPr>
        <w:pStyle w:val="Normal"/>
        <w:spacing w:lineRule="atLeast" w:line="4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ind w:firstLine="720"/>
        <w:jc w:val="center"/>
        <w:rPr>
          <w:b/>
          <w:b/>
          <w:i/>
          <w:i/>
        </w:rPr>
      </w:pPr>
      <w:r>
        <w:rPr>
          <w:b/>
        </w:rPr>
        <w:t>TUA BIN</w:t>
      </w:r>
      <w:r>
        <w:rPr>
          <w:b/>
          <w:i/>
        </w:rPr>
        <w:t>.</w:t>
      </w:r>
    </w:p>
    <w:p>
      <w:pPr>
        <w:pStyle w:val="Normal"/>
        <w:spacing w:lineRule="atLeast" w:line="44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B×nh ng</w:t>
        <w:softHyphen/>
        <w:t>ng: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- Mçi khèi lß m¸y cã 1 b×nh ng</w:t>
        <w:softHyphen/>
        <w:t>ng dïng ®Ó ng</w:t>
        <w:softHyphen/>
        <w:t>ng ®äng 1 l</w:t>
        <w:softHyphen/>
        <w:t>îng h¬i tho¸t ë c¸c tÇng c¸nh cuèi cña tuabin  sau khi sinh c«ng xong sÏ ®i xuèng b×nh ng</w:t>
        <w:softHyphen/>
        <w:t>ng. Thùc hiÖn qu¸ tr×nh ng</w:t>
        <w:softHyphen/>
        <w:t>ng h¬i thµnh n</w:t>
        <w:softHyphen/>
        <w:t>íc ng</w:t>
        <w:softHyphen/>
        <w:t>ng cung cÊp cho lß.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+ N</w:t>
        <w:softHyphen/>
        <w:t>íc tuÇn hoµn ®i trong c¸c èng ®ång ®ång b×nh ng</w:t>
        <w:softHyphen/>
        <w:t>ng, h¬i ®i tõ trªn xuèng bao quanh c¸c èng ®ång sÏ trao ®æi nhiÖt víi n</w:t>
        <w:softHyphen/>
        <w:t>íc tÇn hoµn, theo kiÓu trao ®æi nhiÖt bÒ mÆt. H¬i cã nhiÖt ®é cao gÆp n</w:t>
        <w:softHyphen/>
        <w:t>íc l¹nh sÏ ng</w:t>
        <w:softHyphen/>
        <w:t>ng ®äng thµnh n</w:t>
        <w:softHyphen/>
        <w:t>íc. N</w:t>
        <w:softHyphen/>
        <w:t>íc ng</w:t>
        <w:softHyphen/>
        <w:t>ng ®</w:t>
        <w:softHyphen/>
        <w:t>îc t¹o thµnh sÏ tËp chung t¹i rèn cña b×nh ng</w:t>
        <w:softHyphen/>
        <w:t>ng.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+ Cã 2 ®</w:t>
        <w:softHyphen/>
        <w:t>êng n</w:t>
        <w:softHyphen/>
        <w:t>íc tuÇn hoµn vµo lµm m¸t theo kiÓu 2 nöa.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+ DiÖn tÝch lµm m¸t:  20000m</w:t>
      </w:r>
      <w:r>
        <w:rPr>
          <w:vertAlign w:val="superscript"/>
        </w:rPr>
        <w:t>2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+ Sè l</w:t>
        <w:softHyphen/>
        <w:t>îng èng ®ång trong b×nh ng</w:t>
        <w:softHyphen/>
        <w:t>ng: 3920 èng.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ab/>
        <w:tab/>
        <w:tab/>
        <w:tab/>
        <w:tab/>
        <w:tab/>
        <w:t xml:space="preserve">- 3600 ®ång </w:t>
      </w:r>
      <w:r>
        <w:rPr>
          <w:rFonts w:eastAsia="Symbol" w:cs="Symbol" w:ascii="Symbol" w:hAnsi="Symbol"/>
        </w:rPr>
        <w:t></w:t>
      </w:r>
      <w:r>
        <w:rPr/>
        <w:t xml:space="preserve"> 23/25</w:t>
      </w:r>
    </w:p>
    <w:p>
      <w:pPr>
        <w:pStyle w:val="Normal"/>
        <w:spacing w:lineRule="atLeast" w:line="440"/>
        <w:ind w:firstLine="72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ab/>
        <w:t xml:space="preserve">- 320 èng </w:t>
      </w:r>
      <w:r>
        <w:rPr>
          <w:rFonts w:eastAsia="Symbol" w:cs="Symbol" w:ascii="Symbol" w:hAnsi="Symbol"/>
        </w:rPr>
        <w:t></w:t>
      </w:r>
      <w:r>
        <w:rPr/>
        <w:t xml:space="preserve"> 22/25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+ ChiÒu dµi èng:  6562 mm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+ L</w:t>
        <w:softHyphen/>
        <w:t>u l</w:t>
        <w:softHyphen/>
        <w:t>îng n</w:t>
        <w:softHyphen/>
        <w:t>íc tuÇn hoµn vµo lµm m¸t:   5400 T/h.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>+ NhiÖt ®é n</w:t>
        <w:softHyphen/>
        <w:t>íc tuÇn hoµn vµo lµm m¸t theo thiÕt kÕ: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ab/>
        <w:t>B×nh th</w:t>
        <w:softHyphen/>
        <w:t>êng:   2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tLeast" w:line="440"/>
        <w:ind w:firstLine="720"/>
        <w:jc w:val="both"/>
        <w:rPr/>
      </w:pPr>
      <w:r>
        <w:rPr/>
        <w:tab/>
        <w:t>Lín nhÊt:</w:t>
        <w:tab/>
        <w:t xml:space="preserve">   33</w:t>
      </w:r>
      <w:r>
        <w:rPr>
          <w:vertAlign w:val="superscript"/>
        </w:rPr>
        <w:t>0</w:t>
      </w:r>
      <w:r>
        <w:rPr/>
        <w:t>C</w:t>
        <w:tab/>
      </w:r>
    </w:p>
    <w:p>
      <w:pPr>
        <w:pStyle w:val="Normal"/>
        <w:spacing w:lineRule="atLeast" w:line="440"/>
        <w:ind w:firstLine="720"/>
        <w:jc w:val="both"/>
        <w:rPr/>
      </w:pPr>
      <w:r>
        <w:rPr/>
        <w:t>+ Träng l</w:t>
        <w:softHyphen/>
        <w:t>îng b×nh ng</w:t>
        <w:softHyphen/>
        <w:t>ng khi kh«ng cã n</w:t>
        <w:softHyphen/>
        <w:t>íc lµ:  373000 k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Ó bµi trõ gi·n në nhiÖt c¸c b×nh ng</w:t>
        <w:softHyphen/>
        <w:t>ng ®</w:t>
        <w:softHyphen/>
        <w:t>îc ®Æt trªn 4 lß xo. Ngoµi ra ë mçi b×nh ng</w:t>
        <w:softHyphen/>
        <w:t>ng cß cã thªm 4 ch©n kª b×nh ng</w:t>
        <w:softHyphen/>
        <w:t>ng khi nµo bæ sung ®Çy n</w:t>
        <w:softHyphen/>
        <w:t>íc b×nh ng</w:t>
        <w:softHyphen/>
        <w:t>ng th× ph¶i kª chèng kh«ng cho b×nh ng</w:t>
        <w:softHyphen/>
        <w:t>ng bÞ ®Ì kÐo xuèng sÏ ph¸ háng c¸c mèi hµn bªn trªn. Khi nµo x¶ hÕt n</w:t>
        <w:softHyphen/>
        <w:t>íc trong b×nh ng</w:t>
        <w:softHyphen/>
        <w:t>ng ra th× th¸o 4 ch©n ra ®Ó b×nh ng</w:t>
        <w:softHyphen/>
        <w:t>ng cã ®é gi·n në ®µn håi b×nh th</w:t>
        <w:softHyphen/>
        <w:t>êng trong qu¸ tr×nh lµm viÖc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B¬m ng</w:t>
        <w:softHyphen/>
        <w:t>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Mçi khèi lß m¸y cã 2 b¬m ng</w:t>
        <w:softHyphen/>
        <w:t>ng kiÓu 6NC li t©m 1 c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ïng ®Ó b¬m n</w:t>
        <w:softHyphen/>
        <w:t>íc ng</w:t>
        <w:softHyphen/>
        <w:t>ng tõ b×nh ng</w:t>
        <w:softHyphen/>
        <w:t>ng cung cÊp cho c¸c m« bin n</w:t>
        <w:softHyphen/>
        <w:t>íc ng</w:t>
        <w:softHyphen/>
        <w:t>ng ®ãng, më c¸c v¸n 1 chiÒu c¸c cÊp rót h¬i, 2 gia nhiÖt h¬i chÌn, 2 gia nhiÖt h¹ ¸p råi d</w:t>
        <w:softHyphen/>
        <w:t>a lªn b×nh khö khÝ (0,2 a at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×nh th</w:t>
        <w:softHyphen/>
        <w:t>êng 1 b¬m lµm viÖc, 1 b¬m dù phß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¸c b¬m ng</w:t>
        <w:softHyphen/>
        <w:t>ng c¸c ®Æc tÝnh sau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L</w:t>
        <w:softHyphen/>
        <w:t>u l</w:t>
        <w:softHyphen/>
        <w:t>îng:</w:t>
        <w:tab/>
        <w:t>90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¸p suÊt ®Èy:</w:t>
        <w:tab/>
        <w:t>60 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¸p suÊt hót:</w:t>
        <w:tab/>
        <w:t>0,45 mH</w:t>
      </w:r>
      <w:r>
        <w:rPr>
          <w:vertAlign w:val="subscript"/>
        </w:rPr>
        <w:t>2</w:t>
      </w:r>
      <w:r>
        <w:rPr/>
        <w:t>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Sè vßng quay:</w:t>
        <w:tab/>
        <w:t>2950 v/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«ng suÊt b¬m:</w:t>
        <w:tab/>
        <w:t>40 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iÖn ¸p:</w:t>
        <w:tab/>
        <w:tab/>
        <w:t>380V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 £jecter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ao gåm:  £jecter h¬i vµ £jecter n</w:t>
        <w:softHyphen/>
        <w:t>íc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*£jecter h¬i: Dïng ®Ó hót kh«ng khÝ ra khái bé thu nhiÖt h¬i chÌn ®Ó t¹o kho¶ng kh«ng trong bé thu nhiÖt h¬i chÌn, ®Ó hót l</w:t>
        <w:softHyphen/>
        <w:t>îng h¬i chÌn sau khi ®i chÌn v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guån cung cÊp h¬i cho £jecter h¬i lµ lÊy h¬i sau khi ®i chÌn trôc tua bin chÌn van H6, chÌn xu p¸p ®iÒu chØ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¸c th«ng sè bé thu nhiÖt h¬i chÌn: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DiÖn tÝch gia nhiÖt:</w:t>
        <w:tab/>
        <w:tab/>
        <w:t>10/20 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Sè l</w:t>
        <w:softHyphen/>
        <w:t>îng èng ®ång:</w:t>
        <w:tab/>
        <w:t>856 èng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§</w:t>
        <w:softHyphen/>
        <w:t>êng kÝnh èng:</w:t>
        <w:tab/>
        <w:tab/>
        <w:t>16/14 mm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L</w:t>
        <w:softHyphen/>
        <w:t>u tr×nh n</w:t>
        <w:softHyphen/>
        <w:t>íc ®i l¹i:</w:t>
        <w:tab/>
        <w:t>4 lÇn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H" w:ascii=".VnTimeH" w:hAnsi=".VnTimeH"/>
        </w:rPr>
        <w:t>¸</w:t>
      </w:r>
      <w:r>
        <w:rPr/>
        <w:t>p suÊt h¬i chÌn:</w:t>
        <w:tab/>
        <w:tab/>
        <w:t>16 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NhiÖt ®é h¬i chÌn:</w:t>
        <w:tab/>
        <w:tab/>
        <w:t xml:space="preserve">260 </w:t>
      </w:r>
      <w:r>
        <w:rPr>
          <w:rFonts w:eastAsia="Symbol" w:cs="Symbol" w:ascii="Symbol" w:hAnsi="Symbol"/>
        </w:rPr>
        <w:t></w:t>
      </w:r>
      <w:r>
        <w:rPr/>
        <w:t xml:space="preserve"> 43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NhiÖt n</w:t>
        <w:softHyphen/>
        <w:t>íc vµo  5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tLeast" w:line="460"/>
        <w:ind w:left="720" w:firstLine="720"/>
        <w:jc w:val="both"/>
        <w:rPr/>
      </w:pPr>
      <w:r>
        <w:rPr>
          <w:rFonts w:cs=".VnTimeH" w:ascii=".VnTimeH" w:hAnsi=".VnTimeH"/>
        </w:rPr>
        <w:t>¸</w:t>
      </w:r>
      <w:r>
        <w:rPr/>
        <w:t xml:space="preserve">p suÊt rót khÝ:  0,96 </w:t>
      </w:r>
      <w:r>
        <w:rPr>
          <w:rFonts w:eastAsia="Symbol" w:cs="Symbol" w:ascii="Symbol" w:hAnsi="Symbol"/>
        </w:rPr>
        <w:t></w:t>
      </w:r>
      <w:r>
        <w:rPr/>
        <w:t xml:space="preserve">  0,90 ata.</w:t>
      </w:r>
    </w:p>
    <w:p>
      <w:pPr>
        <w:pStyle w:val="Normal"/>
        <w:spacing w:lineRule="atLeast" w:line="460"/>
        <w:ind w:firstLine="720"/>
        <w:jc w:val="both"/>
        <w:rPr>
          <w:spacing w:val="-4"/>
        </w:rPr>
      </w:pPr>
      <w:r>
        <w:rPr>
          <w:spacing w:val="-4"/>
        </w:rPr>
        <w:t>* £jecter n</w:t>
        <w:softHyphen/>
        <w:t>íc: Dïng ®Ó hót kh«ng khÝ ra khái b×nh ng</w:t>
        <w:softHyphen/>
        <w:t>ng tô t¹o ch©n kh«ng trong b×nh ng</w:t>
        <w:softHyphen/>
        <w:t>ng. Ng</w:t>
        <w:softHyphen/>
        <w:t>êi n</w:t>
        <w:softHyphen/>
        <w:t>íc cÊp cho £jecter n</w:t>
        <w:softHyphen/>
        <w:t>íc lµ n</w:t>
        <w:softHyphen/>
        <w:t>íc tuÇn hoµn qua b¬m phun ®</w:t>
        <w:softHyphen/>
        <w:t>a vµo £jecter. N</w:t>
        <w:softHyphen/>
        <w:t>íc qua £jecter sÏ t¨ng tèc ®é, ®ång thêi gi¶m ¸p suÊt ®Ó cuèn hÕt c¸c chÊt khÝ trong b×nh ng</w:t>
        <w:softHyphen/>
        <w:t>ng ra ngoµi, ®</w:t>
        <w:softHyphen/>
        <w:t>a xuèng ®¸y bÓ £jecter.</w:t>
      </w:r>
    </w:p>
    <w:p>
      <w:pPr>
        <w:pStyle w:val="Normal"/>
        <w:spacing w:lineRule="atLeast" w:line="460"/>
        <w:ind w:firstLine="720"/>
        <w:jc w:val="both"/>
        <w:rPr>
          <w:b/>
          <w:b/>
        </w:rPr>
      </w:pPr>
      <w:r>
        <w:rPr>
          <w:b/>
        </w:rPr>
        <w:t>*£jecter n</w:t>
        <w:softHyphen/>
        <w:t>íc.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+ L</w:t>
        <w:softHyphen/>
        <w:t>u l</w:t>
        <w:softHyphen/>
        <w:t>îng n</w:t>
        <w:softHyphen/>
        <w:t>íc lµm viÖc:    140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 xml:space="preserve">+ </w:t>
      </w:r>
      <w:r>
        <w:rPr>
          <w:rFonts w:cs=".VnTimeH" w:ascii=".VnTimeH" w:hAnsi=".VnTimeH"/>
        </w:rPr>
        <w:t>¸</w:t>
      </w:r>
      <w:r>
        <w:rPr/>
        <w:t>p suÊt lµm viÖc:</w:t>
        <w:tab/>
        <w:t>3.59 Kg/c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spacing w:lineRule="atLeast" w:line="460"/>
        <w:ind w:firstLine="720"/>
        <w:jc w:val="both"/>
        <w:rPr>
          <w:b/>
          <w:b/>
          <w:i/>
          <w:i/>
        </w:rPr>
      </w:pPr>
      <w:r>
        <w:rPr>
          <w:b/>
          <w:i/>
        </w:rPr>
        <w:t>4. B¬m phun £jecter.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Dïng ®Ó b¬m n</w:t>
        <w:softHyphen/>
        <w:t>íc tuÇn hoµn ®</w:t>
        <w:softHyphen/>
        <w:t>a vµo £jecter.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B¬m li t©m 1 cÊp</w:t>
        <w:tab/>
        <w:tab/>
        <w:tab/>
        <w:tab/>
        <w:t>Tèc ®é b¬m:  1450 v/p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L</w:t>
        <w:softHyphen/>
        <w:t>u l</w:t>
        <w:softHyphen/>
        <w:t>îng:   170m</w:t>
      </w:r>
      <w:r>
        <w:rPr>
          <w:vertAlign w:val="superscript"/>
        </w:rPr>
        <w:t>3</w:t>
      </w:r>
      <w:r>
        <w:rPr/>
        <w:tab/>
        <w:tab/>
        <w:tab/>
        <w:t>C«ng suÊt:</w:t>
        <w:tab/>
        <w:t xml:space="preserve"> 30 KW</w:t>
      </w:r>
    </w:p>
    <w:p>
      <w:pPr>
        <w:pStyle w:val="Normal"/>
        <w:spacing w:lineRule="atLeast" w:line="460"/>
        <w:ind w:firstLine="720"/>
        <w:jc w:val="both"/>
        <w:rPr/>
      </w:pPr>
      <w:r>
        <w:rPr>
          <w:rFonts w:cs=".VnTimeH" w:ascii=".VnTimeH" w:hAnsi=".VnTimeH"/>
        </w:rPr>
        <w:t>¸</w:t>
      </w:r>
      <w:r>
        <w:rPr/>
        <w:t>p suÊt ®Èy:   3,55kg/cm</w:t>
      </w:r>
      <w:r>
        <w:rPr>
          <w:vertAlign w:val="superscript"/>
        </w:rPr>
        <w:t>2</w:t>
        <w:tab/>
        <w:tab/>
      </w:r>
      <w:r>
        <w:rPr/>
        <w:t>§iÖn ¸p:</w:t>
        <w:tab/>
        <w:t xml:space="preserve"> 380 V</w:t>
      </w:r>
    </w:p>
    <w:p>
      <w:pPr>
        <w:pStyle w:val="Normal"/>
        <w:spacing w:lineRule="atLeast" w:line="460"/>
        <w:ind w:firstLine="720"/>
        <w:jc w:val="both"/>
        <w:rPr>
          <w:b/>
          <w:b/>
          <w:i/>
          <w:i/>
        </w:rPr>
      </w:pPr>
      <w:r>
        <w:rPr>
          <w:b/>
          <w:i/>
        </w:rPr>
        <w:t>5. Gia nhiÖt h¹ ¸p.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- HÖ thèng gia nhiÖt h¹ ¸p dïng ®Ó gia nhiÖt cho n</w:t>
        <w:softHyphen/>
        <w:t>íc ng</w:t>
        <w:softHyphen/>
        <w:t>ng.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- N</w:t>
        <w:softHyphen/>
        <w:t>íc ng</w:t>
        <w:softHyphen/>
        <w:t>ng sau khi qua 2 gia nhiÖt h¹ ¸p th× nhiÖt ®é n</w:t>
        <w:softHyphen/>
        <w:t>íc ng</w:t>
        <w:softHyphen/>
        <w:t>ng t¨ng lªn kho¶ng (80</w:t>
      </w:r>
      <w:r>
        <w:rPr>
          <w:vertAlign w:val="superscript"/>
        </w:rPr>
        <w:t>0</w:t>
      </w:r>
      <w:r>
        <w:rPr/>
        <w:t xml:space="preserve">C </w:t>
      </w:r>
      <w:r>
        <w:rPr>
          <w:rFonts w:eastAsia="Symbol" w:cs="Symbol" w:ascii="Symbol" w:hAnsi="Symbol"/>
        </w:rPr>
        <w:t></w:t>
      </w:r>
      <w:r>
        <w:rPr/>
        <w:t xml:space="preserve">  90</w:t>
      </w:r>
      <w:r>
        <w:rPr>
          <w:vertAlign w:val="superscript"/>
        </w:rPr>
        <w:t>0</w:t>
      </w:r>
      <w:r>
        <w:rPr/>
        <w:t>C)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- Mçi khèi lß m¸y cã 2 gia nhiÖt h¹ ¸p lÊy h¬i tõ nguån h¬i trÝch cÊp 4, cÊp 5 cña cöa rót h¬i sau cÊp ¸p lùc sè 8 vµ sè 10.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- C¸c ®Æc tÝnh kÜ thuËt:</w:t>
      </w:r>
    </w:p>
    <w:p>
      <w:pPr>
        <w:pStyle w:val="Normal"/>
        <w:spacing w:lineRule="atLeast" w:line="460"/>
        <w:ind w:left="720" w:firstLine="720"/>
        <w:jc w:val="both"/>
        <w:rPr/>
      </w:pPr>
      <w:r>
        <w:rPr/>
        <w:t>+ Binh gia nhiÖt ¸p gia nhiÖt kiÓu bÒ mÆt ®øng.</w:t>
      </w:r>
    </w:p>
    <w:p>
      <w:pPr>
        <w:pStyle w:val="Normal"/>
        <w:spacing w:lineRule="atLeast" w:line="460"/>
        <w:ind w:left="720" w:firstLine="720"/>
        <w:jc w:val="both"/>
        <w:rPr/>
      </w:pPr>
      <w:r>
        <w:rPr/>
        <w:t>+ DiÖn tÝch gia nhiÖt:</w:t>
        <w:tab/>
        <w:tab/>
        <w:t>80m</w:t>
      </w:r>
      <w:r>
        <w:rPr>
          <w:vertAlign w:val="superscript"/>
        </w:rPr>
        <w:t>2</w:t>
      </w:r>
    </w:p>
    <w:p>
      <w:pPr>
        <w:pStyle w:val="Normal"/>
        <w:spacing w:lineRule="atLeast" w:line="460"/>
        <w:ind w:left="720" w:firstLine="720"/>
        <w:jc w:val="both"/>
        <w:rPr/>
      </w:pPr>
      <w:r>
        <w:rPr/>
        <w:t>+ §</w:t>
        <w:softHyphen/>
        <w:t>êng kÝnh èng ®ång:</w:t>
        <w:tab/>
        <w:tab/>
        <w:t>13/15mm.</w:t>
      </w:r>
    </w:p>
    <w:p>
      <w:pPr>
        <w:pStyle w:val="Normal"/>
        <w:spacing w:lineRule="atLeast" w:line="460"/>
        <w:ind w:left="720" w:firstLine="720"/>
        <w:jc w:val="both"/>
        <w:rPr/>
      </w:pPr>
      <w:r>
        <w:rPr/>
        <w:t>+ ChiÒu dµi èng ®ång:</w:t>
        <w:tab/>
        <w:tab/>
        <w:t>2826 èng</w:t>
      </w:r>
    </w:p>
    <w:p>
      <w:pPr>
        <w:pStyle w:val="Normal"/>
        <w:spacing w:lineRule="atLeast" w:line="460"/>
        <w:ind w:left="720" w:firstLine="720"/>
        <w:jc w:val="both"/>
        <w:rPr/>
      </w:pPr>
      <w:r>
        <w:rPr/>
        <w:t>+ Sè l</w:t>
        <w:softHyphen/>
        <w:t>îng èng 1 b×nh:</w:t>
        <w:tab/>
        <w:tab/>
        <w:t>624 èng.</w:t>
      </w:r>
    </w:p>
    <w:p>
      <w:pPr>
        <w:pStyle w:val="Normal"/>
        <w:spacing w:lineRule="atLeast" w:line="460"/>
        <w:ind w:left="720" w:firstLine="720"/>
        <w:jc w:val="both"/>
        <w:rPr/>
      </w:pPr>
      <w:r>
        <w:rPr/>
        <w:t>+ Chu tr×nh n</w:t>
        <w:softHyphen/>
        <w:t>íc ®i l¹i  4 lÇn.</w:t>
      </w:r>
    </w:p>
    <w:p>
      <w:pPr>
        <w:pStyle w:val="Normal"/>
        <w:spacing w:lineRule="atLeast" w:line="460"/>
        <w:ind w:left="720" w:firstLine="720"/>
        <w:jc w:val="both"/>
        <w:rPr/>
      </w:pPr>
      <w:r>
        <w:rPr/>
        <w:t xml:space="preserve">+ </w:t>
      </w:r>
      <w:r>
        <w:rPr>
          <w:rFonts w:cs=".VnTimeH" w:ascii=".VnTimeH" w:hAnsi=".VnTimeH"/>
        </w:rPr>
        <w:t>¸</w:t>
      </w:r>
      <w:r>
        <w:rPr/>
        <w:t>p suÊt n</w:t>
        <w:softHyphen/>
        <w:t>íc lín nhÊt:  8 Kg/cm</w:t>
      </w:r>
      <w:r>
        <w:rPr>
          <w:vertAlign w:val="superscript"/>
        </w:rPr>
        <w:t>2</w:t>
      </w:r>
    </w:p>
    <w:p>
      <w:pPr>
        <w:pStyle w:val="Normal"/>
        <w:spacing w:lineRule="atLeast" w:line="460"/>
        <w:ind w:firstLine="720"/>
        <w:jc w:val="both"/>
        <w:rPr>
          <w:b/>
          <w:b/>
          <w:i/>
          <w:i/>
        </w:rPr>
      </w:pPr>
      <w:r>
        <w:rPr>
          <w:b/>
          <w:i/>
        </w:rPr>
        <w:t>6. Gia nhiÖt cao ¸p:</w:t>
      </w:r>
    </w:p>
    <w:p>
      <w:pPr>
        <w:pStyle w:val="Normal"/>
        <w:spacing w:lineRule="atLeast" w:line="460"/>
        <w:ind w:firstLine="720"/>
        <w:jc w:val="both"/>
        <w:rPr/>
      </w:pPr>
      <w:r>
        <w:rPr/>
        <w:t>- Dïng ®Ó n©ng nhiÖt ®é n</w:t>
        <w:softHyphen/>
        <w:t>íc cÊp lªn sau khi n</w:t>
        <w:softHyphen/>
        <w:t>íc cÊp qua b×nh khö khÝ, ®Ó khö hÕt c¸c chÊt khÝ cã trong n</w:t>
        <w:softHyphen/>
        <w:t>íc r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n</w:t>
        <w:softHyphen/>
        <w:t>íc cÊp ra khái 2 gia nhiÖt cao t¨ng tõ 102</w:t>
      </w:r>
      <w:r>
        <w:rPr>
          <w:vertAlign w:val="superscript"/>
        </w:rPr>
        <w:t>0</w:t>
      </w:r>
      <w:r>
        <w:rPr/>
        <w:t xml:space="preserve">C </w:t>
      </w:r>
      <w:r>
        <w:rPr>
          <w:rFonts w:eastAsia="Symbol" w:cs="Symbol" w:ascii="Symbol" w:hAnsi="Symbol"/>
        </w:rPr>
        <w:t></w:t>
      </w:r>
      <w:r>
        <w:rPr/>
        <w:t xml:space="preserve"> 172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Mçi khèi lß m¸y cã 2 b×nh gia nhiÖt cao ¸p: GNC1; GNC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Gia nhiÖt theo kiÓu bÒ mÆt ®øng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7. ThiÕt bÞ khö kh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¸c dông cña thiÕt bÞ khö kh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¸ch O</w:t>
      </w:r>
      <w:r>
        <w:rPr>
          <w:vertAlign w:val="subscript"/>
        </w:rPr>
        <w:t>2</w:t>
      </w:r>
      <w:r>
        <w:rPr/>
        <w:t xml:space="preserve"> , CO</w:t>
      </w:r>
      <w:r>
        <w:rPr>
          <w:vertAlign w:val="subscript"/>
        </w:rPr>
        <w:t>2</w:t>
      </w:r>
      <w:r>
        <w:rPr/>
        <w:t xml:space="preserve"> ra khái ®Ó cÊp cho lß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¬i ®</w:t>
        <w:softHyphen/>
        <w:t>a vµo b×nh khö khÝ lß h¬i trÝch c</w:t>
      </w:r>
      <w:r>
        <w:rPr>
          <w:vertAlign w:val="subscript"/>
        </w:rPr>
        <w:t>3</w:t>
      </w:r>
      <w:r>
        <w:rPr/>
        <w:t xml:space="preserve"> lÊy tõ tua bi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</w:t>
        <w:softHyphen/>
        <w:t>íc ®</w:t>
        <w:softHyphen/>
        <w:t>a vµo b×nh khö khÝ gåm: N</w:t>
        <w:softHyphen/>
        <w:t>íc ng</w:t>
        <w:softHyphen/>
        <w:t>ng, n</w:t>
        <w:softHyphen/>
        <w:t>íc mÒm, n</w:t>
        <w:softHyphen/>
        <w:t>íc ®éng.</w:t>
      </w:r>
    </w:p>
    <w:p>
      <w:pPr>
        <w:pStyle w:val="Normal"/>
        <w:spacing w:lineRule="auto" w:line="360"/>
        <w:ind w:firstLine="720"/>
        <w:jc w:val="both"/>
        <w:rPr>
          <w:spacing w:val="-12"/>
        </w:rPr>
      </w:pPr>
      <w:r>
        <w:rPr>
          <w:spacing w:val="-12"/>
        </w:rPr>
        <w:t>- Trong b×nh khö khÝ diÔn ra qu¸ tr×nh trao ®æi nhiÖt hç trî gi÷a h¬i vµ n</w:t>
        <w:softHyphen/>
        <w:t>íc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* C¸c th«ng sè kÜ thuË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«ng suÊt cét khö khÝ:</w:t>
        <w:tab/>
        <w:tab/>
        <w:t>150 T/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ung l</w:t>
        <w:softHyphen/>
        <w:t>îng bÓ:</w:t>
        <w:tab/>
        <w:tab/>
        <w:tab/>
        <w:t>50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Êt bÓ:</w:t>
        <w:tab/>
        <w:tab/>
        <w:tab/>
        <w:tab/>
        <w:t>0,2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n</w:t>
        <w:softHyphen/>
        <w:t>íc trong bæ:</w:t>
        <w:tab/>
        <w:tab/>
        <w:t>104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8. B¬m n</w:t>
        <w:softHyphen/>
        <w:t>íc c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¬m n</w:t>
        <w:softHyphen/>
        <w:t>íc cÊp dïng ®Ó cÊp n</w:t>
        <w:softHyphen/>
        <w:t>íc cho lß h¬i khèi 100 MW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ã 3 b¬m n</w:t>
        <w:softHyphen/>
        <w:t>íc cÊp: NC</w:t>
      </w:r>
      <w:r>
        <w:rPr>
          <w:vertAlign w:val="subscript"/>
        </w:rPr>
        <w:t>1</w:t>
      </w:r>
      <w:r>
        <w:rPr/>
        <w:t>, NC</w:t>
      </w:r>
      <w:r>
        <w:rPr>
          <w:vertAlign w:val="subscript"/>
        </w:rPr>
        <w:t>2</w:t>
      </w:r>
      <w:r>
        <w:rPr/>
        <w:t>, NC</w:t>
      </w:r>
      <w:r>
        <w:rPr>
          <w:vertAlign w:val="subscript"/>
        </w:rPr>
        <w:t>0</w:t>
      </w:r>
      <w:r>
        <w:rPr/>
        <w:t>, NC</w:t>
      </w:r>
      <w:r>
        <w:rPr>
          <w:vertAlign w:val="subscript"/>
        </w:rPr>
        <w:t>3</w:t>
      </w:r>
      <w:r>
        <w:rPr/>
        <w:t>, NC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Lµ lµm b¬m li t©m 6 c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¸c th«ng sè c¬ b¶n: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L</w:t>
        <w:softHyphen/>
        <w:t>u l</w:t>
        <w:softHyphen/>
        <w:t>îng:  150m</w:t>
      </w:r>
      <w:r>
        <w:rPr>
          <w:vertAlign w:val="superscript"/>
        </w:rPr>
        <w:t>3</w:t>
      </w:r>
      <w:r>
        <w:rPr/>
        <w:t>/h (162m</w:t>
      </w:r>
      <w:r>
        <w:rPr>
          <w:vertAlign w:val="superscript"/>
        </w:rPr>
        <w:t>3</w:t>
      </w:r>
      <w:r>
        <w:rPr/>
        <w:t>/h)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+ </w:t>
      </w:r>
      <w:r>
        <w:rPr>
          <w:rFonts w:cs=".VnTimeH" w:ascii=".VnTimeH" w:hAnsi=".VnTimeH"/>
        </w:rPr>
        <w:t>¸</w:t>
      </w:r>
      <w:r>
        <w:rPr/>
        <w:t>p suÊt ®Èy:   59,1 kg/cm</w:t>
      </w:r>
      <w:r>
        <w:rPr>
          <w:vertAlign w:val="superscript"/>
        </w:rPr>
        <w:t>2</w:t>
      </w:r>
      <w:r>
        <w:rPr/>
        <w:t xml:space="preserve"> (56,5kg/cm2)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Tèc ®é quay: 2950 v/p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NhiÖt ®é c«ng t¸c: 14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C«ng suÊt tiªu thô:   440 KW (400KW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iÖu suÊt b¬m:  70%  (72%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iÖn ¸p:  6KV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9. B¬m tuÇn hoµ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ã cung cÊp n</w:t>
        <w:softHyphen/>
        <w:t>íc cho lß vµ m¸y. Gåm cã 4 b¬m, 2 b¬m to vµ 1 b¬m nhá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B¬m 1 + 4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iÓu:  48 - SH – 22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¸p suÊt ®Èy:</w:t>
        <w:tab/>
        <w:t>1,85 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L</w:t>
        <w:softHyphen/>
        <w:t>u l</w:t>
        <w:softHyphen/>
        <w:t>îng:</w:t>
        <w:tab/>
        <w:tab/>
        <w:t>100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«ng suÊt:</w:t>
        <w:tab/>
        <w:tab/>
        <w:t>710 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èc ®é:   450 v/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§éng c¬ b¬m 1 + 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iÓu:</w:t>
        <w:tab/>
        <w:tab/>
        <w:tab/>
        <w:t>JRZ 800 – 12 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«ng suÊt:</w:t>
        <w:tab/>
        <w:tab/>
        <w:tab/>
        <w:t>800 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iÖn ¸p stato:</w:t>
        <w:tab/>
        <w:tab/>
        <w:t>6000 V«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iÖn ¸p roto:</w:t>
        <w:tab/>
        <w:tab/>
        <w:t>891 v«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ßng ®iÖn stato:</w:t>
        <w:tab/>
        <w:tab/>
        <w:t>101 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ßng ®iÖn roto:</w:t>
        <w:tab/>
        <w:tab/>
        <w:t>561 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éng c¬:</w:t>
        <w:tab/>
        <w:tab/>
        <w:tab/>
        <w:t>495 v/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cho phÐp:</w:t>
        <w:tab/>
        <w:t>60C</w:t>
      </w:r>
      <w:r>
        <w:rPr>
          <w:vertAlign w:val="superscript"/>
        </w:rPr>
        <w:t>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B¬m 2  + 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iÓu:</w:t>
        <w:tab/>
        <w:tab/>
        <w:tab/>
        <w:t>325A – 19B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Êt ®Èy:</w:t>
        <w:tab/>
        <w:tab/>
        <w:t>2 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Êt hót:</w:t>
        <w:tab/>
        <w:tab/>
        <w:t>0,38 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L</w:t>
        <w:softHyphen/>
        <w:t>u l</w:t>
        <w:softHyphen/>
        <w:t>îng:</w:t>
        <w:tab/>
        <w:tab/>
        <w:tab/>
        <w:t>47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«ng suÊt:</w:t>
        <w:tab/>
        <w:tab/>
        <w:tab/>
        <w:t>284,5 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èc ®é:</w:t>
        <w:tab/>
        <w:tab/>
        <w:tab/>
        <w:t>730 v/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§éng c¬ 2 + 3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«ng suÊt:</w:t>
        <w:tab/>
        <w:tab/>
        <w:tab/>
        <w:tab/>
        <w:t>320 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ßng ®iÖn ®Þnh møc:</w:t>
        <w:tab/>
        <w:tab/>
        <w:t>39,2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èc ®é:</w:t>
        <w:tab/>
        <w:tab/>
        <w:tab/>
        <w:tab/>
        <w:t>740 v/p</w:t>
      </w:r>
    </w:p>
    <w:p>
      <w:pPr>
        <w:pStyle w:val="Normal"/>
        <w:spacing w:lineRule="auto" w:line="360"/>
        <w:ind w:firstLine="720"/>
        <w:jc w:val="both"/>
        <w:rPr>
          <w:rFonts w:ascii=".VnTimeH" w:hAnsi=".VnTimeH" w:cs=".VnTimeH"/>
          <w:b/>
          <w:b/>
          <w:i/>
          <w:i/>
          <w:sz w:val="24"/>
        </w:rPr>
      </w:pPr>
      <w:r>
        <w:rPr>
          <w:rFonts w:cs=".VnTimeH" w:ascii=".VnTimeH" w:hAnsi=".VnTimeH"/>
          <w:b/>
          <w:i/>
          <w:sz w:val="24"/>
        </w:rPr>
        <w:t>IV. C¸c th«ng sè chÝnh cña lß h¬i khi vËn hµnh b×nh th</w:t>
        <w:softHyphen/>
        <w:t>êng vµ cho phÐp khi sù cè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Khi vËn hµnh b×nh th</w:t>
        <w:softHyphen/>
        <w:t>êng c¸c thèng sè ph¶i ®¶m b¶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 xml:space="preserve">p suÊt h¬i qu¸ nhiÖt  36 </w:t>
      </w:r>
      <w:r>
        <w:rPr>
          <w:rFonts w:eastAsia="Symbol" w:cs="Symbol" w:ascii="Symbol" w:hAnsi="Symbol"/>
        </w:rPr>
        <w:t></w:t>
      </w:r>
      <w:r>
        <w:rPr/>
        <w:t xml:space="preserve"> 39 Kg/c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NhiÖt ®é h¬i qu¸ nhiÖt 453 </w:t>
      </w:r>
      <w:r>
        <w:rPr>
          <w:rFonts w:eastAsia="Symbol" w:cs="Symbol" w:ascii="Symbol" w:hAnsi="Symbol"/>
        </w:rPr>
        <w:t></w:t>
      </w:r>
      <w:r>
        <w:rPr/>
        <w:t xml:space="preserve">  450C</w:t>
      </w:r>
      <w:r>
        <w:rPr>
          <w:vertAlign w:val="superscript"/>
        </w:rPr>
        <w:t>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Møc n</w:t>
        <w:softHyphen/>
        <w:t>íc bao h¬i:  ±  20 mm trong ®iÒu kiÖn vËn hµnh b×nh th</w:t>
        <w:softHyphen/>
        <w:t>êng, khi dao ®éng cho phÐp  ± 75 m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Êt ©m buång löa duy tr× tõ : - 3  ± - 5 mm H</w:t>
      </w:r>
      <w:r>
        <w:rPr>
          <w:vertAlign w:val="subscript"/>
        </w:rPr>
        <w:t>2</w:t>
      </w:r>
      <w:r>
        <w:rPr/>
        <w:t xml:space="preserve">0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µm l</w:t>
        <w:softHyphen/>
        <w:t xml:space="preserve">îng oxy trong khãi tõ 5  </w:t>
      </w:r>
      <w:r>
        <w:rPr>
          <w:rFonts w:eastAsia="Symbol" w:cs="Symbol" w:ascii="Symbol" w:hAnsi="Symbol"/>
        </w:rPr>
        <w:t></w:t>
      </w:r>
      <w:r>
        <w:rPr/>
        <w:t xml:space="preserve"> 5,5%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. HÖ thèng xö lý n</w:t>
        <w:softHyphen/>
        <w:t>íc cÊp cho lß h¬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Õ ®é n</w:t>
        <w:softHyphen/>
        <w:t>íc cña lß nh»m ®¶m b¶o cho c¸c bÒ mÆt trao ®æi nhiÖt n</w:t>
        <w:softHyphen/>
        <w:t>íc vµ h¬i lµm viÖc an toµn kinh tÕ kh«ng thÓ x¶y r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1</w:t>
      </w:r>
      <w:r>
        <w:rPr/>
        <w:t>. C¸u cÆn b¸m vµo bÒ mÆt trong cña c¸c èng nhiÖt, èng sinh h¬i, èng bé h©m n</w:t>
        <w:softHyphen/>
        <w:t>íc cña lß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2</w:t>
      </w:r>
      <w:r>
        <w:rPr/>
        <w:t>. ¨n mßn bªn trong bÒ mÆt trao ®æi nhiÖt h¬i, n</w:t>
        <w:softHyphen/>
        <w:t>í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3</w:t>
      </w:r>
      <w:r>
        <w:rPr/>
        <w:t>. §ãng cÊu ë phÇn h¹ ¸p tua bin.</w:t>
      </w:r>
    </w:p>
    <w:p>
      <w:pPr>
        <w:pStyle w:val="Normal"/>
        <w:spacing w:lineRule="auto" w:line="360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V. B¶o vÖ c«ng nghÖ lß h¬i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, C¸c b¶o vÖ côc bé cña lß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a</w:t>
      </w:r>
      <w:r>
        <w:rPr/>
        <w:t>. X¶ sù cè: Khi møc n</w:t>
        <w:softHyphen/>
        <w:t>íc bao h¬i t¨ng cao h¬n so víi mùc n</w:t>
        <w:softHyphen/>
        <w:t>íc trung b×nh th× ph¸t lÖnh më c¸c van x¶ sù cè, khi møc n</w:t>
        <w:softHyphen/>
        <w:t>íc gi¶m xuèng cßn van x¶ sù cè ®</w:t>
        <w:softHyphen/>
        <w:t>îc ®ãng l¹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b</w:t>
      </w:r>
      <w:r>
        <w:rPr/>
        <w:t>. Van an toµn bé qu¸ nhiÖt lÊy xung tõ èng gãp h¬i ra cña bé qu¸ nhiÖt khi ¸p lùc h¬i nhiÖt t¨ng lªn cao th× van an toµn më x¶ h¬i qu¸ nhiÖt ra ngoµi ®ång thêi c¾t 4 m¸y cÊp c¸m hµng ch½n cña lß. Khi ¸p lùc h¬i cßn gi¶m th× van an toµn qu¸ nhiÖt ®ãng l¹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c</w:t>
      </w:r>
      <w:r>
        <w:rPr/>
        <w:t>. Van an toµn cña bao h¬i lÊy xung tõ bao h¬i, khi ¸p lùc bao h¬i t¨ng lªn cao so víi ¸p lùc ®Þnh møc t</w:t>
        <w:softHyphen/>
        <w:t>¬ng ®</w:t>
        <w:softHyphen/>
        <w:t>¬ng th× van an toµn sÏ më x¶ h¬i qu¸ nhiÖt ra ngoµi trêi, ®ång thêi göi tÝn hiÖu ®ãng c¾t m¸y cÊp c¸m. Khi ¸p lùc trong bao h¬i gi¶m xuèng thÊp th× van an toµn bao h¬i ®</w:t>
        <w:softHyphen/>
        <w:t>îc ®ãng l¹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d</w:t>
      </w:r>
      <w:r>
        <w:rPr/>
        <w:t xml:space="preserve">. Khi nhiÖt ®é h¬i qu¸ nhiÖt t¨ng lªn cao qu¸ th× cã thÓ c¾t bít cÊp c¸m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C¸c tr</w:t>
        <w:softHyphen/>
        <w:t>êng hîp ngõng lß khÈn cÊp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Bao h¬i c¹n n</w:t>
        <w:softHyphen/>
        <w:t>íc nghiªm träng, thao t¸c gäi n</w:t>
        <w:softHyphen/>
        <w:t>íc c¹n mµ vÉn kh«ng thÊy n</w:t>
        <w:softHyphen/>
        <w:t>íc xuÊt hiÖnt ë èng thu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Bao h¬i ®Çy n</w:t>
        <w:softHyphen/>
        <w:t>íc nghiªm träng, thao t¸c gäi n</w:t>
        <w:softHyphen/>
        <w:t>íc ®Çy thÊy n</w:t>
        <w:softHyphen/>
        <w:t>íc xuÊt hiÖn ë èng thuû hoÆc nhiÖt ®é h¬i qu¸ nhiÖt gi¶m nhanh xuèng qu¸ trÞ sè cho phÐ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Khi tÊt c¶ c¸c b¬m cÊp n</w:t>
        <w:softHyphen/>
        <w:t>íc ®Çu háng hoÆc vì c¸c lo¹i èng n</w:t>
        <w:softHyphen/>
        <w:t>íc dÉn ®Õn ko thÓ duy tr× ®</w:t>
        <w:softHyphen/>
        <w:t>îc møc n</w:t>
        <w:softHyphen/>
        <w:t>íc bao h¬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Khi tÊt c¶ c¸c èng thuû vµ c¸c ®ång hå chØ møc n</w:t>
        <w:softHyphen/>
        <w:t>íc bao h¬i ®Çu há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Khi 3 van an toµn hoÆc 2 van an toµn vµ van x¶ qu¸ nhiÖt há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. </w:t>
      </w:r>
      <w:r>
        <w:rPr>
          <w:rFonts w:cs=".VnTimeH" w:ascii=".VnTimeH" w:hAnsi=".VnTimeH"/>
        </w:rPr>
        <w:t>¸</w:t>
      </w:r>
      <w:r>
        <w:rPr/>
        <w:t>p suÊt trong ®</w:t>
        <w:softHyphen/>
        <w:t xml:space="preserve">êng h¬i chÝnh t¨ng qu¸ trÞ sè cho phÐp mµ c¸c van an toµn kh«ng t¸c ®é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 MÊt nguån ®iÖn nhiÖt c«ng, nÕu thêi gian kh«i phôc l¹i cßn kÐo dµi vµ kh«ng cßn kh¶ n¨ng kiÓm so¸t c¸c th«ng sè c¬ b¶n cña lß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8. Khi ph¸t hiÖn thÊy phång nót lín ë bao h¬i, èng gãp, èng h¬i chÝnh vµ c¸c khung dÇm chÞu lùc bÞ biÕn d¹ng hoµn toµn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, C¸c sù cè cÇn ngõng lß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ù cè lß c¹n n</w:t>
        <w:softHyphen/>
        <w:t>íc th</w:t>
        <w:softHyphen/>
        <w:t>êng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Lß can n</w:t>
        <w:softHyphen/>
        <w:t>íc nghiªm träng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lß ®Èy n</w:t>
        <w:softHyphen/>
        <w:t>íc: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+ Sù cè lß ®Èy n</w:t>
        <w:softHyphen/>
        <w:t>íc th</w:t>
        <w:softHyphen/>
        <w:t>êng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+ Sù cè lß ®Çy n</w:t>
        <w:softHyphen/>
        <w:t>íc nghiªm träng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nhiÖt ®é h¬i qu¸ nhiÖt t¨ng cao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 xml:space="preserve">- Sù cè nhiÖt ®é h¬i qu¸ nhiÖt gi¶m thÊp 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gi¶m thô tµi ®ét ngét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mÊt ®iÖn tù dïng 1 lß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mÊt ®iÖn toµn nhµ m¸y vµ mÊt phô t¶i hoµn toµn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mÊt ®iÖn nhiÖt c«ng cña lß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t¾t löa buång ®èt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ch¸y l¹i ®</w:t>
        <w:softHyphen/>
        <w:t xml:space="preserve">êng khãi 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x×, hë phÇn èng, van dÉn h¬i ngoµi ®</w:t>
        <w:softHyphen/>
        <w:t>êng khãi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x×, næ èng bé h©m n</w:t>
        <w:softHyphen/>
        <w:t>íc</w:t>
      </w:r>
    </w:p>
    <w:p>
      <w:pPr>
        <w:pStyle w:val="Normal"/>
        <w:spacing w:lineRule="auto" w:line="360" w:before="20" w:after="0"/>
        <w:ind w:firstLine="720"/>
        <w:jc w:val="both"/>
        <w:rPr>
          <w:spacing w:val="-10"/>
        </w:rPr>
      </w:pPr>
      <w:r>
        <w:rPr>
          <w:spacing w:val="-10"/>
        </w:rPr>
        <w:t>- Sù cè x× hë c¸c lo¹i èng van phÇn n</w:t>
        <w:softHyphen/>
        <w:t>íc n»m ngoµi buång löa, ®</w:t>
        <w:softHyphen/>
        <w:t>êng khãi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næ èng sinh h¬i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nh¶y thiÕt bÞ phô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Sù cè s«i bång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C¸c sù cè vÒ xØ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cs=".VnTimeH" w:ascii=".VnTimeH" w:hAnsi=".VnTimeH"/>
          <w:b/>
          <w:sz w:val="24"/>
        </w:rPr>
        <w:t>VI. CÊu t¹o vµ nguyªn lý lµm viÖc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* Tua bin N25 – 35 -7 víi c«ng suÊt ®Þnh møc 25MW, lµ lo¹i tua bin trung ¸p, xung lùc, ng</w:t>
        <w:softHyphen/>
        <w:t>ng h¬i.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X</w:t>
        <w:softHyphen/>
        <w:t>ëng chÕ t¹o Th</w:t>
        <w:softHyphen/>
        <w:t>îng H¶i – Trung Quèc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C«ng suÊt kinh tÕ: 20MW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Tèc ®é lµm viÖc cña tuabin: 3000v/p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Tèc ®é céng h</w:t>
        <w:softHyphen/>
        <w:t>ëng: 1675 – 1700v/p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- ChiÒu quay nh×n tõ ®Çu tuabin vÒ m¸y ph¸t ®iÖn quay thuËn chiÒu kim ®ång hå, khi ngõng tuabin tr¸nh cho trôc tua bin bÞ cong. ThiÕt bÞ quay trôc cã thÓ ®</w:t>
        <w:softHyphen/>
        <w:t>a vµo lµm viÖc b»ng tay t¹i chç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ua bin N 25 – 37 – 7 cÊp tèc ®é (2 hµng c¸nh ®éng) vµ 12 cÊp ¸p lùc ngoµi ra cã 8 supap ®iÒu chØnh 8 c¸i më theo thø tù tõ 1,2,3,4,5,6,7,8. Khi thay sè b×nh th</w:t>
        <w:softHyphen/>
        <w:t>êng nÕu m¸y mang t¶i kinh tÕ më hÕt Supap thø 5. NÕu m¸y mang t¶i ®Þnh møc hÕt supap thø 6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uabin cã 5 cöa trÝch h¬i kh«ng ®iÒu chØnh môc ®Ých lµ n©ng nhiÖt ®é n</w:t>
        <w:softHyphen/>
        <w:t>íc ng</w:t>
        <w:softHyphen/>
        <w:t>ng, n</w:t>
        <w:softHyphen/>
        <w:t>íc ®äng trong c¸c b×nh gia nhiÖt cao ¸p vµ h¹ ¸p vµ b×nh khö kh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Tua bin N25 - 35 -7 lµ 1 tæ m¸y mét trôc cÊu t¹o tõ 2 xi lanh, xi lanh cao ¸p vµ xi lanh h¹ ¸p. Xi lanh cao ¸p vµ xi lanh h¹ ¸p liªn kÕt cøng víi nhau theo chiÒu däc trôc, xi lanh cao ¸p ®</w:t>
        <w:softHyphen/>
        <w:t>îc ®óc liÒn khèi b»ng thÐp chÞu nhiÖt, phÇn truyÒn h¬i cña xi lanh cao ¸p gåm 1 cÊp tèc ®é vµ 12 cÊp ¸p lôc. Xi lanh h¹ ¸p gßm phÇn tho¸t h¬i vÒ 2 phÝa vµ tho¸t xuèng b×nh ng</w:t>
        <w:softHyphen/>
        <w:t>ng.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*Qu¸ tr×nh lµm viÖc cña tua bin.</w:t>
      </w:r>
    </w:p>
    <w:p>
      <w:pPr>
        <w:pStyle w:val="Normal"/>
        <w:spacing w:lineRule="auto" w:line="360"/>
        <w:ind w:firstLine="720"/>
        <w:jc w:val="both"/>
        <w:rPr>
          <w:spacing w:val="-12"/>
        </w:rPr>
      </w:pPr>
      <w:r>
        <w:rPr/>
        <w:t>H¬i míi tõ lß ®</w:t>
        <w:softHyphen/>
        <w:t>îc ®</w:t>
        <w:softHyphen/>
        <w:t>a vµo tua bin qua 2 ®</w:t>
        <w:softHyphen/>
        <w:t>êng, ta cã thÓ hiÓu nh</w:t>
        <w:softHyphen/>
        <w:t xml:space="preserve"> sau: Mét ®</w:t>
        <w:softHyphen/>
        <w:t>êng lµ tõ èng chung (qua van H</w:t>
      </w:r>
      <w:r>
        <w:rPr>
          <w:vertAlign w:val="subscript"/>
        </w:rPr>
        <w:t>3</w:t>
      </w:r>
      <w:r>
        <w:rPr/>
        <w:t>), mét ®</w:t>
        <w:softHyphen/>
        <w:t>êng lµ ®</w:t>
        <w:softHyphen/>
        <w:t xml:space="preserve">a trùc tiÕp tõ lß vµo m¸y ®Èy (tõ van H2 sang H4) qua H5 råi vµo van stop tõ van stop ®i vµo hép h¬i. Råi tõ hép h¬i sÏ cã côm èng phun, phun vµo tÇng ®iÒu chØnht råi ®i vµo xi lanh cao ¸p. Sau khi sinh c«ng ë phÇn cao dßng h¬i chuyÓn tiÕp vµo xi lanh h¹ ¸p. Sau </w:t>
      </w:r>
      <w:r>
        <w:rPr>
          <w:spacing w:val="-12"/>
        </w:rPr>
        <w:t>khi sinh c«ng trong xi lanh h¹ ¸p dßng h¬i ®i vµo b×nh ng</w:t>
        <w:softHyphen/>
        <w:t>ng trao ®æi kiÓu bÒ mÆt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C¸c th«ng sè lµm viÖc cña tuabi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¸t h¬i tr</w:t>
        <w:softHyphen/>
        <w:t>íc van h¬i chÝnh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§Þnh møc:</w:t>
        <w:tab/>
        <w:tab/>
        <w:t>35 ata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Cao nhÊt:</w:t>
        <w:tab/>
        <w:tab/>
        <w:t>37 ata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ThÊp nhÊt:</w:t>
        <w:tab/>
        <w:tab/>
        <w:t>32 at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h¬i tr</w:t>
        <w:softHyphen/>
        <w:t>íc van h¬i chÝnh.</w:t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§Þnh møc:</w:t>
        <w:tab/>
        <w:tab/>
        <w:t>43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Cao nhÊt:</w:t>
        <w:tab/>
        <w:tab/>
        <w:t>44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+ ThÊp nhÊt:</w:t>
        <w:tab/>
        <w:tab/>
        <w:t>42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¸t h¬i tho¸t khi phô t¶i ®Þnh møc:</w:t>
        <w:tab/>
        <w:t>0,06 at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Êt h¬i tho¸t khi phô t¶i kinh tÕ:</w:t>
        <w:tab/>
        <w:tab/>
        <w:t>0,05 at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h¬i tho¸t khi mang t¶i &lt;6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h¬i tho¸t khi kh«ng t¶i &lt;10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n</w:t>
        <w:softHyphen/>
        <w:t>íc tuÇn hoµn lµm m¸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+ B×nh th</w:t>
        <w:softHyphen/>
        <w:t>êng 2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+ Cao nhÊt  33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Tua bin N25 – 35 – 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Ö thèng ®iÒu chØnh m¸y kiÓu thuû lùc, m«i chÊt lµ dÇu kÕt cÊu ®¬n gi¶n gän, cã ®é nh¹y cao, toµn bé hÖ thèng chia lµm 4 phÇn chñ yÕ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PhÇn ®iÒu tè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PhÇn b¶o vÖ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PhÇn thÝ nghiÖm ë tèc ®é th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PhÇn b«i tr¬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+ TÝnh n¨ng cña hÖ thèng ®iÒu tèc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Khi m¸y mang t¶i æn ®Þnh vËn hµnh liªn tôc, ®é biÕn ®æi tøc thêi vÒ tèc ®é lµ  ±  0,5% tèc ®é ®Þnh m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Sù biÕn ®æi tèc ®é tua bin khi t¨ng, gi¶m phô t¶i % phô t¶i ®Þnh møc lµ 5% tèc ®é ®Þnh m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+ Bé ®ång bé chÝnh cã thÓ thay ®æi tõ ( -5  </w:t>
      </w:r>
      <w:r>
        <w:rPr>
          <w:rFonts w:eastAsia="Symbol" w:cs="Symbol" w:ascii="Symbol" w:hAnsi="Symbol"/>
        </w:rPr>
        <w:t></w:t>
      </w:r>
      <w:r>
        <w:rPr/>
        <w:t xml:space="preserve">  + 7%) cña tèc ®é ®Þnh m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Khi tua bin tõ toµn t¶i ®ét ngét xuèng kh«ng t¶i th× tèc ®é t¨ng lªn lµ 8% tèc ®é ®Þnh møc (3240 v/p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SuÊt chËm trÔ cña hÖ thèng ®iÒu tèc lµ 0,5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+ BiÕn ®æi ¸p suÊt dÇu tõ kh«ng t¶i ®Õn cã t¶i ®Þnh møc lµ 2 </w:t>
      </w:r>
      <w:r>
        <w:rPr>
          <w:rFonts w:eastAsia="Symbol" w:cs="Symbol" w:ascii="Symbol" w:hAnsi="Symbol"/>
        </w:rPr>
        <w:t></w:t>
      </w:r>
      <w:r>
        <w:rPr/>
        <w:t xml:space="preserve"> 1K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Khi b¶o vÖ v</w:t>
        <w:softHyphen/>
        <w:t>ît tèc t¸c ®éng th× tèc ®é cña tua bin t¨ng lªn tèc ®a lµ 3420 v/p (øng víi ¸p suÊt dÇn P</w:t>
      </w:r>
      <w:r>
        <w:rPr>
          <w:vertAlign w:val="subscript"/>
        </w:rPr>
        <w:t>1</w:t>
      </w:r>
      <w:r>
        <w:rPr/>
        <w:t xml:space="preserve"> = 2,92 kg/c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HÖ thèng dÇu sÏ b¸o tÝn hiÖu ®Ìn vµ t¸c ®éng ®ãng van H</w:t>
      </w:r>
      <w:r>
        <w:rPr>
          <w:vertAlign w:val="subscript"/>
        </w:rPr>
        <w:t>6</w:t>
      </w:r>
      <w:r>
        <w:rPr/>
        <w:t xml:space="preserve"> (stop) vµ supap ®iÒu chØnh khi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ua bin v</w:t>
        <w:softHyphen/>
        <w:t xml:space="preserve">ît tèc 3330 v/p </w:t>
      </w:r>
      <w:r>
        <w:rPr>
          <w:rFonts w:eastAsia="Symbol" w:cs="Symbol" w:ascii="Symbol" w:hAnsi="Symbol"/>
        </w:rPr>
        <w:t></w:t>
      </w:r>
      <w:r>
        <w:rPr/>
        <w:t xml:space="preserve"> 3360v/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ua bin di trôc ®Õn 1,4 mm trªn ®ång hå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Êt dÇu b«i tr¬n gi¶m ®Õn 455 mmH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hi Ên nót van dÇu tù lùc t¹i b¶ng ®iÒu khiÓ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hi ®Ëp chèt b¶o an nguy cÊp ë ®Çu m¸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hi ¸p suÊt dÇu P1 = 2,92 Kg/cm</w:t>
      </w:r>
      <w:r>
        <w:rPr>
          <w:vertAlign w:val="superscript"/>
        </w:rPr>
        <w:t>2</w:t>
      </w:r>
      <w:r>
        <w:rPr/>
        <w:t xml:space="preserve"> (øng víi n = 3420 v/p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Nh÷ng tr</w:t>
        <w:softHyphen/>
        <w:t>êng hîp sau hÖ thèng dÇu b¸o tÝn hiÖ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Di trôc Tua bin 1,2mm trªn ®ång hå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Êt dÇu b«i tr¬n gi¶m ®Õn 820 mm trªn ®ång hå t¹i b¶ng ®iÒu khiÓn øng víi møc dÇu èng thuû ng¨n s¹ch lµ 20 m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dÇu ®i b«i tr¬n cao = 45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palie ch¾n tr</w:t>
        <w:softHyphen/>
        <w:t xml:space="preserve">íc, sau vµ palie sè 1, 2, 3 cao 65 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Møc dÇu trong bæ dÇu cao 1100 mm chØ trªn ®ång hå t¹i b¶ng øng víi møc dÇu t¹i èng thuû ng¨n bÈn lµ 300 mm.</w:t>
      </w:r>
    </w:p>
    <w:p>
      <w:pPr>
        <w:pStyle w:val="Normal"/>
        <w:spacing w:lineRule="auto" w:line="360" w:before="4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3. Tua bin ®</w:t>
        <w:softHyphen/>
        <w:t>îc trang bÞ c¸c côm ®iÒu chØnh vµ van an toµn sau: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1. Bé ®iÒu chØnh tèc ®é cã t¸c dông tù ®éng duy tr× tèc ®é quay cña tua bin kh«ng ®æi, mµ nÕu thay ®æi th× trong giíi h¹n cho phÐp VD. Khi tua bin t¨ng, gi¶m phô t¶i 100% phô t¶i ®Þnh møc lµ 5% tèc ®é ®Þnh møc. Bé ®iÒu chØnh tèc ®é nµy lµm viÖc trªn nguyªn lý servomotor thø cÊp víi c¬ cÊu thõa hµnh, ®</w:t>
        <w:softHyphen/>
        <w:t>îc ho¹t ®éng bëi hÖ thèng dÇu ¸p lùc.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2. Bé b¶o vÖ m¸y v</w:t>
        <w:softHyphen/>
        <w:t>ît tèc, cã t¸c dông b¶o vÖ tua bin, tua bin tr¸nh v</w:t>
        <w:softHyphen/>
        <w:t xml:space="preserve">ît qu¸ tèc ®é cho phÐp. Khi tèc ®é quay cña roto t¨ng ®Õn 3330 </w:t>
      </w:r>
      <w:r>
        <w:rPr>
          <w:rFonts w:eastAsia="Symbol" w:cs="Symbol" w:ascii="Symbol" w:hAnsi="Symbol"/>
        </w:rPr>
        <w:t></w:t>
      </w:r>
      <w:r>
        <w:rPr/>
        <w:t xml:space="preserve"> 33600 v/p th× b¶o vÖ sÏ t¸c ®éng ®ãng van stop vµ van ®iÒu chØnh l¹i.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3. Bé b¶o vÖ phô t¸c ®éng ®ãng van stop vµ c¸c van ®iÒu chØnh khi tèc ®é quay cña roto tua bin ®¹t 3420 v/p mµ b¶o vÖ m¸y v</w:t>
        <w:softHyphen/>
        <w:t>ît tèc kh«ng t¸c ®éng.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4. Bé h¹n chÕ c«ng suÊt t¸c dông b»ng c¸ch h¹n chÕ ®é më cña c¸c van ®Òu chØnh kh«ng cho m¸y mang t¶i cao h¬n trÞ sè ®· ®Þnh.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5. B¶o vÖ di trôc roto. Khi di trôc tua bin ®Õn 1,2 mm trªn ®ång hå th× hÖ thèng dÇu sÏ b¸o tÝn hiÖu. Khi roto di trôc ®Õn 1,4 mm trªn ®ång h th× hÖ thèng dÇu sÏ b¸o ®Ìn vµ t¸c ®éng ®ãng van stop vµ supap ®iÒu chØnh.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6. B¶o vÖ tÝn hiÖu ch©n kh«ng b×nh ng</w:t>
        <w:softHyphen/>
        <w:t>ng tôt 455 mmHg th× van stop sÏ ®ãng chÆt vµ c¶ van supap ®iÒu chØnh.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7. C¸c cÊp rót h¬i 1, 2, 3, 4 cã ®Æt bé tù ®éng ®ãng van chiÒu b»ng n</w:t>
        <w:softHyphen/>
        <w:t>íc ng</w:t>
        <w:softHyphen/>
        <w:t>ng. Khi kho¸ liªn ®éng van 1 chiÒu ë vÞ trÝ liªn ®éng nÕu van H</w:t>
      </w:r>
      <w:r>
        <w:rPr>
          <w:vertAlign w:val="subscript"/>
        </w:rPr>
        <w:t>6</w:t>
      </w:r>
      <w:r>
        <w:rPr/>
        <w:t xml:space="preserve"> (stop) sËp, nã liªn ®éng ®ãng c¸c van 1 chiÒu nãi trªn.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>8. ThiÕt bÞ liªn ®éng khëi ®éng c¸c b¬m dÇu ®Ó ®¶m b¶o cung cÊp dÇu cho c¸c gèi trôc cña tua bin. Khi ¸p lùc dÇu b«i tr¬n gi¶m ®Õn 0,50 Kg/cm</w:t>
      </w:r>
      <w:r>
        <w:rPr>
          <w:vertAlign w:val="superscript"/>
        </w:rPr>
        <w:t>2</w:t>
      </w:r>
      <w:r>
        <w:rPr/>
        <w:t xml:space="preserve"> tÝn hiÖu ®Ìn sÏ b¸o vµ b¬m dÇu xoau chiÒu sÏ tù ®éng ch¹y. Khi ¸p suÊt gi¶m ®Õn 0,40 Kg/cm</w:t>
      </w:r>
      <w:r>
        <w:rPr>
          <w:vertAlign w:val="superscript"/>
        </w:rPr>
        <w:t>2</w:t>
      </w:r>
      <w:r>
        <w:rPr/>
        <w:t xml:space="preserve"> th× tÝn hiÖu ®Ìn sÏ b¸o s¸ng vµ b¬m dÇu ®iÖn 1 chiÒu sÏ tù ®éng ch¹y. Khi ¸p suÊt dÇu gi¶m ®Õn 0,20 Kg/cm</w:t>
      </w:r>
      <w:r>
        <w:rPr>
          <w:vertAlign w:val="superscript"/>
        </w:rPr>
        <w:t>2</w:t>
      </w:r>
      <w:r>
        <w:rPr/>
        <w:t xml:space="preserve"> th× ngõng m¸y ngoµi ra: trong hÖ thèng dÇu cã l¨p nèi tiÕp 2 ejector dÇu; sau ejector cÊp 1 cã 1 ®</w:t>
        <w:softHyphen/>
        <w:t>êng dÇu ¸p suÊt tõ 0,3 ®Õn 1 Kg/cm</w:t>
      </w:r>
      <w:r>
        <w:rPr>
          <w:vertAlign w:val="superscript"/>
        </w:rPr>
        <w:t>2</w:t>
      </w:r>
      <w:r>
        <w:rPr/>
        <w:t>, cung cÊp dÇu cho ®Çu hót b¬m dÇu chÝnh sau ejector dÇu cÊp 2 cã ®</w:t>
        <w:softHyphen/>
        <w:t>êng dÇu ®i b«i tr¬n qua b×nh m¸t dÇu vµ l</w:t>
        <w:softHyphen/>
        <w:t>íi läc dÇu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- §Ó khëi ®éng vµ ng</w:t>
        <w:softHyphen/>
        <w:t>ng tuabin trong hÖ th«ng dÇu ®iÖn 1 chiªï chØ lµm nhiÖm vô b«i tr¬n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- §Ó phôc vô cho viÖc khëi ®éng vµ ngõng tua bin ng</w:t>
        <w:softHyphen/>
        <w:t>êi ta cßn l¾p 1 bé quay trôc víi tèc ®é n = 5 v/p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- §Ó duy tr× h¬i chÌn ë bé chÌn cña tua bin cã bé tù ®éng ®iÒu chØnh h¬i chÌn lu«n duy tr× ¸p suÊt h¬i chÌn trong b×nh. Tõ 0,03   0,3 Kg/cm</w:t>
      </w:r>
      <w:r>
        <w:rPr>
          <w:vertAlign w:val="superscript"/>
        </w:rPr>
        <w:t>2</w:t>
      </w:r>
      <w:r>
        <w:rPr/>
        <w:t>. NÕu ¸p suÊt h¬i chÌn  &gt; 0,3K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Th× tù ®éng x¶ vÒ b×nh ng</w:t>
        <w:softHyphen/>
        <w:t>ng.</w:t>
      </w:r>
    </w:p>
    <w:p>
      <w:pPr>
        <w:pStyle w:val="Normal"/>
        <w:spacing w:lineRule="atLeast" w:line="440" w:before="1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4. C¸c hiÖn t</w:t>
        <w:softHyphen/>
        <w:t>îng kh«ng b×nh th</w:t>
        <w:softHyphen/>
        <w:t>êng cña tua bin h¬i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1. Ch©n kh«ng b×nh ng</w:t>
        <w:softHyphen/>
        <w:t>ng gi¶m ®Õn 655mmHg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2. NhiÖt ®é 1 trong c¸c palie t¨ng ®Õn 65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3. Møc dÇu ®ét nhiªn gi¶m tuy ch</w:t>
        <w:softHyphen/>
        <w:t>a ®Õn møc thÊp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4. Tæ m¸y cã ©m thanh kh«ng b×nh th</w:t>
        <w:softHyphen/>
        <w:t>êng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5. Tæ m¸y cã chÊn ®é kh¸c th</w:t>
        <w:softHyphen/>
        <w:t>êng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6. c¸c van ®iÒu tèc bÞ kÑt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7. Dß dÇu ë bÊt cø chç nµo cña hÖ thèng dÇu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8. </w:t>
      </w:r>
      <w:r>
        <w:rPr>
          <w:rFonts w:cs=".VnTimeH" w:ascii=".VnTimeH" w:hAnsi=".VnTimeH"/>
        </w:rPr>
        <w:t>¸</w:t>
      </w:r>
      <w:r>
        <w:rPr/>
        <w:t>p suÊt dÇu cña hÖ thèng dÇu gi¶m kh«ng b×nh th</w:t>
        <w:softHyphen/>
        <w:t>êng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9. NhiÖt ®é h¬i míi t¨ng ®Õn 445</w:t>
      </w:r>
      <w:r>
        <w:rPr>
          <w:vertAlign w:val="superscript"/>
        </w:rPr>
        <w:t>0</w:t>
      </w:r>
      <w:r>
        <w:rPr/>
        <w:t>C hoÆc thÊp ®Õn 42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10. </w:t>
      </w:r>
      <w:r>
        <w:rPr>
          <w:rFonts w:cs=".VnTimeH" w:ascii=".VnTimeH" w:hAnsi=".VnTimeH"/>
        </w:rPr>
        <w:t>¸</w:t>
      </w:r>
      <w:r>
        <w:rPr/>
        <w:t>p suÊt h¬i n</w:t>
        <w:softHyphen/>
        <w:t>íc t¨ng ®Õn 36 Kg/cm</w:t>
      </w:r>
      <w:r>
        <w:rPr>
          <w:vertAlign w:val="superscript"/>
        </w:rPr>
        <w:t xml:space="preserve">2 </w:t>
      </w:r>
      <w:r>
        <w:rPr/>
        <w:t xml:space="preserve"> hoÆc thÊp ®Õn 31 K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11. Khi m¸y vËn hµnh mµ phô t¶i tù t¨ng hoÆc tù gi¶m mµ bé ®ång hå chÝnh kh«ng cã t¸c dông ®iÒu chØnh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12. §é t¨ng nhiÖt ®« stato m¸y ph¸t ®iÖn kh«ng b×nh th</w:t>
        <w:softHyphen/>
        <w:t>êng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13. Cã tia löa ë chæi tan vßng gãp m¸y ph¸t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>14. Trong qu¸ tr×nh vËn hµnh tån t¹i c¸c hiÖn t</w:t>
        <w:softHyphen/>
        <w:t>îng kh«ng b×nh th</w:t>
        <w:softHyphen/>
        <w:t>êng kh¸c hoÆc nh÷ng hiÖn t</w:t>
        <w:softHyphen/>
        <w:t>îng mµ nh©n viªn trùc ban kh«ng thÊy râ rµng.</w:t>
      </w:r>
    </w:p>
    <w:p>
      <w:pPr>
        <w:pStyle w:val="Normal"/>
        <w:spacing w:lineRule="atLeast" w:line="440" w:before="1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5. C¸c yÕu tè ¶nh h</w:t>
        <w:softHyphen/>
        <w:t>ëng ®Õn tua bin trong qu¸ tr×nh vËn hµnh.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Êt h¬i míi cao ®Õn 37kg/cm</w:t>
      </w:r>
      <w:r>
        <w:rPr>
          <w:vertAlign w:val="superscript"/>
        </w:rPr>
        <w:t>2</w:t>
      </w:r>
      <w:r>
        <w:rPr/>
        <w:t xml:space="preserve"> cho phÐp vËn hµnh 30 phót nÕu qu¸ thêi gian ®ã mµ lß kh«ng xö lý ®</w:t>
        <w:softHyphen/>
        <w:t>îc th× ngõng m¸y</w:t>
      </w:r>
    </w:p>
    <w:p>
      <w:pPr>
        <w:pStyle w:val="Normal"/>
        <w:spacing w:lineRule="atLeast" w:line="440" w:before="10" w:after="0"/>
        <w:ind w:firstLine="720"/>
        <w:jc w:val="both"/>
        <w:rPr/>
      </w:pPr>
      <w:r>
        <w:rPr/>
        <w:t xml:space="preserve">- </w:t>
      </w:r>
      <w:r>
        <w:rPr>
          <w:rFonts w:cs=".VnTimeH" w:ascii=".VnTimeH" w:hAnsi=".VnTimeH"/>
        </w:rPr>
        <w:t>¸</w:t>
      </w:r>
      <w:r>
        <w:rPr/>
        <w:t>p suÊt h¬i míi gi¶m ®Õn 31Kg/cm</w:t>
      </w:r>
      <w:r>
        <w:rPr>
          <w:vertAlign w:val="superscript"/>
        </w:rPr>
        <w:t>2</w:t>
      </w:r>
      <w:r>
        <w:rPr/>
        <w:t xml:space="preserve"> tiÕn hµnh gi¶m t¶i, 21Kg/cm</w:t>
      </w:r>
      <w:r>
        <w:rPr>
          <w:vertAlign w:val="superscript"/>
        </w:rPr>
        <w:t>2</w:t>
      </w:r>
      <w:r>
        <w:rPr/>
        <w:t xml:space="preserve"> m¸y kh«ng t¶i 18 </w:t>
      </w:r>
      <w:r>
        <w:rPr>
          <w:rFonts w:eastAsia="Symbol" w:cs="Symbol" w:ascii="Symbol" w:hAnsi="Symbol"/>
        </w:rPr>
        <w:t></w:t>
      </w:r>
      <w:r>
        <w:rPr/>
        <w:t xml:space="preserve"> 21 Kg/cm2 duy tr× kh«ng t¶i 15. NÕu qu¸ thêi gian ®ã mµ kh«ng xö lý ®</w:t>
        <w:softHyphen/>
        <w:t>îc th× ngõng m¸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h¬i míi t¨ng ®Õn 450</w:t>
      </w:r>
      <w:r>
        <w:rPr>
          <w:vertAlign w:val="superscript"/>
        </w:rPr>
        <w:t>0</w:t>
      </w:r>
      <w:r>
        <w:rPr/>
        <w:t>C cho phÐp vËn hµnh 30 phót. NÕu kh«ng xö lý ®</w:t>
        <w:softHyphen/>
        <w:t>îc th× ngõng m¸y sù cè kh«ng ph¸ ho¹i ch©n kh«ng.</w:t>
      </w:r>
    </w:p>
    <w:p>
      <w:pPr>
        <w:pStyle w:val="Normal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>- NhiÖt ®é h¬i míi gi¶m ®Õn 420</w:t>
      </w:r>
      <w:r>
        <w:rPr>
          <w:spacing w:val="-2"/>
          <w:vertAlign w:val="superscript"/>
        </w:rPr>
        <w:t>0</w:t>
      </w:r>
      <w:r>
        <w:rPr>
          <w:spacing w:val="-2"/>
        </w:rPr>
        <w:t xml:space="preserve"> C tiÕn hµnh gi¶m t¶i, 370</w:t>
      </w:r>
      <w:r>
        <w:rPr>
          <w:spacing w:val="-2"/>
          <w:vertAlign w:val="superscript"/>
        </w:rPr>
        <w:t>0</w:t>
      </w:r>
      <w:r>
        <w:rPr>
          <w:spacing w:val="-2"/>
        </w:rPr>
        <w:t xml:space="preserve">C phô t¶i cña m¸y = 0 tõ 370 </w:t>
      </w:r>
      <w:r>
        <w:rPr>
          <w:rFonts w:eastAsia="Symbol" w:cs="Symbol" w:ascii="Symbol" w:hAnsi="Symbol"/>
          <w:spacing w:val="-2"/>
        </w:rPr>
        <w:t></w:t>
      </w:r>
      <w:r>
        <w:rPr>
          <w:spacing w:val="-2"/>
        </w:rPr>
        <w:t xml:space="preserve"> 360 </w:t>
      </w:r>
      <w:r>
        <w:rPr>
          <w:spacing w:val="-2"/>
          <w:vertAlign w:val="superscript"/>
        </w:rPr>
        <w:t>0</w:t>
      </w:r>
      <w:r>
        <w:rPr>
          <w:spacing w:val="-2"/>
        </w:rPr>
        <w:t>C cho phÐp duy tr× m¸y kh«ng t¶i 15 phót. NÕu kh«ng xö lý ®</w:t>
        <w:softHyphen/>
        <w:t>îc th× ngõng m¸y. ThÊp d</w:t>
        <w:softHyphen/>
        <w:t>íi 360</w:t>
      </w:r>
      <w:r>
        <w:rPr>
          <w:spacing w:val="-2"/>
          <w:vertAlign w:val="superscript"/>
        </w:rPr>
        <w:t>0</w:t>
      </w:r>
      <w:r>
        <w:rPr>
          <w:spacing w:val="-2"/>
        </w:rPr>
        <w:t>C ngõng m¸y sù cè kh«ng ph¸ ho¹i ch©n khÈn cÊp ph¸ ho¹i ch©n kh«ng vµ c¸ch ly ®</w:t>
        <w:softHyphen/>
        <w:t>êng h¬i chung ®Ó tr¸nh sù cè lan trµ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©n kh«ng tõ 650 mm Hg trë lªn cho phÐp mang t¶i ®Þnh m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Ch©n kh«ng m¸y gi¶m tr</w:t>
        <w:softHyphen/>
        <w:t xml:space="preserve">íc 650 mmHg tiÕn hµnh gi¶m t¶i theo quy ®Þnh. Khi cho ch©n kh«ng = 550 mmHg m¸y kh«ng t¶i. Khi ch©n kh«ng tõ 550 </w:t>
      </w:r>
      <w:r>
        <w:rPr>
          <w:rFonts w:eastAsia="Symbol" w:cs="Symbol" w:ascii="Symbol" w:hAnsi="Symbol"/>
        </w:rPr>
        <w:t></w:t>
      </w:r>
      <w:r>
        <w:rPr/>
        <w:t xml:space="preserve"> 455 mmHg cho phÐp duy tr× 15 phót. NÕu qu¸ thêi gian kh«ng xö lý®</w:t>
        <w:softHyphen/>
        <w:t xml:space="preserve">îc th× ngõng m¸y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Ö thèng n</w:t>
        <w:softHyphen/>
        <w:t>íc ng</w:t>
        <w:softHyphen/>
        <w:t>ng kh«ng ®¶m b¶o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HÖ thèng h¬i chÌn kh«ng b×nh th</w:t>
        <w:softHyphen/>
        <w:t>êng. Duy tr× ¸p suÊt h¬i chÌn tõ 0,1</w:t>
      </w:r>
      <w:r>
        <w:rPr>
          <w:rFonts w:eastAsia="Symbol" w:cs="Symbol" w:ascii="Symbol" w:hAnsi="Symbol"/>
        </w:rPr>
        <w:t></w:t>
      </w:r>
      <w:r>
        <w:rPr/>
        <w:t xml:space="preserve"> 0,3 kg/cm2. §iÒu chØnh h¬i vµo ejector tõ 10 </w:t>
      </w:r>
      <w:r>
        <w:rPr>
          <w:rFonts w:eastAsia="Symbol" w:cs="Symbol" w:ascii="Symbol" w:hAnsi="Symbol"/>
        </w:rPr>
        <w:t></w:t>
      </w:r>
      <w:r>
        <w:rPr/>
        <w:t xml:space="preserve"> 12 Kg/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Do lät khÝ ch©n kh«ng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Sù cè b¬m dÇu chÝnh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Møc dÇu gi¶m thÊ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¸p suÊt dÇu b«i tr¬n gi¶m thÊ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Di trôc (lµm viÖc trong kho¶ng 0 </w:t>
      </w:r>
      <w:r>
        <w:rPr>
          <w:rFonts w:eastAsia="Symbol" w:cs="Symbol" w:ascii="Symbol" w:hAnsi="Symbol"/>
        </w:rPr>
        <w:t></w:t>
      </w:r>
      <w:r>
        <w:rPr/>
        <w:t xml:space="preserve"> 0,4mm) Khi di trôc tr¨ng lªn 0,5 </w:t>
      </w:r>
      <w:r>
        <w:rPr>
          <w:rFonts w:eastAsia="Symbol" w:cs="Symbol" w:ascii="Symbol" w:hAnsi="Symbol"/>
        </w:rPr>
        <w:t></w:t>
      </w:r>
      <w:r>
        <w:rPr/>
        <w:t xml:space="preserve"> 0,6mm cÇn kiÓm tra toµn bé tæ m¸y. Khi t¨ng ®Õn 0,6 </w:t>
      </w:r>
      <w:r>
        <w:rPr>
          <w:rFonts w:eastAsia="Symbol" w:cs="Symbol" w:ascii="Symbol" w:hAnsi="Symbol"/>
        </w:rPr>
        <w:t></w:t>
      </w:r>
      <w:r>
        <w:rPr/>
        <w:t xml:space="preserve"> 0,7 mm kÌm theo nhiÖt ®é phalie ch¾n, miÕng hîp kim palie t¨ng th× gi¶m th× vµ theo dâ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Õu di trôc t¨ng qu¸ th× gi¶m t¶i vµ theo dâ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Khi di trôc t¨ng qu¸ th× ngõng m¸y khÈn cÊp ph¸ ho¹i ch©n kh«ng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hi di trôc t¨ng qu¸ th× ngõng m¸y khÈn cÊp ph¸ ho¹i ch©n kh«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hi di trôc 1,4mm ngõng m¸y sù cè ph¸ ho¹i ch©n kh«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huû kÝch tua bi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M¸y bÞ thuû kÝch mµ xuÊt hiÖn mét trong c¸c tr</w:t>
        <w:softHyphen/>
        <w:t>êng hîp sau th× cÊm khëi ®éng l¹i tuabin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hiÖt ®é dÇu ra Palie ch¾n cao qu¸ 7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é di trôc tuabin qu¸ 1,4 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ã tiÕng cä s¸t kim lo¹i dï ©m thanh nµy xuÊt hiÖn trong thêi gian ng¾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iÖc më m¸y kiÓm tra do phã gi¸m ®èc kü thuËt nhµ m¸y quyÕt ®Þnh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¢m thanh chÊn ®éng m¸y kh«ng b×nh th</w:t>
        <w:softHyphen/>
        <w:t>ê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+ §é rung cao &gt; 0,05 mm lµm theo ©m thanh kh¸c th× ngõng m¸y sù cè ph¸ ho¹i ch©n kh«ng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TÇn sè gi¶m thÊp, t¨ng cao (50 </w:t>
      </w:r>
      <w:r>
        <w:rPr>
          <w:rFonts w:eastAsia="Symbol" w:cs="Symbol" w:ascii="Symbol" w:hAnsi="Symbol"/>
        </w:rPr>
        <w:t></w:t>
      </w:r>
      <w:r>
        <w:rPr/>
        <w:t xml:space="preserve"> 0,5 HZ)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Phô t¶i ®ét nhiªn t¨ng cao hoÆc gi¶m thÊ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Sù cè g·y c¸nh tuabin, ngõng m¸y khÈn cÊp ph¸ ho¹i tua bin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Sù cè ®¸nh löa chæi than m¸y ph¸t, ch¸y m¸y ph¸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Khi ch¸y m¸y ph¸t th× duy tr× m¸y quay 200V/p, ch©n kh«ng m¸y 400 mmHg ®Õn khi cã lÖnh míi ®</w:t>
        <w:softHyphen/>
        <w:t>îc ngõng m¸y h¼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hiÖt ®é 45</w:t>
      </w:r>
      <w:r>
        <w:rPr>
          <w:vertAlign w:val="superscript"/>
        </w:rPr>
        <w:t>0</w:t>
      </w:r>
      <w:r>
        <w:rPr/>
        <w:t>C , nÕu lín h¬n 45</w:t>
      </w:r>
      <w:r>
        <w:rPr>
          <w:vertAlign w:val="superscript"/>
        </w:rPr>
        <w:t>0</w:t>
      </w:r>
      <w:r>
        <w:rPr/>
        <w:t>C th× gi¶m t¶i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hÊp d</w:t>
        <w:softHyphen/>
        <w:t>íi 20</w:t>
      </w:r>
      <w:r>
        <w:rPr>
          <w:vertAlign w:val="superscript"/>
        </w:rPr>
        <w:t>0</w:t>
      </w:r>
      <w:r>
        <w:rPr/>
        <w:t>C th× ®ãng bít van MG17 (hay gäi lµ van n</w:t>
        <w:softHyphen/>
        <w:t>íc vµo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§</w:t>
        <w:softHyphen/>
        <w:t>êng èng h¬i, n</w:t>
        <w:softHyphen/>
        <w:t>íc bÞ vì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MÊt ®iÖn 1 chiÒu, 380V, 6KW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B×nh gia nhiÖt, h¹ ¸p ®Èy n</w:t>
        <w:softHyphen/>
        <w:t>íc, c¹n n</w:t>
        <w:softHyphen/>
        <w:t>íc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6. C¸c tr</w:t>
        <w:softHyphen/>
        <w:t>êng hîp ngõng tua bin khÈn cÊp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Ngõng m¸y cã ph¸ ho¹i ch©n kh«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M¸y rung ®ét ngèt qu¸ trÞ sè cho phÐp . 0.05 m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M¸y bÞ thuû kÝc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Bèc khãi ë c¸c palie tuabin, m¸y ph¸t vµ ë m¸y kÝch t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v</w:t>
        <w:softHyphen/>
        <w:t>ît tèc qu¸ 3360v/p mµ bé b¶o an v</w:t>
        <w:softHyphen/>
        <w:t>ît tèc kh«ng t¸c ®é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Ch¸y hÖ dÇu tuabin vµ kh«ng cã kh¶ n¨ng dËp t¾t nhanh chã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Møc dÇu trong bÓ gi¶m nhanh qu¸ møc tæi thiÓu quy ®Þnh (nhá h¬n 20mm trªn èng thuû ng¨n s¹ch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 Cã tiÕng cä s¸t kim lo¹i trong m¸y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8. Di trôc cña roto tuabin </w:t>
      </w:r>
      <w:r>
        <w:rPr>
          <w:rFonts w:eastAsia="Symbol" w:cs="Symbol" w:ascii="Symbol" w:hAnsi="Symbol"/>
        </w:rPr>
        <w:t></w:t>
      </w:r>
      <w:r>
        <w:rPr/>
        <w:t xml:space="preserve"> 1,4mm trªn ®ång hå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9. ¸p suÊt dÇu b«i tr¬n gi¶m thÊp tíi 0,2 kg/cm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. Mét trong c¸c phalie bÞ mÊt dÇu hay nhiÖt ®é ra t¨ng ®Õn 7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1. Tãc löa vßng chÌn cæ trô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2. Vì ®</w:t>
        <w:softHyphen/>
        <w:t>êng èng h¬i chÝnh vµo m¸y de do¹ nghiªm träng vËn hµnh an toµn ®Õn ng</w:t>
        <w:softHyphen/>
        <w:t>êi vµ m¸y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* Thao t¸c ngõng m¸y khÈn cÊp cã ph¸ ho¹i ch©n kh«ng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§¸nh tÝn hiÖu “Chó ý” m¸y nguy hiÓm cho trung t©m</w:t>
      </w:r>
    </w:p>
    <w:p>
      <w:pPr>
        <w:pStyle w:val="Normal"/>
        <w:spacing w:lineRule="auto" w:line="360"/>
        <w:ind w:firstLine="720"/>
        <w:jc w:val="both"/>
        <w:rPr>
          <w:spacing w:val="-6"/>
        </w:rPr>
      </w:pPr>
      <w:r>
        <w:rPr>
          <w:spacing w:val="-6"/>
        </w:rPr>
        <w:t xml:space="preserve">2) §Ëp chÊt b¶o an nguy cÊp quan s¸t cöa ®iÒu chØnh ®ãng kÝn van stop sË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Khëi ®éng b¬m dÇu ®iÖn xoay chiÒu (hoÆc b¬m dÇu ®iÖn mét chiÒu ) kiÓm tra ¸p suÊt dÇu b«i tr¬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Ên nót c¾t m¸y ph¸t ®iÖ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Ngõng b¬m phun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Më van K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Theo dâi chÆt chÏ, nhiÖt ®é c¸c phlie dì, ch¾n, di trôc vµ ©m thµnh, trong thêi gian m¸y quay theo qu¸n tÝnh, ®ång thêi nhanh chãng b¸o c¸o tr</w:t>
        <w:softHyphen/>
        <w:t>ëng ca tr</w:t>
        <w:softHyphen/>
        <w:t>ëng kÝp, vµ c¸c thao t¸c ngõng m¸y tiÕp theo nh</w:t>
        <w:softHyphen/>
        <w:t xml:space="preserve"> ngõng m¸y sù cè kh«ng ph¸ ho¹i ch©n kh«ng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7. Ngõng m¸y sù cè kh«ng ph¸ ho¹i ch©n kh«ng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¸p suÊt h¬i míi &gt; 37 Kg/cm</w:t>
      </w:r>
      <w:r>
        <w:rPr>
          <w:vertAlign w:val="superscript"/>
        </w:rPr>
        <w:t>2</w:t>
      </w:r>
      <w:r>
        <w:rPr/>
        <w:t>. Khi ®· b¸o lß xö lý vµ kh«ng gi¶m ®</w:t>
        <w:softHyphen/>
        <w:t>îc ¸p suÊt h¬i míi &lt; 18 K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Ch©n kh«ng m¸y thÊp h¬n 455 mmHg, nhiÖt ®é h¬i tho¸t  &gt; 10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NhiÖt ®é h¬i míi  &gt; 455</w:t>
      </w:r>
      <w:r>
        <w:rPr>
          <w:vertAlign w:val="superscript"/>
        </w:rPr>
        <w:t>0</w:t>
      </w:r>
      <w:r>
        <w:rPr/>
        <w:t>C hoÆc &lt; 36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M¸y ph¸t ®iÖn trë thµnh ®éng c¬ kÐo tua bin trong 3 phót trong khi van stop vµ supap ®iÒu chØnh ®· ®«ng kÕt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Dß dÇu trong c¸c hÖ thèng dÇu kh«ng kh¾c phôc ®</w:t>
        <w:softHyphen/>
        <w:t>îc dÉn ®Õn khong duy tr× ®</w:t>
        <w:softHyphen/>
        <w:t>îc møc dÇu thÊp nhÊt cho phÐ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CÇn nèi cña hÖ thèng ®iÒu chØnh bÞ g·y, bÞ kÑt hoÆc bÞ r¬i ra mµ kh«ng xö lý ®</w:t>
        <w:softHyphen/>
        <w:t>îc.</w:t>
      </w:r>
    </w:p>
    <w:p>
      <w:pPr>
        <w:pStyle w:val="Normal"/>
        <w:spacing w:lineRule="auto" w:line="360"/>
        <w:ind w:firstLine="720"/>
        <w:jc w:val="both"/>
        <w:rPr>
          <w:spacing w:val="-6"/>
        </w:rPr>
      </w:pPr>
      <w:r>
        <w:rPr>
          <w:spacing w:val="-6"/>
        </w:rPr>
        <w:t>7. Van an toµn b×nh ng</w:t>
        <w:softHyphen/>
        <w:t>ng (phÇn h¹ ¸p tua bin) t¸c ®éng th¸o h¬i ra ngoµi tr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8. §é cøng n</w:t>
        <w:softHyphen/>
        <w:t>íc ng</w:t>
        <w:softHyphen/>
        <w:t>ng t¨ng cao, ph¶i x¶ toµn bé n</w:t>
        <w:softHyphen/>
        <w:t>íc ng</w:t>
        <w:softHyphen/>
        <w:t>ng kÐo dµi kh«ng duy tr× ®</w:t>
        <w:softHyphen/>
        <w:t>îc móc n</w:t>
        <w:softHyphen/>
        <w:t>íc khëi khÝ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*Thao t¸c ngõng m¸y sù cè kh«ng ph¸ ho¹i ch©n kh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Ph¸t tÝn hiÖu “chó ý” gi¶m toµn t¶i” cho trung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§Ëp chèt b¶o an nguy cÊp quan s¸t H6 sËp, cöu ®iÒu chØnh ®ãng kÝ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Khëi ®éng b¬m dÇu ®iÖn xoay chiÒu chó ý ¸p suÊt dÇu b«i tr¬n ph¶i ®¶m b¶o (hoÆc b¬m dÇu 1 chiÒu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§iÒu chØnh van N</w:t>
      </w:r>
      <w:r>
        <w:rPr>
          <w:vertAlign w:val="subscript"/>
        </w:rPr>
        <w:t>8</w:t>
      </w:r>
      <w:r>
        <w:rPr/>
        <w:t xml:space="preserve"> gi÷ l</w:t>
        <w:softHyphen/>
        <w:t>u l</w:t>
        <w:softHyphen/>
        <w:t>îng n</w:t>
        <w:softHyphen/>
        <w:t>íc ng</w:t>
        <w:softHyphen/>
        <w:t xml:space="preserve">ng  70 </w:t>
      </w:r>
      <w:r>
        <w:rPr>
          <w:rFonts w:eastAsia="Symbol" w:cs="Symbol" w:ascii="Symbol" w:hAnsi="Symbol"/>
        </w:rPr>
        <w:t></w:t>
      </w:r>
      <w:r>
        <w:rPr/>
        <w:t xml:space="preserve"> 80 T/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. Më ®iÒu chØnh van HC 1 ®ãng HC2 gi÷ ¸p suÊt h¬i chÌn 0,03 </w:t>
      </w:r>
      <w:r>
        <w:rPr>
          <w:rFonts w:eastAsia="Symbol" w:cs="Symbol" w:ascii="Symbol" w:hAnsi="Symbol"/>
        </w:rPr>
        <w:t></w:t>
      </w:r>
      <w:r>
        <w:rPr/>
        <w:t xml:space="preserve"> 0.3 Kg/cm</w:t>
      </w:r>
      <w:r>
        <w:rPr>
          <w:vertAlign w:val="superscript"/>
        </w:rPr>
        <w:t>2</w:t>
      </w:r>
      <w:r>
        <w:rPr/>
        <w:t xml:space="preserve"> (®ång hå t¹i chç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§ãng chÆt H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7. Më x¶ van HX7 ab, HX8ab, HX9ab, HX10ab, HX11ab vµ HX12 </w:t>
      </w:r>
      <w:r>
        <w:rPr>
          <w:rFonts w:eastAsia="Symbol" w:cs="Symbol" w:ascii="Symbol" w:hAnsi="Symbol"/>
        </w:rPr>
        <w:t></w:t>
      </w:r>
      <w:r>
        <w:rPr/>
        <w:t xml:space="preserve"> HX20 khi nµo P sau van H5 = 0 th× ®ãng hÕt HX7ab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8. C¸c b</w:t>
        <w:softHyphen/>
        <w:t>íc tiÕp theo nh</w:t>
        <w:softHyphen/>
        <w:t xml:space="preserve"> ngõng m¸y b×nh th</w:t>
        <w:softHyphen/>
        <w:t>ê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9. B¸o c¸o tr</w:t>
        <w:softHyphen/>
        <w:t>ëng ca, tr</w:t>
        <w:softHyphen/>
        <w:t>ëng kÝ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</w:rPr>
      </w:pPr>
      <w:r>
        <w:rPr>
          <w:rFonts w:cs=".VnTimeH" w:ascii=".VnTimeH" w:hAnsi=".VnTimeH"/>
          <w:b/>
          <w:sz w:val="32"/>
        </w:rPr>
        <w:t>ThuyÕt minh s¬ ®å tuabin</w:t>
      </w:r>
    </w:p>
    <w:p>
      <w:pPr>
        <w:pStyle w:val="Normal"/>
        <w:spacing w:lineRule="auto" w:line="360"/>
        <w:ind w:firstLine="720"/>
        <w:jc w:val="both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1. S¬ ®å h¬i 1 m¸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yªn lý lµm viÖc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¬i tõ lß sang qua van H</w:t>
      </w:r>
      <w:r>
        <w:rPr>
          <w:vertAlign w:val="subscript"/>
        </w:rPr>
        <w:t>2</w:t>
      </w:r>
      <w:r>
        <w:rPr/>
        <w:t xml:space="preserve"> ®</w:t>
        <w:softHyphen/>
        <w:t>îc chia lµm 2 ®</w:t>
        <w:softHyphen/>
        <w:t>ê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1 ®</w:t>
        <w:softHyphen/>
        <w:t>êng ®i vµo èng chung qua van 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1 ®</w:t>
        <w:softHyphen/>
        <w:t>êng ®i vµo m¸y qua H4 song qua H5 råi vµo H6. Qua H6 ®Õn ng· 3 tam th«g chia lµm 2 ®</w:t>
        <w:softHyphen/>
        <w:t>êng ®i vµo hép h¬i, trong hép h¬i cã 8 van ®iÒu chØnh, h¬i sÏ qua 8 supap ®iÒu chØnh ®Ó ®iÒu chØnh c«ng suÊt línnhá kh¸c nhau. T¹i ®©y cã 3 côm èng phun d</w:t>
        <w:softHyphen/>
        <w:t>íi, côm èng phun nµy sÏ phun vµo tÇng ®iÒu chØnh, rßi, nhê b¸nh tÜnh h</w:t>
        <w:softHyphen/>
        <w:t>íng dßng h¬i ®i vµo c¸c tÇng tiÕp theo. PhÇn h¬i cuèi cïng sÏ tho¸t xuèng b×nh ng</w:t>
        <w:softHyphen/>
        <w:t>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ua bin N25 – 35 – 7 cã 5 cöa trÝc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öa trÝch sè 1 vµo GNC 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öa trÝch sè 2 vµo GNC 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öa trÝch sè 3 vµo khö kh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öa trÝch sè 4 vµo GNH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öa trÝch sè 5 vµo GNH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T¹i cöa trÝch sè 4 vµ 5, vÏ 2 ®</w:t>
        <w:softHyphen/>
        <w:t>êng lµ v× phÇn cuèi cña phÇn tua bin lµ phÇn h¬i Èm vµ ¸p suÊt gi¶m, thÓ tÝch t¨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Ngoµi ra trªn ®</w:t>
        <w:softHyphen/>
        <w:t>êng èng h¬i chÝnh sau H4 vµ tr</w:t>
        <w:softHyphen/>
        <w:t>íc H5 trÝch 1 ®</w:t>
        <w:softHyphen/>
        <w:t>êng qua HE1 ®Ó cho chÌn ®Çu trôc, cuèi tôc tua bin vµ ti va stop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S¬ ®å hÖ thèng n</w:t>
        <w:softHyphen/>
        <w:t>íc lµm m¸t dÇu m¸t giã tua bi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yªn lý lµm viÖ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N</w:t>
        <w:softHyphen/>
        <w:t>íc tuÇn hoµn vµo b×nh ng</w:t>
        <w:softHyphen/>
        <w:t>ng qua van TH</w:t>
      </w:r>
      <w:r>
        <w:rPr>
          <w:vertAlign w:val="subscript"/>
        </w:rPr>
        <w:t>6</w:t>
      </w:r>
      <w:r>
        <w:rPr/>
        <w:t>, TH</w:t>
      </w:r>
      <w:r>
        <w:rPr>
          <w:vertAlign w:val="subscript"/>
        </w:rPr>
        <w:t>7</w:t>
      </w:r>
      <w:r>
        <w:rPr/>
        <w:t>. Sau van TH</w:t>
      </w:r>
      <w:r>
        <w:rPr>
          <w:vertAlign w:val="subscript"/>
        </w:rPr>
        <w:t>6</w:t>
      </w:r>
      <w:r>
        <w:rPr/>
        <w:t xml:space="preserve"> trÝch mét ®</w:t>
        <w:softHyphen/>
        <w:t>êng ®Ó ®i vµo bé MG qua van MG</w:t>
      </w:r>
      <w:r>
        <w:rPr>
          <w:vertAlign w:val="subscript"/>
        </w:rPr>
        <w:t>1</w:t>
      </w:r>
      <w:r>
        <w:rPr/>
        <w:t xml:space="preserve"> vµo van MG</w:t>
      </w:r>
      <w:r>
        <w:rPr>
          <w:vertAlign w:val="subscript"/>
        </w:rPr>
        <w:t>2</w:t>
      </w:r>
      <w:r>
        <w:rPr/>
        <w:t xml:space="preserve"> qua l</w:t>
        <w:softHyphen/>
        <w:t>íi läc n</w:t>
        <w:softHyphen/>
        <w:t>íc vµo van MG</w:t>
      </w:r>
      <w:r>
        <w:rPr>
          <w:vertAlign w:val="subscript"/>
        </w:rPr>
        <w:t>3</w:t>
      </w:r>
      <w:r>
        <w:rPr/>
        <w:t xml:space="preserve"> ®Ó ®i lµm m¸t giã khi lµm m¸t xong qua van MK</w:t>
      </w:r>
      <w:r>
        <w:rPr>
          <w:vertAlign w:val="subscript"/>
        </w:rPr>
        <w:t>17</w:t>
      </w:r>
      <w:r>
        <w:rPr/>
        <w:t>, MG</w:t>
      </w:r>
      <w:r>
        <w:rPr>
          <w:vertAlign w:val="subscript"/>
        </w:rPr>
        <w:t>18</w:t>
      </w:r>
      <w:r>
        <w:rPr/>
        <w:t xml:space="preserve"> ®i ra ngoµ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van TH</w:t>
      </w:r>
      <w:r>
        <w:rPr>
          <w:vertAlign w:val="subscript"/>
        </w:rPr>
        <w:t>7</w:t>
      </w:r>
      <w:r>
        <w:rPr/>
        <w:t xml:space="preserve"> còng trÝch 1 ®</w:t>
        <w:softHyphen/>
        <w:t>êng cho n</w:t>
        <w:softHyphen/>
        <w:t>íc ®i vµo bé lµm m¸t dÇu b¾t ®Çu tõ van MZ</w:t>
      </w:r>
      <w:r>
        <w:rPr>
          <w:vertAlign w:val="subscript"/>
        </w:rPr>
        <w:t>1</w:t>
      </w:r>
      <w:r>
        <w:rPr/>
        <w:t xml:space="preserve"> qua van MZ</w:t>
      </w:r>
      <w:r>
        <w:rPr>
          <w:vertAlign w:val="subscript"/>
        </w:rPr>
        <w:t>2</w:t>
      </w:r>
      <w:r>
        <w:rPr/>
        <w:t xml:space="preserve"> vµo l</w:t>
        <w:softHyphen/>
        <w:t>íi läc n</w:t>
        <w:softHyphen/>
        <w:t>íc qua van MZ</w:t>
      </w:r>
      <w:r>
        <w:rPr>
          <w:vertAlign w:val="subscript"/>
        </w:rPr>
        <w:t>3</w:t>
      </w:r>
      <w:r>
        <w:rPr/>
        <w:t>, MZ</w:t>
      </w:r>
      <w:r>
        <w:rPr>
          <w:vertAlign w:val="subscript"/>
        </w:rPr>
        <w:t>5,6</w:t>
      </w:r>
      <w:r>
        <w:rPr/>
        <w:t xml:space="preserve"> vµo b×nh MZ råi ra qua van MZ</w:t>
      </w:r>
      <w:r>
        <w:rPr>
          <w:vertAlign w:val="subscript"/>
        </w:rPr>
        <w:t>7,8,9</w:t>
      </w:r>
      <w:r>
        <w:rPr/>
        <w:t xml:space="preserve"> ®i ra ngoµi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3. S¬ ®å röa ng</w:t>
        <w:softHyphen/>
        <w:t>îc b×nh ng</w:t>
        <w:softHyphen/>
        <w:t>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yªn lý lµm viÖ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i röa ng</w:t>
        <w:softHyphen/>
        <w:t>îc gi¶m c«ng suÊt 15 MW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ãng TH1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Röa ng</w:t>
        <w:softHyphen/>
        <w:t>îc bªn 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ãng RN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Më RN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ãng TH9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Më RN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Röa ng</w:t>
        <w:softHyphen/>
        <w:t>îc bªn B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ãng RN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Më RN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ãng TH1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Më RN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êi gian röa ng</w:t>
        <w:softHyphen/>
        <w:t>îc mçi bªn 10 – 15 phót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4. S¬ ®å tr¹m tuÇn hoµ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yªn lÝ lµm viÖ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</w:t>
        <w:softHyphen/>
        <w:t>íc tõ s«ng ®¸y vµo ®i qua l</w:t>
        <w:softHyphen/>
        <w:t>íi tõ l</w:t>
        <w:softHyphen/>
        <w:t>íi vµo ®Çu hót cña b¬m TH1 qua van 1 chiÒu vµo ®Çu ®Èy TH2 ®i vµo ®</w:t>
        <w:softHyphen/>
        <w:t>êng èng chung råi ®i vµo trong m¸y vµo b×nh ng</w:t>
        <w:softHyphen/>
        <w:t>ng vµ c¸c thiÕt bÞ kh¸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H" w:ascii=".VnTimeH" w:hAnsi=".VnTimeH"/>
        </w:rPr>
        <w:t>ë</w:t>
      </w:r>
      <w:r>
        <w:rPr/>
        <w:t xml:space="preserve"> tr¹m tuÇn hoµn cßn bè chÝ 2 b¬m röa l</w:t>
        <w:softHyphen/>
        <w:t>íi. B¬m röa l</w:t>
        <w:softHyphen/>
        <w:t>íi cßn cã nhiÖm vô hót n</w:t>
        <w:softHyphen/>
        <w:t>íc ®äng trong tr¹m tuÇn hoµn ra ngoµi kªnh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5. S¬ ®å hÖ thèng n</w:t>
        <w:softHyphen/>
        <w:t>íc cÊp chu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yªn lÝ lµm viÖ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×nh khö khÝ lµ kiÓu trao ®æi nhiÖt hç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iÖm vô: Khö khÝ 0</w:t>
      </w:r>
      <w:r>
        <w:rPr>
          <w:vertAlign w:val="subscript"/>
        </w:rPr>
        <w:t>2</w:t>
      </w:r>
      <w:r>
        <w:rPr/>
        <w:t>, Co</w:t>
      </w:r>
      <w:r>
        <w:rPr>
          <w:vertAlign w:val="subscript"/>
        </w:rPr>
        <w:t>2</w:t>
      </w:r>
      <w:r>
        <w:rPr/>
        <w:t xml:space="preserve"> ra khái n</w:t>
        <w:softHyphen/>
        <w:t>í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</w:t>
        <w:softHyphen/>
        <w:t>íc nµy sÏ xuèng ®</w:t>
        <w:softHyphen/>
        <w:t>êng èng chung qua 2 van NC1, NC2 vµ xuèng ®Çu hót b¬m n</w:t>
        <w:softHyphen/>
        <w:t>íc cÊp (NC3) qua van ®Çu ®Èy (NC4) t¹i ®©y sÏ chia lµm 2 ®</w:t>
        <w:softHyphen/>
        <w:t>êng, 1 ®</w:t>
        <w:softHyphen/>
        <w:t>êng qua van NC5 lªn ®</w:t>
        <w:softHyphen/>
        <w:t>êng èng chung ®È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1 ®</w:t>
        <w:softHyphen/>
        <w:t>êng vµo GNC1. GNC2 råi ®i sang lß thÓ hiÖn ë c¸c van NC6 – NC7 – NC9 – NC10 – NC12 sang lß; NC13 sang èng chung lß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6. S¬ ®å n</w:t>
        <w:softHyphen/>
        <w:t>íc ®äng, n</w:t>
        <w:softHyphen/>
        <w:t>íc ng</w:t>
        <w:softHyphen/>
        <w:t>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yªn nh©n lµm viÖc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×nh ng</w:t>
        <w:softHyphen/>
        <w:t>ng lµ kiÓu trao ®æi nhiÖt bÒ mÆt. H¬i tho¸t tõ tua bin xuèng trao ®æi nhiÖt cho n</w:t>
        <w:softHyphen/>
        <w:t>íc tuÇn hoµn ng</w:t>
        <w:softHyphen/>
        <w:t>ng ®äng l¹i thµnh n</w:t>
        <w:softHyphen/>
        <w:t>íc ng</w:t>
        <w:softHyphen/>
        <w:t>ng, ®</w:t>
        <w:softHyphen/>
        <w:t>îc b¬m ng</w:t>
        <w:softHyphen/>
        <w:t>ng b¬m ®i t¹i ®©y ®</w:t>
        <w:softHyphen/>
        <w:t>îc chia lµm 3 ®</w:t>
        <w:softHyphen/>
        <w:t>ê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1 ®</w:t>
        <w:softHyphen/>
        <w:t>êng lµm m¸t xi la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1 ®</w:t>
        <w:softHyphen/>
        <w:t>êng vµo m« bin n</w:t>
        <w:softHyphen/>
        <w:t>íc ng</w:t>
        <w:softHyphen/>
        <w:t>ng ®Ó ®i ®ãng më c¸c van 1 chiÒ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1 ®</w:t>
        <w:softHyphen/>
        <w:t>êng ®i qua bé thu nhiÖt h¬i chÌn tõ ®©y n</w:t>
        <w:softHyphen/>
        <w:t>íc ng</w:t>
        <w:softHyphen/>
        <w:t>ng tiÕp tôc ®i vµo c¸c ra nhiÖt h¹ ®ã lµ GNH1, GNH2 råi ®i lªn khö kh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PhÇn n</w:t>
        <w:softHyphen/>
        <w:t>íc cÊp ®i vµo GNC1, GNC2 t¹i ®©y nhiÖt ®é n</w:t>
        <w:softHyphen/>
        <w:t>íc cÊp sÏ t¨ng lªn nhê trao ®æi víi h¬i cÊp 1 vµ h¬i cÊp 2 ë ®©y nhiÖt ®é n</w:t>
        <w:softHyphen/>
        <w:t>íc cÊp lµ 172</w:t>
      </w:r>
      <w:r>
        <w:rPr>
          <w:vertAlign w:val="superscript"/>
        </w:rPr>
        <w:t>0</w:t>
      </w:r>
      <w:r>
        <w:rPr/>
        <w:t>C vµ ®</w:t>
        <w:softHyphen/>
        <w:t>a s¸ng lß phÇn n</w:t>
        <w:softHyphen/>
        <w:t>íc ®äng trong gia nhiÖt, sÏ ®</w:t>
        <w:softHyphen/>
        <w:t>îc ®</w:t>
        <w:softHyphen/>
        <w:t>a lªn khö khÝ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7. S¬ ®å t¹o ch©n kh«ng b×nh ng</w:t>
        <w:softHyphen/>
        <w:t>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yªn lý lµm viÖ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çi tæ m¸y cã 2 ejector nµy lµm nhiÖm vô rót khÝ trong b×nh ng</w:t>
        <w:softHyphen/>
        <w:t>ng n</w:t>
        <w:softHyphen/>
        <w:t>íc lÊy tõ n</w:t>
        <w:softHyphen/>
        <w:t>íc tuÇn hoµn vµo qua van TH12 vµ TH13 nhê 1 b¬m phun b¬m lªn qua NE5, NE6 vµ sÏ ®</w:t>
        <w:softHyphen/>
        <w:t xml:space="preserve">îc ejector rót khÝ ra bÓ ejector, nhiÖt ®é bÓ ejector </w:t>
      </w:r>
      <w:r>
        <w:rPr>
          <w:rFonts w:eastAsia="Symbol" w:cs="Symbol" w:ascii="Symbol" w:hAnsi="Symbol"/>
        </w:rPr>
        <w:t></w:t>
      </w:r>
      <w:r>
        <w:rPr/>
        <w:t xml:space="preserve"> 36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4"/>
        </w:rPr>
      </w:pPr>
      <w:r>
        <w:rPr>
          <w:rFonts w:cs=".VnTimeH" w:ascii=".VnTimeH" w:hAnsi=".VnTimeH"/>
          <w:b/>
          <w:sz w:val="34"/>
        </w:rPr>
        <w:t>ThuyÕt minh s¬ ®å lß h¬i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0"/>
        </w:rPr>
      </w:pPr>
      <w:r>
        <w:rPr>
          <w:rFonts w:cs=".VnTimeH" w:ascii=".VnTimeH" w:hAnsi=".VnTimeH"/>
          <w:b/>
          <w:sz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.VnTimeH" w:ascii=".VnTimeH" w:hAnsi=".VnTimeH"/>
          <w:b/>
          <w:i/>
          <w:sz w:val="24"/>
        </w:rPr>
        <w:t>1. S</w:t>
      </w:r>
      <w:r>
        <w:rPr>
          <w:rFonts w:cs="Arial" w:ascii="Arial" w:hAnsi="Arial"/>
          <w:b/>
          <w:i/>
          <w:sz w:val="24"/>
          <w:lang w:val="vi-VN"/>
        </w:rPr>
        <w:t>ơ</w:t>
      </w:r>
      <w:r>
        <w:rPr>
          <w:rFonts w:cs="Arial" w:ascii="Arial" w:hAnsi="Arial"/>
          <w:b/>
          <w:i/>
          <w:sz w:val="24"/>
        </w:rPr>
        <w:t xml:space="preserve"> đồ hệ thống nước l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</w:t>
        <w:softHyphen/>
        <w:t>íc c¸p tõ m¸y sang ®</w:t>
        <w:softHyphen/>
        <w:t>îc chia lµm 2 ®</w:t>
        <w:softHyphen/>
        <w:t>êng, 1 ®</w:t>
        <w:softHyphen/>
        <w:t>êng qua bé nhµo chén ®i lªn bé h©m cÊp 1, qua 4 ®</w:t>
        <w:softHyphen/>
        <w:t>êng èng chÐo ®i vµo bé h©m cÊp 2, qua ®</w:t>
        <w:softHyphen/>
        <w:t>êng èng chÐo chia vµo 12 èng ®i vµo khoang kÝn bao h¬i. 1 ®</w:t>
        <w:softHyphen/>
        <w:t>êng vµo 2 bé gi¶m «n A vµ B h¬i ra khái bao h¬i lµ h¬i b·o hoµ ®i vµo bé qu¸ nhiÖt cÊp 1 ®Õn èng gãp bé qu¸ nhiÖt cÊp 1 vµo 8 ®</w:t>
        <w:softHyphen/>
        <w:t>êng èng chÐo ®i ®Õn 2 gi¶m «n A, B sau ®ã ®i xuèng èng gãp trung gian, tõ èng ghãp trung gian ®i lªn bé qu¸ nhiÖt cÊp 2 vµo èng gãp cÊp 2 ®i lªn ®</w:t>
        <w:softHyphen/>
        <w:t>êng h¬i chÝnh qua van H1 råi ®i sang m¸y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2. S¬ ®å hÖ thèng n</w:t>
        <w:softHyphen/>
        <w:t>íc c«ng nghiÖp – khö bôi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B¬m tæng b¬m n</w:t>
        <w:softHyphen/>
        <w:t>íc tõ hè tô ®i xung quanh lß dïng ®Ó sinh ho¹t, ra xØ … n</w:t>
        <w:softHyphen/>
        <w:t>íc sau van ®Çu ®Èy cña b¬m tæng qua van T4 – T12 vµ T 14 lªn dïng ®Ó rña tr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</w:t>
        <w:softHyphen/>
        <w:t>íc tèng sau van T9 dïng cho ejector cña tr¹m xØ ®Ó hót n</w:t>
        <w:softHyphen/>
        <w:t>íc ®äng, n</w:t>
        <w:softHyphen/>
        <w:t>íc sau T7 n</w:t>
        <w:softHyphen/>
        <w:t>íc tæng ®</w:t>
        <w:softHyphen/>
        <w:t>îc trÝch 1 ®</w:t>
        <w:softHyphen/>
        <w:t>êng liªn th«ng n</w:t>
        <w:softHyphen/>
        <w:t>íc c«ng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</w:t>
        <w:softHyphen/>
        <w:t>íc c«ng nghiÖp khö bôi ®</w:t>
        <w:softHyphen/>
        <w:t>îc 4 b¬m, b¬m lªn bÓ c«ng nghiÖp tõ bÓ c«ng nghiÖp qua vµ c«ng nghiÖp ®Õn ®Ó ®i sinh ho¹t, 1 ®</w:t>
        <w:softHyphen/>
        <w:t>êng qua van 1 CN13 ®Ó lµm m¸t bÓ dÇu c¸c lß, su ®ã qua van C15 ®Ó lµm m¸t qu¹t khãi, vµ qua K18 ®i lµm m¸t qu¹t giã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N</w:t>
        <w:softHyphen/>
        <w:t>íc c«ng nghiÖp khöi bôi sau khi ®· qua l</w:t>
        <w:softHyphen/>
        <w:t>íi läc ®Õn van 2CN22 lµm m¸t paline m¸y nghiÒn, qu¹t t¶i vµ bÓ dÇu d</w:t>
        <w:softHyphen/>
        <w:t>íi n</w:t>
        <w:softHyphen/>
        <w:t>íc qua van 1 CN28 ®i sang m¸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3. S¬ ®å hÖ thèng nghiÒn than</w:t>
      </w:r>
      <w:r>
        <w:rPr/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Giã vµo bé sÊy cÊp 1 vµo bé sÊy cÊp 2 vµo ®</w:t>
        <w:softHyphen/>
        <w:t>êng èng chung xung quanh lß giã ®</w:t>
        <w:softHyphen/>
        <w:t>îc chia lµm 3 cÊp, cÊp 1 dïng ®Ó vËn chuyÓn than, cÊp 2 lµ giã nãng vµo lß, cÊp 3 vµo sÊy than m¸y nghiÒn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Than tµ kho than nguyªn vµo m¸y nghiÒn ®</w:t>
        <w:softHyphen/>
        <w:t>îc qu¹t t¶i ®</w:t>
        <w:softHyphen/>
        <w:t>a lªn ph©n ly th«, nh÷ng h¹t ch</w:t>
        <w:softHyphen/>
        <w:t>a ®ñ tiªu chuÈn quay trë vÒ thïng nghhiªng cßn nh÷ng h¹t ®ñ tiªu chuÈn ®i vµo ph©n ly mÞn nh÷ng h¹t qu¸ mÞn ®</w:t>
        <w:softHyphen/>
        <w:t xml:space="preserve">îc qu¹t t¶i hót trùc tiÕp vµo lß. 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both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.VnTimeH" w:hAnsi=".VnTimeH" w:cs=".VnTimeH"/>
          <w:vertAlign w:val="subscript"/>
        </w:rPr>
      </w:pPr>
      <w:r>
        <w:rPr>
          <w:rFonts w:cs=".VnTimeH" w:ascii=".VnTimeH" w:hAnsi=".VnTimeH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rFonts w:ascii=".VnTimeH" w:hAnsi=".VnTimeH" w:cs=".VnTimeH"/>
          <w:vertAlign w:val="superscript"/>
        </w:rPr>
      </w:pPr>
      <w:r>
        <w:rPr>
          <w:rFonts w:cs=".VnTimeH" w:ascii=".VnTimeH" w:hAnsi=".VnTimeH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.VnTimeH">
    <w:charset w:val="00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24130</wp:posOffset>
              </wp:positionH>
              <wp:positionV relativeFrom="paragraph">
                <wp:posOffset>-128270</wp:posOffset>
              </wp:positionV>
              <wp:extent cx="58185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8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0.1pt" to="456.2pt,-1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hadow/>
      </w:rPr>
      <w:t xml:space="preserve">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38100</wp:posOffset>
              </wp:positionH>
              <wp:positionV relativeFrom="paragraph">
                <wp:posOffset>262255</wp:posOffset>
              </wp:positionV>
              <wp:extent cx="58185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8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0.65pt" to="455.1pt,20.6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z w:val="32"/>
        <w:szCs w:val="32"/>
      </w:rPr>
      <w:t>Báo cáo thực tập nhà máy nhiệt điện Ninh Bình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48:00Z</dcterms:created>
  <dc:creator>Admin</dc:creator>
  <dc:description/>
  <cp:keywords/>
  <dc:language>en-US</dc:language>
  <cp:lastModifiedBy>Admin</cp:lastModifiedBy>
  <cp:lastPrinted>2011-05-13T02:59:00Z</cp:lastPrinted>
  <dcterms:modified xsi:type="dcterms:W3CDTF">2012-03-02T04:55:00Z</dcterms:modified>
  <cp:revision>29</cp:revision>
  <dc:subject/>
  <dc:title>PhÇn I: Më ®Çu</dc:title>
</cp:coreProperties>
</file>