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Our Two Week Menu Pla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47750</wp:posOffset>
                </wp:positionV>
                <wp:extent cx="6049010" cy="8522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52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6"/>
                            </w:tblGrid>
                            <w:tr>
                              <w:trPr/>
                              <w:tc>
                                <w:tcPr>
                                  <w:tcW w:w="952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tbl>
                                  <w:tblPr>
                                    <w:tblW w:w="93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60"/>
                                    <w:gridCol w:w="1860"/>
                                    <w:gridCol w:w="1860"/>
                                    <w:gridCol w:w="1860"/>
                                    <w:gridCol w:w="1860"/>
                                  </w:tblGrid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8"/>
                                            <w:szCs w:val="28"/>
                                          </w:rPr>
                                          <w:t>Breakfa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Din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Snac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Satur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Su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Satur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860" w:type="dxa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336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3366"/>
                                          </w:rPr>
                                          <w:t>Su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1.05pt;mso-wrap-distance-left:0pt;mso-wrap-distance-right:9pt;mso-wrap-distance-top:0pt;mso-wrap-distance-bottom:0pt;margin-top:82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2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6"/>
                      </w:tblGrid>
                      <w:tr>
                        <w:trPr/>
                        <w:tc>
                          <w:tcPr>
                            <w:tcW w:w="952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tbl>
                            <w:tblPr>
                              <w:tblW w:w="9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860"/>
                              <w:gridCol w:w="1860"/>
                              <w:gridCol w:w="1860"/>
                              <w:gridCol w:w="1860"/>
                              <w:gridCol w:w="1860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8"/>
                                      <w:szCs w:val="28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Dinner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Sn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3366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11:00Z</dcterms:created>
  <dc:creator>SERVICE DEPT.</dc:creator>
  <dc:description/>
  <dc:language>en-US</dc:language>
  <cp:lastModifiedBy>SERVICE DEPT.</cp:lastModifiedBy>
  <dcterms:modified xsi:type="dcterms:W3CDTF">2008-12-09T16:22:00Z</dcterms:modified>
  <cp:revision>1</cp:revision>
  <dc:subject/>
  <dc:title> </dc:title>
</cp:coreProperties>
</file>