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NI-Times" w:hAnsi="VNI-Times" w:cs="VNI-Times"/>
          <w:b/>
          <w:b/>
          <w:color w:val="008000"/>
          <w:sz w:val="48"/>
        </w:rPr>
      </w:pPr>
      <w:r>
        <w:rPr>
          <w:rFonts w:cs="VNI-Times" w:ascii="VNI-Times" w:hAnsi="VNI-Times"/>
          <w:b/>
          <w:color w:val="008000"/>
          <w:sz w:val="48"/>
        </w:rPr>
        <w:t>Thô vaø Ñôøi</w:t>
      </w:r>
    </w:p>
    <w:p>
      <w:pPr>
        <w:pStyle w:val="Normal"/>
        <w:rPr/>
      </w:pPr>
      <w:r>
        <w:rPr>
          <w:rFonts w:cs="VNI-Times" w:ascii="VNI-Times" w:hAnsi="VNI-Times"/>
          <w:sz w:val="28"/>
        </w:rPr>
        <w:t>Noù coù moät khuoân maët baát caàn, laïi mang chuùt kieâu kieâu. Ai môùi gaëp noù laàn ñaàu ñeàu coù caûm giaùc vöøa khoù gaàn laïi vöøa khoù queân. Toâi soáng cuøng noù vaø hai ñöùa ôû Thaùi Bình - cuoäc soáng cuûa boïn sinh vieân naêm thöù nhaát bôõ ngôõ vaø haùo höùc... Boïn ôû lôùp khaùo nhau nhaø noù giaøu laém, noåi tieáng caû moät thò xaõ nhoû vôùi gia saûn keách xuø. Maø nhìn noù thì cuõng bieát, taát caû quaàn aùo, giaày deùp... ñeàu thuoäc loaïi "xòn", löông caû thaùng cuûa boá meï cuõng chaúng ñuû ñeå mua moät trong soá caû ñoáng giaày cuûa noù... Nhöng hình nhö noù chaúng quan taâm laém ñeán ñieàu ñoù!</w:t>
        <w:br/>
      </w:r>
      <w:r>
        <w:rPr>
          <w:rFonts w:cs="VNI-Times" w:ascii="VNI-Times" w:hAnsi="VNI-Times"/>
          <w:color w:val="FFFFFF"/>
          <w:sz w:val="28"/>
        </w:rPr>
        <w:t xml:space="preserve">___ </w:t>
      </w:r>
      <w:r>
        <w:rPr>
          <w:rFonts w:cs="VNI-Times" w:ascii="VNI-Times" w:hAnsi="VNI-Times"/>
          <w:sz w:val="28"/>
        </w:rPr>
        <w:t>Noù hoïc gioûi nhaát lôùp. Moân tieáng Anh, boïn "nhaø queâ" chuùng toâi thöôøng leït ñeït, chaúng thaám vaøo ñaâu so vôùi nhöõng ñöùa goác Haø Noäi. Theá maø noù vaãn hôn taát caû. Nghe chuùng toâi keâu ca, noù chæ baûo:</w:t>
        <w:br/>
      </w:r>
      <w:r>
        <w:rPr>
          <w:rFonts w:cs="VNI-Times" w:ascii="VNI-Times" w:hAnsi="VNI-Times"/>
          <w:color w:val="FFFFFF"/>
          <w:sz w:val="28"/>
        </w:rPr>
        <w:t xml:space="preserve">___ </w:t>
      </w:r>
      <w:r>
        <w:rPr>
          <w:rFonts w:cs="VNI-Times" w:ascii="VNI-Times" w:hAnsi="VNI-Times"/>
          <w:sz w:val="28"/>
        </w:rPr>
        <w:t xml:space="preserve">- Chi hoïc töø beù neân môùi ñöôïc theá, chöù cuõng chaúng gioûi giang gì ñaâu. </w:t>
      </w:r>
      <w:r>
        <w:rPr/>
        <w:br/>
      </w:r>
      <w:r>
        <w:rPr>
          <w:rFonts w:cs="VNI-Times" w:ascii="VNI-Times" w:hAnsi="VNI-Times"/>
          <w:sz w:val="28"/>
        </w:rPr>
        <w:t>Toâi bieát noù noùi thaät nhöõng suy nghó cuûa mình. Noù khoâng bieát noùi doái, vaø caøng khoâng bao giôø keânh kieäu...</w:t>
        <w:br/>
      </w:r>
      <w:r>
        <w:rPr>
          <w:rFonts w:cs="VNI-Times" w:ascii="VNI-Times" w:hAnsi="VNI-Times"/>
          <w:color w:val="FFFFFF"/>
          <w:sz w:val="28"/>
        </w:rPr>
        <w:t xml:space="preserve">___ </w:t>
      </w:r>
      <w:r>
        <w:rPr>
          <w:rFonts w:cs="VNI-Times" w:ascii="VNI-Times" w:hAnsi="VNI-Times"/>
          <w:sz w:val="28"/>
        </w:rPr>
        <w:t>Nhöng caùi laøm chuùng toâi phuïc nhaát laø taøi laøm thô cuûa noù. Coù luùc raõnh roãi noù coù theå vieát haøng chuïc baøi, maø baøi naøo cuõng hay, song toâi sôï ñoïc thô noù. Coù caùi gì ñoù truùc traéc, giaø daën, ñoâi khi caû taøn nhaãn nöõa. Toâi baûo, noù chæ cöôøi buoàn:</w:t>
        <w:br/>
      </w:r>
      <w:r>
        <w:rPr>
          <w:rFonts w:cs="VNI-Times" w:ascii="VNI-Times" w:hAnsi="VNI-Times"/>
          <w:color w:val="FFFFFF"/>
          <w:sz w:val="28"/>
        </w:rPr>
        <w:t xml:space="preserve">___ </w:t>
      </w:r>
      <w:r>
        <w:rPr>
          <w:rFonts w:cs="VNI-Times" w:ascii="VNI-Times" w:hAnsi="VNI-Times"/>
          <w:sz w:val="28"/>
        </w:rPr>
        <w:t>- Bieát sao ñöôïc! Chi khoâng theå vieát khaùc, maø cuõng khoâng bao giôø muoán vieát khaùc.</w:t>
        <w:br/>
      </w:r>
      <w:r>
        <w:rPr>
          <w:rFonts w:cs="VNI-Times" w:ascii="VNI-Times" w:hAnsi="VNI-Times"/>
          <w:color w:val="FFFFFF"/>
          <w:sz w:val="28"/>
        </w:rPr>
        <w:t xml:space="preserve">___ </w:t>
      </w:r>
      <w:r>
        <w:rPr>
          <w:rFonts w:cs="VNI-Times" w:ascii="VNI-Times" w:hAnsi="VNI-Times"/>
          <w:sz w:val="28"/>
        </w:rPr>
        <w:t xml:space="preserve">Thô noù ñaêng treân haàu heát caùc baùo, coù tieàn nhuaän buùt noù saép xeáp laïi tuyeät nhieân khoâng ñoäng ñeán. Nhöõng tôø baùo bieáu, toâi chaúng bao giôø thaáy noù ñoïc, xeáp ngay ngaén treân giaù saùch, khoâng coù veû laø coi thöôøng nhöng cuõng </w:t>
        <w:br/>
      </w:r>
      <w:r>
        <w:rPr>
          <w:rFonts w:cs="VNI-Times" w:ascii="VNI-Times" w:hAnsi="VNI-Times"/>
          <w:color w:val="FFFFFF"/>
          <w:sz w:val="28"/>
        </w:rPr>
        <w:t xml:space="preserve">___ </w:t>
      </w:r>
      <w:r>
        <w:rPr>
          <w:rFonts w:cs="VNI-Times" w:ascii="VNI-Times" w:hAnsi="VNI-Times"/>
          <w:sz w:val="28"/>
        </w:rPr>
        <w:t>khoâng coù veû laø naâng niu. Maø thô noù, chuùng toâi cheùp tay, ñoâi khi môû ra xem noù cuõng chaúng nhôù laø cuûa chính mình. Cöù nhö laø, laøm thô ñaêng baùo, noù chæ coù moät muïc ñích ñeå kieám tieàn. Maø coù bao giôø noù thieáu thoán ñaâu... Ddaàu tieân toâi thaáy laï nhöng laâu daàn cuõng thaønh quen, chæ thaàm öôùc giaù mình cuõng coù duø chæ moät quyeån baùo nhö noù mang veà, chaéc cu Hoan nhaø toâi seõ chaïy khoe khaép xoùm...</w:t>
        <w:br/>
        <w:t>- o O o -</w:t>
        <w:br/>
      </w:r>
      <w:r>
        <w:rPr>
          <w:rFonts w:cs="VNI-Times" w:ascii="VNI-Times" w:hAnsi="VNI-Times"/>
          <w:color w:val="FFFFFF"/>
          <w:sz w:val="28"/>
        </w:rPr>
        <w:t xml:space="preserve">___ </w:t>
      </w:r>
      <w:r>
        <w:rPr>
          <w:rFonts w:cs="VNI-Times" w:ascii="VNI-Times" w:hAnsi="VNI-Times"/>
          <w:sz w:val="28"/>
        </w:rPr>
        <w:t>Con Haïnh noùi thaàm: "Meï Chi leân ñaáy, xinh laém!" Toâi vaøo phoøng ngöôïng nghòu chaøo. Quaû thöïc, toâi thaáy ngôõ ngaøng tröôùc veû ñeïp cuûa ngöôøi ñaøn baø tröôùc maët. Moät veû ñeïp quyù phaùi vaø quyeán ruõ ñeán nao loøng khoù coù theå coù ôû tuoåi 45. Baø aên noùi nhoû nheï vaø raát haáp daãn cuoán huùt ngöôøi nghe... Nhöng hình nhö chæ coù baø noùi vaø noùi... Chi ngoài im laëng veû maët vaãn bình thöôøng, khoâng buoàn cuõng chaúng vui. Maõi ñeán khi baø ñöùng daäy veà, noù môùi lí nhí:</w:t>
        <w:br/>
      </w:r>
      <w:r>
        <w:rPr>
          <w:rFonts w:cs="VNI-Times" w:ascii="VNI-Times" w:hAnsi="VNI-Times"/>
          <w:color w:val="FFFFFF"/>
          <w:sz w:val="28"/>
        </w:rPr>
        <w:t xml:space="preserve">___ </w:t>
      </w:r>
      <w:r>
        <w:rPr>
          <w:rFonts w:cs="VNI-Times" w:ascii="VNI-Times" w:hAnsi="VNI-Times"/>
          <w:sz w:val="28"/>
        </w:rPr>
        <w:t>- Con chaøo meï!</w:t>
        <w:br/>
      </w:r>
      <w:r>
        <w:rPr>
          <w:rFonts w:cs="VNI-Times" w:ascii="VNI-Times" w:hAnsi="VNI-Times"/>
          <w:color w:val="FFFFFF"/>
          <w:sz w:val="28"/>
        </w:rPr>
        <w:t xml:space="preserve">___ </w:t>
      </w:r>
      <w:r>
        <w:rPr>
          <w:rFonts w:cs="VNI-Times" w:ascii="VNI-Times" w:hAnsi="VNI-Times"/>
          <w:sz w:val="28"/>
        </w:rPr>
        <w:t>Haïnh baûo toâi:</w:t>
        <w:br/>
      </w:r>
      <w:r>
        <w:rPr>
          <w:rFonts w:cs="VNI-Times" w:ascii="VNI-Times" w:hAnsi="VNI-Times"/>
          <w:color w:val="FFFFFF"/>
          <w:sz w:val="28"/>
        </w:rPr>
        <w:t xml:space="preserve">___ </w:t>
      </w:r>
      <w:r>
        <w:rPr>
          <w:rFonts w:cs="VNI-Times" w:ascii="VNI-Times" w:hAnsi="VNI-Times"/>
          <w:sz w:val="28"/>
        </w:rPr>
        <w:t>- Nhaø Chi gia giaùo quaù nhæ!</w:t>
        <w:br/>
      </w:r>
      <w:r>
        <w:rPr>
          <w:rFonts w:cs="VNI-Times" w:ascii="VNI-Times" w:hAnsi="VNI-Times"/>
          <w:color w:val="FFFFFF"/>
          <w:sz w:val="28"/>
        </w:rPr>
        <w:t xml:space="preserve">___ </w:t>
      </w:r>
      <w:r>
        <w:rPr>
          <w:rFonts w:cs="VNI-Times" w:ascii="VNI-Times" w:hAnsi="VNI-Times"/>
          <w:sz w:val="28"/>
        </w:rPr>
        <w:t xml:space="preserve">Toâi thì nghó khaùc, toâi coù caûm giaùc hình nhö giöõa hai me con Chi coù moät caùi gì ñoù, nhöng toâi chòu khoâng theå dieãn taû noåi... </w:t>
      </w:r>
      <w:r>
        <w:rPr/>
        <w:br/>
      </w:r>
      <w:r>
        <w:rPr>
          <w:rFonts w:cs="VNI-Times" w:ascii="VNI-Times" w:hAnsi="VNI-Times"/>
          <w:sz w:val="28"/>
        </w:rPr>
        <w:t>Ddeâm. Kyù tuùc xaù maát ñieän. Chôø maõi chaúng coù. Caû phoøng im aéng, coù leõ chuùng noù ñaõ nguû caû. Cuõng phaûi hôn 12 giôø roài coøn gì! Coá nhaém maét maø ñaàu oùc cöù caêng ra. Toâi ngoài daäy moø maãm tìm dieâm chaâm neán. Toâi giaät mình, Chi vaãn ñang ngoài baát ñoäng. Thaáy saùng, noù ngaång leân, khuoân maët nhoøe nhoeït nöôùc. Chöa bao giôø noù khoùc caû, toâi hoûi kheõ:</w:t>
        <w:br/>
      </w:r>
      <w:r>
        <w:rPr>
          <w:rFonts w:cs="VNI-Times" w:ascii="VNI-Times" w:hAnsi="VNI-Times"/>
          <w:color w:val="FFFFFF"/>
          <w:sz w:val="28"/>
        </w:rPr>
        <w:t xml:space="preserve">___ </w:t>
      </w:r>
      <w:r>
        <w:rPr>
          <w:rFonts w:cs="VNI-Times" w:ascii="VNI-Times" w:hAnsi="VNI-Times"/>
          <w:sz w:val="28"/>
        </w:rPr>
        <w:t>- Chuyeän gì vaäy?</w:t>
        <w:br/>
      </w:r>
      <w:r>
        <w:rPr>
          <w:rFonts w:cs="VNI-Times" w:ascii="VNI-Times" w:hAnsi="VNI-Times"/>
          <w:color w:val="FFFFFF"/>
          <w:sz w:val="28"/>
        </w:rPr>
        <w:t xml:space="preserve">___ </w:t>
      </w:r>
      <w:r>
        <w:rPr>
          <w:rFonts w:cs="VNI-Times" w:ascii="VNI-Times" w:hAnsi="VNI-Times"/>
          <w:sz w:val="28"/>
        </w:rPr>
        <w:t>Noù laéc ñaàu nheø nheï, khoâng ñaùp. Toâi nghó chaéc laïi nhôù meï, cöôøi treâu:</w:t>
        <w:br/>
      </w:r>
      <w:r>
        <w:rPr>
          <w:rFonts w:cs="VNI-Times" w:ascii="VNI-Times" w:hAnsi="VNI-Times"/>
          <w:color w:val="FFFFFF"/>
          <w:sz w:val="28"/>
        </w:rPr>
        <w:t xml:space="preserve">___ </w:t>
      </w:r>
      <w:r>
        <w:rPr>
          <w:rFonts w:cs="VNI-Times" w:ascii="VNI-Times" w:hAnsi="VNI-Times"/>
          <w:sz w:val="28"/>
        </w:rPr>
        <w:t>- Meï vöøa veà xong ñaõ laïi "nheø" roài. Saùng mai söng maét, lôùp phoù xoùt xa phaûi bieát!</w:t>
        <w:br/>
      </w:r>
      <w:r>
        <w:rPr>
          <w:rFonts w:cs="VNI-Times" w:ascii="VNI-Times" w:hAnsi="VNI-Times"/>
          <w:color w:val="FFFFFF"/>
          <w:sz w:val="28"/>
        </w:rPr>
        <w:t xml:space="preserve">___ </w:t>
      </w:r>
      <w:r>
        <w:rPr>
          <w:rFonts w:cs="VNI-Times" w:ascii="VNI-Times" w:hAnsi="VNI-Times"/>
          <w:sz w:val="28"/>
        </w:rPr>
        <w:t>Noù lau nöôùc maét, mím chaët moâi, laïnh luøng:</w:t>
        <w:br/>
      </w:r>
      <w:r>
        <w:rPr>
          <w:rFonts w:cs="VNI-Times" w:ascii="VNI-Times" w:hAnsi="VNI-Times"/>
          <w:color w:val="FFFFFF"/>
          <w:sz w:val="28"/>
        </w:rPr>
        <w:t xml:space="preserve">___ </w:t>
      </w:r>
      <w:r>
        <w:rPr>
          <w:rFonts w:cs="VNI-Times" w:ascii="VNI-Times" w:hAnsi="VNI-Times"/>
          <w:sz w:val="28"/>
        </w:rPr>
        <w:t>- Chi khoâng bao giôø bieát khoùc vì nhôù meï caû.</w:t>
        <w:br/>
      </w:r>
      <w:r>
        <w:rPr>
          <w:rFonts w:cs="VNI-Times" w:ascii="VNI-Times" w:hAnsi="VNI-Times"/>
          <w:color w:val="FFFFFF"/>
          <w:sz w:val="28"/>
        </w:rPr>
        <w:t xml:space="preserve">___ </w:t>
      </w:r>
      <w:r>
        <w:rPr>
          <w:rFonts w:cs="VNI-Times" w:ascii="VNI-Times" w:hAnsi="VNI-Times"/>
          <w:sz w:val="28"/>
        </w:rPr>
        <w:t>Toâi ngaïc nhieân thaät söï nhöng khoâng muoán hoûi. Xaâm phaïm ñeán theá giôùi rieâng cuûa ngöôøi khaùc khoâng phaûi luùc naøo cuõng toát...</w:t>
        <w:br/>
        <w:t>Doø daãm maõi, cuoái cuøng toâi cuõng ñeán ñöôïc nhaø ngöôøi baïn thaân cuûa meï. Dì (toâi vaãn quen goïi theá) ra môû cöûa thaáy toâi khoâng giaáu noåi vui möøng:</w:t>
        <w:br/>
      </w:r>
      <w:r>
        <w:rPr>
          <w:rFonts w:cs="VNI-Times" w:ascii="VNI-Times" w:hAnsi="VNI-Times"/>
          <w:color w:val="FFFFFF"/>
          <w:sz w:val="28"/>
        </w:rPr>
        <w:t xml:space="preserve">___ </w:t>
      </w:r>
      <w:r>
        <w:rPr>
          <w:rFonts w:cs="VNI-Times" w:ascii="VNI-Times" w:hAnsi="VNI-Times"/>
          <w:sz w:val="28"/>
        </w:rPr>
        <w:t>- Sao baây giôø maøy môùi ñeán haû con? Vaøo ñaây, tao mong maõi...lôùn quaù! Y chang meï maøy ngaøy xöa.</w:t>
        <w:br/>
      </w:r>
      <w:r>
        <w:rPr>
          <w:rFonts w:cs="VNI-Times" w:ascii="VNI-Times" w:hAnsi="VNI-Times"/>
          <w:color w:val="FFFFFF"/>
          <w:sz w:val="28"/>
        </w:rPr>
        <w:t xml:space="preserve">___ </w:t>
      </w:r>
      <w:r>
        <w:rPr>
          <w:rFonts w:cs="VNI-Times" w:ascii="VNI-Times" w:hAnsi="VNI-Times"/>
          <w:sz w:val="28"/>
        </w:rPr>
        <w:t>Dì cöù xoaén xuyùt heát vuoát toùc laïi xoa maù toâi, cöù laøm nhö toâi coøn beù laém vaäy! Dì ngheøo nhöng soáng tình caûm neân toâi raát quyù troïng. Dì baûo:</w:t>
        <w:br/>
      </w:r>
      <w:r>
        <w:rPr>
          <w:rFonts w:cs="VNI-Times" w:ascii="VNI-Times" w:hAnsi="VNI-Times"/>
          <w:color w:val="FFFFFF"/>
          <w:sz w:val="28"/>
        </w:rPr>
        <w:t xml:space="preserve">___ </w:t>
      </w:r>
      <w:r>
        <w:rPr>
          <w:rFonts w:cs="VNI-Times" w:ascii="VNI-Times" w:hAnsi="VNI-Times"/>
          <w:sz w:val="28"/>
        </w:rPr>
        <w:t>- Nhaø tao chaät, chöù khoâng maøy ñeán ôû luoân ñaây vôùi tao cho vui. Chuù maøy cöù ñi bieàn bieät, laém khi buoàn muoán cheát...</w:t>
        <w:br/>
      </w:r>
      <w:r>
        <w:rPr>
          <w:rFonts w:cs="VNI-Times" w:ascii="VNI-Times" w:hAnsi="VNI-Times"/>
          <w:color w:val="FFFFFF"/>
          <w:sz w:val="28"/>
        </w:rPr>
        <w:t xml:space="preserve">___ </w:t>
      </w:r>
      <w:r>
        <w:rPr>
          <w:rFonts w:cs="VNI-Times" w:ascii="VNI-Times" w:hAnsi="VNI-Times"/>
          <w:sz w:val="28"/>
        </w:rPr>
        <w:t>Coù tieáng ho suø suï caét ngang caâu chuyeän, töøng côn daøi khoâng döùt. Toâi nhìn quanh, hoûi:</w:t>
        <w:br/>
      </w:r>
      <w:r>
        <w:rPr>
          <w:rFonts w:cs="VNI-Times" w:ascii="VNI-Times" w:hAnsi="VNI-Times"/>
          <w:color w:val="FFFFFF"/>
          <w:sz w:val="28"/>
        </w:rPr>
        <w:t xml:space="preserve">___ </w:t>
      </w:r>
      <w:r>
        <w:rPr>
          <w:rFonts w:cs="VNI-Times" w:ascii="VNI-Times" w:hAnsi="VNI-Times"/>
          <w:sz w:val="28"/>
        </w:rPr>
        <w:t>- Chuù bò oám haû dì?</w:t>
        <w:br/>
      </w:r>
      <w:r>
        <w:rPr>
          <w:rFonts w:cs="VNI-Times" w:ascii="VNI-Times" w:hAnsi="VNI-Times"/>
          <w:color w:val="FFFFFF"/>
          <w:sz w:val="28"/>
        </w:rPr>
        <w:t xml:space="preserve">___ </w:t>
      </w:r>
      <w:r>
        <w:rPr>
          <w:rFonts w:cs="VNI-Times" w:ascii="VNI-Times" w:hAnsi="VNI-Times"/>
          <w:sz w:val="28"/>
        </w:rPr>
        <w:t>- Khoâng, oâng haøng xoùm ñaáy! - roài tieáp luoân - Roõ khoå!</w:t>
        <w:br/>
      </w:r>
      <w:r>
        <w:rPr>
          <w:rFonts w:cs="VNI-Times" w:ascii="VNI-Times" w:hAnsi="VNI-Times"/>
          <w:color w:val="FFFFFF"/>
          <w:sz w:val="28"/>
        </w:rPr>
        <w:t xml:space="preserve">___ </w:t>
      </w:r>
      <w:r>
        <w:rPr>
          <w:rFonts w:cs="VNI-Times" w:ascii="VNI-Times" w:hAnsi="VNI-Times"/>
          <w:sz w:val="28"/>
        </w:rPr>
        <w:t>Nhaø maùy giaûm bieân cheá phaûi veà maát söùc. Con vôï xinh xaén baïc beõo boû luoân theo thaèng cha naøo giaøu laém, ôû maõi döôùi tænh leû cô. Chaùn ñôøi quaù, suy suïp neân ngaõ beänh.</w:t>
        <w:br/>
      </w:r>
      <w:r>
        <w:rPr>
          <w:rFonts w:cs="VNI-Times" w:ascii="VNI-Times" w:hAnsi="VNI-Times"/>
          <w:color w:val="FFFFFF"/>
          <w:sz w:val="28"/>
        </w:rPr>
        <w:t xml:space="preserve">___ </w:t>
      </w:r>
      <w:r>
        <w:rPr>
          <w:rFonts w:cs="VNI-Times" w:ascii="VNI-Times" w:hAnsi="VNI-Times"/>
          <w:sz w:val="28"/>
        </w:rPr>
        <w:t>Toâi thaéc maéc:</w:t>
        <w:br/>
        <w:t>- Theá khoâng coù con sao dì?</w:t>
        <w:br/>
      </w:r>
      <w:r>
        <w:rPr>
          <w:rFonts w:cs="VNI-Times" w:ascii="VNI-Times" w:hAnsi="VNI-Times"/>
          <w:color w:val="FFFFFF"/>
          <w:sz w:val="28"/>
        </w:rPr>
        <w:t xml:space="preserve">___ </w:t>
      </w:r>
      <w:r>
        <w:rPr>
          <w:rFonts w:cs="VNI-Times" w:ascii="VNI-Times" w:hAnsi="VNI-Times"/>
          <w:sz w:val="28"/>
        </w:rPr>
        <w:t>- Coù moät ñöùa con gaùi, nhöng theo meï. OÂng aáy nuoâi thaân cuõng chaúng ñuû chöù noùi gì ñeán nuoâi con. Nhöng con beù thænh thoaûng cuõng ñeán, noù cho tieàn môùi ñuû soáng ñaáy. Khoå! Ddaõ khoâng coù cho con, laïi phaûi ngöûa tay nhaän cuûa con...</w:t>
        <w:br/>
      </w:r>
      <w:r>
        <w:rPr>
          <w:rFonts w:cs="VNI-Times" w:ascii="VNI-Times" w:hAnsi="VNI-Times"/>
          <w:color w:val="FFFFFF"/>
          <w:sz w:val="28"/>
        </w:rPr>
        <w:t xml:space="preserve">___ </w:t>
      </w:r>
      <w:r>
        <w:rPr>
          <w:rFonts w:cs="VNI-Times" w:ascii="VNI-Times" w:hAnsi="VNI-Times"/>
          <w:sz w:val="28"/>
        </w:rPr>
        <w:t>Roài nhö chôït nhôù ra ñieàu gì, dì ñöùng daäy luïc tuùi laáy ra moät goùi laù ñaõ heùo, baûo toâi:</w:t>
        <w:br/>
      </w:r>
      <w:r>
        <w:rPr>
          <w:rFonts w:cs="VNI-Times" w:ascii="VNI-Times" w:hAnsi="VNI-Times"/>
          <w:color w:val="FFFFFF"/>
          <w:sz w:val="28"/>
        </w:rPr>
        <w:t xml:space="preserve">___ </w:t>
      </w:r>
      <w:r>
        <w:rPr>
          <w:rFonts w:cs="VNI-Times" w:ascii="VNI-Times" w:hAnsi="VNI-Times"/>
          <w:sz w:val="28"/>
        </w:rPr>
        <w:t>- Saùng ñi chôï, thaáy maáy ngöôøi noùi chuyeän baûo laáy nhöõng laù naøy veà uoáng thì döùt côn ho. Tao mua thöû cho oâng aáy xem sao. Mình ôû gaàn cuõng thaáy ñoäng loøng. Hieàn cheát ñi ñöôïc aáy maø!</w:t>
        <w:br/>
      </w:r>
      <w:r>
        <w:rPr>
          <w:rFonts w:cs="VNI-Times" w:ascii="VNI-Times" w:hAnsi="VNI-Times"/>
          <w:color w:val="FFFFFF"/>
          <w:sz w:val="28"/>
        </w:rPr>
        <w:t xml:space="preserve">___ </w:t>
      </w:r>
      <w:r>
        <w:rPr>
          <w:rFonts w:cs="VNI-Times" w:ascii="VNI-Times" w:hAnsi="VNI-Times"/>
          <w:sz w:val="28"/>
        </w:rPr>
        <w:t>Toâi theo dì sang caên hoä beân caïnh. Moät ngöôøi ñaøn oâng khaéc khoå gaày coøm ñang ngoài treân giöôøng oâm ngöïc. Nhìn thaáy dì vaø toâi, oâng nôû nuï cöôøi hieàn laønh. Dì giôùi thieäu toâi roài ñöa goùi laù cho oâng, giaûng giaûi caùch saéc uoáng... Thaáy cuoán saùch treân ñaàu giöôøng, thuaän tay toâi caàm leân xem. Moät taám aûnh rôi ra. Troâng quen quen, chaéc laø con gaùi oâng hoài nhoû. Caùi mieäng xinh xinh... hình nhö toâi ñaõ gaëp ôû ñaâu, nhöng chòu khoâng taøi naøo nhôù noåi... Toâi môû quyeån saùch, thì ra laø moät taäp thô. Gioïng thô trong treûo hoàn nhieân laïi thieát tha xuùc ñoäng. Thaáy toâi chaêm chuù ñoïc, oâng giaûi thích vôùi moät gioïng noùi coù chuùt töï haøo sung söôùng:</w:t>
        <w:br/>
        <w:t>- Cuûa con gaùi baùc ñaáy! Noù ñang hoïc ñaïi hoïc. Taäp thô aáy noù saùng taùc töø ngaøy coøn hoïc caáp II kia, ngaøy aáy...</w:t>
        <w:br/>
      </w:r>
      <w:r>
        <w:rPr>
          <w:rFonts w:cs="VNI-Times" w:ascii="VNI-Times" w:hAnsi="VNI-Times"/>
          <w:color w:val="FFFFFF"/>
          <w:sz w:val="28"/>
        </w:rPr>
        <w:t xml:space="preserve">___ </w:t>
      </w:r>
      <w:r>
        <w:rPr>
          <w:rFonts w:cs="VNI-Times" w:ascii="VNI-Times" w:hAnsi="VNI-Times"/>
          <w:sz w:val="28"/>
        </w:rPr>
        <w:t>OÂng chôït im baët nhö vöøa lôõ lôøi chaïm phaûi moät caùi gì ñau ñôùn laém. Khoâng khí chuøng haún xuoáng. Toâi gaáp quyeån saùch laïi ñònh traû veà choã cuõ, haøng chöõ in teân taùc giaû chôït ñaäp vaøo maét toâi: Döông Vöông Höông Chi! Khoâng leõ...caùi teân khaù ñaëc bieät, coù leõ khoâng coù ñeán hai ngöôøi...Toâi thaûng thoát:</w:t>
        <w:br/>
      </w:r>
      <w:r>
        <w:rPr>
          <w:rFonts w:cs="VNI-Times" w:ascii="VNI-Times" w:hAnsi="VNI-Times"/>
          <w:color w:val="FFFFFF"/>
          <w:sz w:val="28"/>
        </w:rPr>
        <w:t xml:space="preserve">___ </w:t>
      </w:r>
      <w:r>
        <w:rPr>
          <w:rFonts w:cs="VNI-Times" w:ascii="VNI-Times" w:hAnsi="VNI-Times"/>
          <w:sz w:val="28"/>
        </w:rPr>
        <w:t>- Chi laø con gaùi baùc sao?</w:t>
        <w:br/>
      </w:r>
      <w:r>
        <w:rPr>
          <w:rFonts w:cs="VNI-Times" w:ascii="VNI-Times" w:hAnsi="VNI-Times"/>
          <w:color w:val="FFFFFF"/>
          <w:sz w:val="28"/>
        </w:rPr>
        <w:t xml:space="preserve">___ </w:t>
      </w:r>
      <w:r>
        <w:rPr>
          <w:rFonts w:cs="VNI-Times" w:ascii="VNI-Times" w:hAnsi="VNI-Times"/>
          <w:sz w:val="28"/>
        </w:rPr>
        <w:t>- Chaùu quen Chi nhaø baùc aø?</w:t>
        <w:br/>
      </w:r>
      <w:r>
        <w:rPr>
          <w:rFonts w:cs="VNI-Times" w:ascii="VNI-Times" w:hAnsi="VNI-Times"/>
          <w:color w:val="FFFFFF"/>
          <w:sz w:val="28"/>
        </w:rPr>
        <w:t xml:space="preserve">___ </w:t>
      </w:r>
      <w:r>
        <w:rPr>
          <w:rFonts w:cs="VNI-Times" w:ascii="VNI-Times" w:hAnsi="VNI-Times"/>
          <w:sz w:val="28"/>
        </w:rPr>
        <w:t>- OÀ khoâng! laø chaùu...chaùu thích ñoïc thô cuûa Höông Chi thoâi.</w:t>
        <w:br/>
      </w:r>
      <w:r>
        <w:rPr>
          <w:rFonts w:cs="VNI-Times" w:ascii="VNI-Times" w:hAnsi="VNI-Times"/>
          <w:color w:val="FFFFFF"/>
          <w:sz w:val="28"/>
        </w:rPr>
        <w:t xml:space="preserve">___ </w:t>
      </w:r>
      <w:r>
        <w:rPr>
          <w:rFonts w:cs="VNI-Times" w:ascii="VNI-Times" w:hAnsi="VNI-Times"/>
          <w:sz w:val="28"/>
        </w:rPr>
        <w:t xml:space="preserve">Toâi ñaønh noùi doái maëc duø cuõng chaúng bieát noùi thaät thì coù haïi gì. Nghó ñeán khuoân maët baát caàn cuûa Chi, ñeán gioïng thô laïnh luøng giaø daën, nghó ñeán nhöõng ñoáng tieàn nhuaän buùt maø Chi thöôøng xeáp ngay ngaén, vaø caû nhöõng baøi thô Chi vieát ngoán ngaáu maø khoâng bao giôø ñoïc laïi...toâi chôït thaáy cay cay maét... </w:t>
      </w:r>
      <w:r>
        <w:rPr/>
        <w:b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4:14:00Z</dcterms:created>
  <dc:creator>Khai</dc:creator>
  <dc:description/>
  <dc:language>en-US</dc:language>
  <cp:lastModifiedBy>Khai</cp:lastModifiedBy>
  <dcterms:modified xsi:type="dcterms:W3CDTF">2002-05-28T04:14:00Z</dcterms:modified>
  <cp:revision>1</cp:revision>
  <dc:subject/>
  <dc:title>Thô vaø Ñôøi</dc:title>
</cp:coreProperties>
</file>