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THÀNH ĐOÀN TP.HỒ CHÍ MINH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sz w:val="26"/>
          <w:szCs w:val="26"/>
        </w:rPr>
        <w:t>TRƯỜNG ĐOÀN LÝ TỰ TRỌNG</w:t>
        <w:tab/>
        <w:t xml:space="preserve">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TP.Hồ Chí Minh, ngày  26  tháng 09   năm 201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***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Số:192/GTT.TĐ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GIẤY TRIỆU TẬP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hập học lớp Đào tạo chức danh Tổng phụ trách Đội trường họ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Khóa D14 (2012 -2013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ab/>
        <w:t>Thực hiện thông báo chiêu sinh số: 151/TB-TĐ  ngày 07 tháng 08 năm 2012 về việc chiêu sinh lớp đào tạo chức danh Tổng  phụ trách Đội trường học khóa D14 (2012 -2013), Trường Đoàn Lý Tự Trọng thông báo đến các đồng chí có tên sau: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 xml:space="preserve">. </w:t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……………………………………………………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  <w:tab/>
        <w:tab/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Có mặt tại trường, đúng </w:t>
      </w:r>
      <w:r>
        <w:rPr>
          <w:rFonts w:cs="Times New Roman" w:ascii="Times New Roman" w:hAnsi="Times New Roman"/>
          <w:b/>
          <w:sz w:val="26"/>
          <w:szCs w:val="26"/>
        </w:rPr>
        <w:t>8g00 ngày 02 tháng 10 năm 2012</w:t>
      </w:r>
      <w:r>
        <w:rPr>
          <w:rFonts w:cs="Times New Roman" w:ascii="Times New Roman" w:hAnsi="Times New Roman"/>
          <w:sz w:val="26"/>
          <w:szCs w:val="26"/>
        </w:rPr>
        <w:t xml:space="preserve"> để nghe phổ biến quy chế học tập và lịch toàn khóa.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ời gian nhập học chính thức:  </w:t>
      </w:r>
      <w:r>
        <w:rPr>
          <w:rFonts w:cs="Times New Roman" w:ascii="Times New Roman" w:hAnsi="Times New Roman"/>
          <w:b/>
          <w:sz w:val="26"/>
          <w:szCs w:val="26"/>
        </w:rPr>
        <w:t>8g00, thứ ba, ngày 09 tháng 10 năm 2012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Địa điểm: Trường Đoàn Lý Tự  Trọng, số 03, Dân Chủ, phường Bình Thọ, quận Thủ Đức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- Học phí toàn khóa</w:t>
      </w:r>
      <w:r>
        <w:rPr>
          <w:rFonts w:cs="Times New Roman" w:ascii="Times New Roman" w:hAnsi="Times New Roman"/>
          <w:b/>
          <w:sz w:val="26"/>
          <w:szCs w:val="26"/>
        </w:rPr>
        <w:t>: 2.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00.000 đồng (Hai triệu đồng)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Kính mong các đơn vị tạo điều kiện để học viên tham dự đầy đủ và đúng giờ.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</w:t>
        <w:tab/>
        <w:t xml:space="preserve">        </w:t>
        <w:tab/>
        <w:tab/>
        <w:t xml:space="preserve">      </w:t>
      </w:r>
      <w:r>
        <w:rPr>
          <w:rFonts w:cs="Times New Roman" w:ascii="Times New Roman" w:hAnsi="Times New Roman"/>
          <w:b/>
          <w:bCs/>
          <w:sz w:val="26"/>
          <w:szCs w:val="26"/>
        </w:rPr>
        <w:t>TL.HIỆU TRƯỞNG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TRƯỞNG PHÒNG ĐÀO TẠO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 xml:space="preserve">         </w:t>
        <w:tab/>
        <w:tab/>
        <w:t xml:space="preserve">       </w:t>
        <w:tab/>
        <w:t>Trần Xuân Bình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(Đã ký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47:00Z</dcterms:created>
  <dc:creator>User</dc:creator>
  <dc:description/>
  <cp:keywords/>
  <dc:language>en-US</dc:language>
  <cp:lastModifiedBy>Admin</cp:lastModifiedBy>
  <cp:lastPrinted>2012-09-24T10:50:00Z</cp:lastPrinted>
  <dcterms:modified xsi:type="dcterms:W3CDTF">2012-09-26T07:51:00Z</dcterms:modified>
  <cp:revision>4</cp:revision>
  <dc:subject/>
  <dc:title>     THÀNH ĐOÀN TP</dc:title>
</cp:coreProperties>
</file>