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udimat Mono" w:ascii="Audimat Mono" w:hAnsi="Audimat Mono"/>
          <w:b/>
          <w:caps/>
          <w:sz w:val="18"/>
          <w:szCs w:val="18"/>
        </w:rPr>
        <w:t>&gt;&gt; Les Maîtres de la musique</w:t>
      </w:r>
    </w:p>
    <w:p>
      <w:pPr>
        <w:pStyle w:val="Normal"/>
        <w:rPr>
          <w:rFonts w:ascii="Audimat Mono" w:hAnsi="Audimat Mono" w:cs="Audimat Mono"/>
          <w:b/>
          <w:b/>
          <w:caps/>
          <w:sz w:val="18"/>
          <w:szCs w:val="18"/>
        </w:rPr>
      </w:pPr>
      <w:r>
        <w:rPr>
          <w:rFonts w:cs="Audimat Mono" w:ascii="Audimat Mono" w:hAnsi="Audimat Mono"/>
          <w:b/>
          <w:caps/>
          <w:sz w:val="18"/>
          <w:szCs w:val="18"/>
        </w:rPr>
      </w:r>
    </w:p>
    <w:p>
      <w:pPr>
        <w:pStyle w:val="Normal"/>
        <w:rPr>
          <w:rFonts w:ascii="Audimat Mono" w:hAnsi="Audimat Mono" w:cs="Audimat Mono"/>
          <w:sz w:val="18"/>
          <w:szCs w:val="18"/>
        </w:rPr>
      </w:pPr>
      <w:r>
        <w:rPr>
          <w:rFonts w:cs="Audimat Mono" w:ascii="Audimat Mono" w:hAnsi="Audimat Mono"/>
          <w:sz w:val="18"/>
          <w:szCs w:val="18"/>
        </w:rPr>
      </w:r>
    </w:p>
    <w:p>
      <w:pPr>
        <w:pStyle w:val="Normal"/>
        <w:rPr>
          <w:rFonts w:ascii="Audimat Mono" w:hAnsi="Audimat Mono" w:cs="Audimat Mono"/>
          <w:sz w:val="18"/>
          <w:szCs w:val="18"/>
        </w:rPr>
      </w:pPr>
      <w:r>
        <w:rPr>
          <w:rFonts w:cs="Audimat Mono" w:ascii="Audimat Mono" w:hAnsi="Audimat Mono"/>
          <w:sz w:val="18"/>
          <w:szCs w:val="18"/>
        </w:rPr>
        <w:t>N°1-LE MEURTRE DE ROGER ACKROYD.</w:t>
        <w:br/>
        <w:t>D'après Agatha Christie, avec Rosy Varte, Georges Chamarat, Henri Crémieux,</w:t>
        <w:br/>
        <w:t>Maurice Biraud,André Var, Jean Bolo,Geneviève Morel, Jacqueline Rivière, Jean</w:t>
        <w:br/>
        <w:t>Négroni, Marcel Bozzuffi, Raymond Garrivier, Pierre Delvon, Pierre Ollivier,</w:t>
        <w:br/>
        <w:t>Clara Téphany et Yves Duchateau.</w:t>
        <w:br/>
        <w:t>Durée 58mn. 1re diffusion le 22/10/1957 sur Chaîne Parisienne.</w:t>
        <w:br/>
        <w:br/>
        <w:t>N2-LA PLUME EMPOISONNNÉE.</w:t>
        <w:br/>
        <w:t>D'après Agatha Christie, avec Denise Gence, Jean Topart, Madeleine Lambert,</w:t>
        <w:br/>
        <w:t>Laurence Weber, André Var, Jean Topart, Jean Bolo, Jeanne Dorival, Gaëtan Jor;</w:t>
        <w:br/>
        <w:t>Anne-Marie Duverney, Simone Matile,,Geneviève Morel et Pierre Delbon.</w:t>
        <w:br/>
        <w:t>De la célèbre émission "les Maîtres du mystère".Durée 58mn. 1re diffusion le</w:t>
        <w:br/>
        <w:t>25/11/1958 sur Chaîne Parisienne.</w:t>
        <w:br/>
        <w:br/>
        <w:t>N°3-LE CHIEN DES BASKERVILLE.</w:t>
        <w:br/>
        <w:t>D'après Arthur Conan Doyle, avec Jean Topart, André Var, Louis Arbessier,Lucien</w:t>
        <w:br/>
        <w:t>Plessis, Albert Gercourt, Jean Bolo, Floriane Prévost et Henri Guisol.</w:t>
        <w:br/>
        <w:t>De la célèbre emission "les Maîtres du mystère".Durée 58mn. 1re diffusion le</w:t>
        <w:br/>
        <w:t>05/07/1955 sur Chaîne Parisienne.</w:t>
        <w:br/>
        <w:br/>
        <w:t>N4-CUISINE BOURGEOISE.</w:t>
        <w:br/>
        <w:t>De Boileau-Narcejac, avec Arlette Thomas, Pierre Constant, Andrée Tainsy,</w:t>
        <w:br/>
        <w:t>Marie-Jeanne Gardien et Christian Alers.</w:t>
        <w:br/>
        <w:t>De la célèbre emission "les Maîtres du mystère".Durée 58mn. 1re diffusion le</w:t>
        <w:br/>
        <w:t>20/02/1973 sur France Inter.</w:t>
        <w:br/>
        <w:br/>
        <w:t>N5-UNE VOCATION.</w:t>
        <w:br/>
        <w:t>de Boileau-Narcejac,Avec Marcel André, Guy Decomble et Henri de Janick.</w:t>
        <w:br/>
        <w:t>De la célèbre emission "les Maîtres du mystère".Durée 58mn. 1re diffusion le</w:t>
        <w:br/>
        <w:t>28/06/1955 sur Chaîne Parisienne.</w:t>
        <w:br/>
        <w:br/>
        <w:t>N7-LA COMPLICE</w:t>
        <w:br/>
        <w:t>de Louis C. Thomas, avec Jacques Morel, Bernadette Lange, Laurence Weber,Gérard</w:t>
        <w:br/>
        <w:t>Dournel, Henri Poirier et Claude Martin.</w:t>
        <w:br/>
        <w:t>De la célèbre emission "les Maîtres du mystère".Durée 58mn. 1re diffusion le</w:t>
        <w:br/>
        <w:t>27/05/1964 sur France Inter.</w:t>
        <w:br/>
        <w:br/>
        <w:t>N8-TENDRES AVEUX.</w:t>
        <w:br/>
        <w:t>de Fred Kassak, avec Yvone Clech, Henri Poirier, Évelyne Sénéla, Jean-Marie</w:t>
        <w:br/>
        <w:t>Fertey et Pierre Leproux.</w:t>
        <w:br/>
        <w:t>De la célèbre emission "les Maîtres du mystère".Durée 58mn.env. 1re diffusion</w:t>
        <w:br/>
        <w:t>le 20/06/1972 sur France Inter.</w:t>
        <w:br/>
        <w:br/>
        <w:t>N9-PREMIERE COMPARUTION.</w:t>
        <w:br/>
        <w:t>d'Alain Frank, avec Jacques Morel et Arlette Thomas.</w:t>
        <w:br/>
        <w:t>De la célèbre emission "les Maîtres du mystère".Durée 58mn. 1re diffusion le</w:t>
        <w:br/>
        <w:t>22/10/1968 sur France Inter.</w:t>
        <w:br/>
        <w:br/>
        <w:t>N10-PARDONNEZ-MOI DOCTEUR.</w:t>
        <w:br/>
        <w:t>de Janine Raylambert, avec Rosy Varte, Jean-Pierre Lituac, Pierre Leproux.</w:t>
        <w:br/>
        <w:t>De la célèbre emission "les Maîtres du mystère".Durée 58mn. 1re diffusion le</w:t>
        <w:br/>
        <w:t>20/04/1971 sur France Inter.</w:t>
        <w:br/>
        <w:br/>
        <w:t>N11-MORT DE 21 CYCLISTES.</w:t>
        <w:br/>
        <w:t>de Pierre Frachet, avec Pierre Michaël, André Valmy.</w:t>
        <w:br/>
        <w:t>De la célèbre émission "les Maîtres du mystère".Durée 58mn. 1re diffusion le</w:t>
        <w:br/>
        <w:t>31/08/1971 sur France Inter.</w:t>
        <w:br/>
        <w:br/>
        <w:t>N12-UN VISITEUR TIMIDE.</w:t>
        <w:br/>
        <w:t>de Charles Maître, avec Michel Bouquet, Bernadette Lange, Jean-Claude Michel.</w:t>
        <w:br/>
        <w:t>De la célèbre émission "les Maîtres du mystère".Durée 58mn. 1re diffusion le</w:t>
        <w:br/>
        <w:t>06/05/1969 sur France Inter.</w:t>
        <w:br/>
        <w:br/>
        <w:t>N13-LA DAME DU LAC.</w:t>
        <w:br/>
        <w:t>d'après Raymond Chandler, avec Jean-Claude Michel, Jacques Morel, Henri</w:t>
        <w:br/>
        <w:t>Virlojeux, Jean Mauvais Jean-Claude Michel, Pierre Delbon, Jacqueline Rivière,</w:t>
        <w:br/>
        <w:t>Lisette Lemaire, Jean-Pierre Lituac, Jacques Hilling, Gaëtan Jor et Moncorbier.</w:t>
        <w:br/>
        <w:t>De la célèbre émission "les Maîtres du mystère".Durée 51mn. env. 1re diffusion</w:t>
        <w:br/>
        <w:t>le 28/10/1958 sur Chaîne Parisienne.</w:t>
        <w:br/>
        <w:br/>
        <w:t>N°14-LORD PETER ET L'INCONNU.</w:t>
        <w:br/>
        <w:t>d'après Dorothy Sayers, avec Henri Guisol, Jacques Castelot, Jean-Pierre Lituac,</w:t>
        <w:br/>
        <w:t>Madeleine Lambert, Hieronimus, Jean-Jacques Steen, Jean-Marie Amato, André</w:t>
        <w:br/>
        <w:t>Wasley et Anne-Marie Duverney.</w:t>
        <w:br/>
        <w:t>De la célèbre émission "les Maîtres du mystère".Durée 60mn. env. 1re diffusion</w:t>
        <w:br/>
        <w:t>le 14/01/1958 sur Chaîne Parisienne.</w:t>
        <w:br/>
        <w:br/>
        <w:t>N15-UN SOIR DE DEMI-BRUME.</w:t>
        <w:br/>
        <w:t>de François Billetdoux, avec Jean-Marie Amato, Maurice Biraud, Martine Sarcey,</w:t>
        <w:br/>
        <w:t>Jacques Dynam, Guy Decomble, Jacques Duby et Tania Balachova.</w:t>
        <w:br/>
        <w:t>De la célèbre émission "les Maîtres du mystère".Durée 50mn. env. 1re diffusion</w:t>
        <w:br/>
        <w:t>le 07/09/1954 sur Chaîne Parisienne.</w:t>
        <w:br/>
        <w:br/>
        <w:t>N16-IMPASSE À LA DAME.</w:t>
        <w:br/>
        <w:t>de Lawrence Treat, avec Michel Bouquet, Juliette Gréco, Marcel Bozzufi,Pierre</w:t>
        <w:br/>
        <w:t>Trabaud, Jacqueline Rivière, Christian Alers, Robert Marcy et Henri Poirier.</w:t>
        <w:br/>
        <w:t>De la célèbre émission "les Maîtres du mystère".Durée 56mn.env. 1re diffusion</w:t>
        <w:br/>
        <w:t>le 17/04/1962 sur France Inter.</w:t>
        <w:br/>
        <w:br/>
        <w:t>N17-LE CRIME DE LORD ARTHUR SAVILE.</w:t>
        <w:br/>
        <w:t>d'Oscar Wilde, avec Rosy Varte, Michel Bouquet, Jean Ozenne, André Reybaz, Anne</w:t>
        <w:br/>
        <w:t>Caprille, Charlotte Clasis, Martine Ferrère, Gaëtan Jor; Raymond Pelissier,</w:t>
        <w:br/>
        <w:t>Laurence Weber, Marcel Lestan et Lucienne Givry.</w:t>
        <w:br/>
        <w:t>De la célèbre émission "les Maîtres du mystère".Durée 49mn. env. 1re diffusion</w:t>
        <w:br/>
        <w:t>le 15/09/1959 sur Chaîne Parisienne.</w:t>
        <w:br/>
        <w:br/>
        <w:br/>
        <w:t>N18-Des orchidées pour Stepanich.</w:t>
        <w:br/>
        <w:t>de Jean Cosmos, avec Jean Bellanger,Guy Piérauld, Rosy Varte, Marcel</w:t>
        <w:br/>
        <w:t>Bozuffi,Jean Marie Amato, Jean Bolo, Paul Faivre, Jacqueline Rivière et Nelly</w:t>
        <w:br/>
        <w:t>Delmas. Durée 49mn env. 1re diffusion le 31/07/1956 sur Chaîne Parisienne.</w:t>
        <w:br/>
        <w:br/>
        <w:t>N19-ELLES SONT FOLLES.</w:t>
        <w:br/>
        <w:t>de E.C.R. Lorac, avec Germaine Kerjean, Jean Bolo, Robert Marcy, Geneviève</w:t>
        <w:br/>
        <w:t>Morel, René Farabet, Dominique Jayr, Henri Djanik, Philippe Dumat, Moncorbier,</w:t>
        <w:br/>
        <w:t>Henri Labussière, Andrée Tainsy, Guy Pierauld et Charlotte Clasis.</w:t>
        <w:br/>
        <w:t>De la célèbre émission "les Maîtres du mystère".Durée 52mn. env. 1re diffusion</w:t>
        <w:br/>
        <w:t>le 03/05/1960 sur Chaîne Parisienne.</w:t>
        <w:br/>
        <w:br/>
        <w:t>N20-CRÊPE SUZETTE.</w:t>
        <w:br/>
        <w:t>de Fred Kassak, avec Henri Guisol, Bernadette Lange, Pierre Trabaud, Nicole</w:t>
        <w:br/>
        <w:t>Vervil et Nelly Delmas.</w:t>
        <w:br/>
        <w:t>De la célèbre émission "les Maîtres du mystère".Durée 54mn. env. 1re diffusion</w:t>
        <w:br/>
        <w:t>le 01/12/1959 sur Chaîne Parisienne.</w:t>
        <w:br/>
        <w:br/>
        <w:t>N21-LA PENSION BENECICT.</w:t>
        <w:br/>
        <w:t>de Pierre Véry, avec Rosy Varte, Jean-Marie Amato,Guy Perrauld,Christiane</w:t>
        <w:br/>
        <w:t>Lasquin, Geneviève Morel, Pierre Delbon, Henri Virlojeux, André Var, Jean Pierre</w:t>
        <w:br/>
        <w:t>Lituac, Vallé-valdy, Jacques Anquetil, Pierre Lafont, et André Wasley.</w:t>
        <w:br/>
        <w:t>De la célèbre émission "les Maîtres du mystère".Durée 54mn. env. 1re diffusion</w:t>
        <w:br/>
        <w:t>le 15/10/1957 sur Chaîne Parisienne.</w:t>
        <w:br/>
        <w:br/>
        <w:t>N22-LE DIABLE AU COIN DU FEU.</w:t>
        <w:br/>
        <w:t>de Jean Chatenet, avec Michel Bouquet, Pierre Trabaud, Guy Pierauld, Bérengère</w:t>
        <w:br/>
        <w:t>Dautun et Arlette Thomas.</w:t>
        <w:br/>
        <w:t>De la célèbre émission "les Maîtres du mystère".Durée 56mn.env. 1re diffusion</w:t>
        <w:br/>
        <w:t>le 27/07/1965 sur France Inter.</w:t>
        <w:br/>
        <w:br/>
        <w:t>N23-LES MAINS PROPRES</w:t>
        <w:br/>
        <w:t>de Jeannine Raylambert</w:t>
        <w:br/>
        <w:br/>
        <w:t>N24-LE PARLOIR.</w:t>
        <w:br/>
        <w:t>de Jean Cosmos, avec Pierre Trabaud,André Valmy, Moncorbier, Maurice Chevit,</w:t>
        <w:br/>
        <w:t>Henri Poirier.Lisette Lemaire, et Pierre Marteville.</w:t>
        <w:br/>
        <w:t>De la célèbre émission "les Maîtres du mystère".Durée 60mn.env. 1re diffusion</w:t>
        <w:br/>
        <w:t>le 12/06/1962 sur France Inter.</w:t>
        <w:br/>
        <w:br/>
        <w:t>N25-QUEL GÂCHIS INSPECTEUR!</w:t>
        <w:br/>
        <w:t>de Charles Exbrayat, avec Jean-Marie Fertey, Rosy Varte,Jacques Hilling, Jean</w:t>
        <w:br/>
        <w:t>Bollo, Jean Mauvais, Yvonne Clech et René Havard.</w:t>
        <w:br/>
        <w:t>De la célèbre émission "les Maîtres du mystère".Durée 60mn.env. 1re diffusion</w:t>
        <w:br/>
        <w:t>le 20/05/1964 sur France Inter.</w:t>
        <w:br/>
        <w:br/>
        <w:t>N26-LA MARIÉE ÉTAIT EN NOIR.</w:t>
        <w:br/>
        <w:t>de William Irish, avec Louis Arbessier,Roger Carel, Hend Virlogeux, Rosy Varte,</w:t>
        <w:br/>
        <w:t>Jean Brunel, Marie-Jeanne Gardien, Jacqueline Rivière, Jean Bertho, Jean Ozenne,</w:t>
        <w:br/>
        <w:t>Lisette Lemaire, Jean Mauvais, Lucienne Givry et la petite Marie-Martine.</w:t>
        <w:br/>
        <w:t>De la célèbre émission "les Maîtres du mystère".Durée 53mn. env. 1re diffusion</w:t>
        <w:br/>
        <w:t>le 03/06/1958 sur Chaîne Parisienne.</w:t>
        <w:br/>
        <w:br/>
        <w:t>N 27-LE VOYAGE EN GRÈCE.</w:t>
        <w:br/>
        <w:t>d'Edmond Constans, avec Christian Alers.</w:t>
        <w:br/>
        <w:t>De la célèbre émission "les Maîtres du mystère".Durée 59mn.env. 1re diffusion</w:t>
        <w:br/>
        <w:t>le 06/03/1973 sur France Inter.</w:t>
        <w:br/>
        <w:br/>
        <w:t>N28-UNE SI CHARMANTE SOIRÉE.</w:t>
        <w:br/>
        <w:t>de Charles Maitre, avec Michel Piccoli, Jacques Sapin, René Havard, Yvonne</w:t>
        <w:br/>
        <w:t>Clech, Anne Caprile, Jean Pierre Lituac et Jean-Jacques Steen.</w:t>
        <w:br/>
        <w:t>De la célèbre émission "les Maîtres du mystère".Durée 52mn.env. 1re diffusion</w:t>
        <w:br/>
        <w:t>le 01/10/1953 sur France Inter.</w:t>
        <w:br/>
        <w:br/>
        <w:t>N29-VOCALISES.</w:t>
        <w:br/>
        <w:t>de Fred Kassak, avec Robert Murzeau, Marie-Jeanne Gardien Régine Blaess, Pierre</w:t>
        <w:br/>
        <w:t>Delbon, André Var.</w:t>
        <w:br/>
        <w:t>De la célèbre émission "les Maîtres du mystère".Durée 58mn.env. 1re diffusion</w:t>
        <w:br/>
        <w:t>le 28/04/1965 sur France Inter.</w:t>
        <w:br/>
        <w:br/>
        <w:t>N30-ONCLE MIKE EST ARRIVÉ.</w:t>
        <w:br/>
        <w:t>de Rodolphe-Maurice Arlaud, avec Bernadette Lange et Jean-Marie Fertey.</w:t>
        <w:br/>
        <w:t>De la célèbre émission "les Maîtres du mystère".Durée 60mn.env. 1re diffusion</w:t>
        <w:br/>
        <w:t>le 04/09/1972 sur France Inter.</w:t>
        <w:br/>
        <w:br/>
        <w:t>N°31-QUI RIRA LE DERNIER.</w:t>
        <w:br/>
        <w:t>de Pierre Frachet, avec Jean-Claude Michel, Claude Bertrand, Pierre Constant et</w:t>
        <w:br/>
        <w:t>catherine Hubeau.</w:t>
        <w:br/>
        <w:t>De la célèbre émission "les Maîtres du mystère".Durée 56mn.env. 1re diffusion</w:t>
        <w:br/>
        <w:t>le 03/03/1970 sur France Inter.</w:t>
        <w:br/>
        <w:br/>
        <w:t>N32-UNE BALLE POUR RIEN.</w:t>
        <w:br/>
        <w:t>de Colin Robertson, avec Pierre Delbon, Jacques Anquetil, Irène Laurent, Robert</w:t>
        <w:br/>
        <w:t>Murzeau,Marie Sarcey,Arlette Thomas, Louis Arbessier, Anne Caprile, Henri</w:t>
        <w:br/>
        <w:t>Crémieux, Jean Charles Thibault et René Farabey.</w:t>
        <w:br/>
        <w:t>De la célèbre émission "les Maîtres du mystère".Durée 51mn. env. 1re diffusion</w:t>
        <w:br/>
        <w:t>le 21/03/1961 sur Chaîne Parisienne.</w:t>
        <w:br/>
        <w:br/>
        <w:t>N33-MAUVAISE CONDUITE.</w:t>
        <w:br/>
        <w:t>de Louis C. Thomas, avec Edith Loria, Jean Bolo, Pierre Garin, Jean-marie</w:t>
        <w:br/>
        <w:t>Fertey,Marcem Lestan et Claude Bertrand.</w:t>
        <w:br/>
        <w:t>De la célèbre émission "les Maîtres du mystère".Durée 59mn.env. 1re diffusion</w:t>
        <w:br/>
        <w:t>le 06/06/1972 sur France Inter.</w:t>
        <w:br/>
        <w:br/>
        <w:t>N34-MANQUE DE POT.</w:t>
        <w:br/>
        <w:t>de Jacques de Beaupré, avec jean-Marie Amato, Jean Bolo, Pierre Delbon, André</w:t>
        <w:br/>
        <w:t>Wasley,Jean Pierre-Lituac, Pierre Marteville, Bernard Hubrenne, Jean-Charles</w:t>
        <w:br/>
        <w:t>Thibault, Gaëtan Jor, Lisette Lemaire, Charlotte Clasis, Suzy Dornac, et Fernand</w:t>
        <w:br/>
        <w:t>Rauzena.</w:t>
        <w:br/>
        <w:t>De la célèbre émission "les Maîtres du mystère".Durée 49mn. env. 1re diffusion</w:t>
        <w:br/>
        <w:t>le 08/12/1953 sur Chaîne Parisienne.</w:t>
        <w:br/>
        <w:br/>
        <w:t>N° 35-L'AFFAIRE DU COURRIER DE LYON.</w:t>
        <w:br/>
        <w:t>De Moreau, Siraudin,Delacour, avec Marcel Bozzuffi, Nelly Delmas, Geneviève</w:t>
        <w:br/>
        <w:t>Morel,Pierre Caulet.</w:t>
        <w:br/>
        <w:br/>
        <w:t>N36-BONSOIR LEON.</w:t>
        <w:br/>
        <w:t>de Jean Cosmos, avec Henri Labussière et Henri Poirier.</w:t>
        <w:br/>
        <w:t>De la célèbre émission "les Maîtres du mystère".Durée 58mn.env. 1re diffusion</w:t>
        <w:br/>
        <w:t>le 18/08/1970 sur France Inter.</w:t>
        <w:br/>
        <w:br/>
        <w:t>N37-CE SACRÉ LÉO.</w:t>
        <w:br/>
        <w:t>de Fred Kassak, avec Jean-Claude Michel et Evelyne Séléna.</w:t>
        <w:br/>
        <w:t>Durée 55mn.env. 1re diffusion le 23/07/1974 sur France Inter.</w:t>
        <w:br/>
        <w:br/>
        <w:t>N38-MARCHÉ CONCLU.</w:t>
        <w:br/>
        <w:t>de Jean Cosmos, avec Henri Crémieux, José Arthur, Maurice Chevit, Colette</w:t>
        <w:br/>
        <w:t>Castel, Henri Poirier, Ginette Franck, Henri Djanik et Claude Bertrand.</w:t>
        <w:br/>
        <w:t>De la célèbre émission "les Maîtres du mystère".Durée 57mn. env. 1re diffusion</w:t>
        <w:br/>
        <w:t>le 13/11/1962 sur Chaîne Parisienne.</w:t>
        <w:br/>
        <w:br/>
        <w:t>N39-LES DEMOISELLES DE DOUARNENEZ.</w:t>
        <w:br/>
        <w:t>d'A. Bernier et R. Maridat, avec Bernadette Lange, Evelyne Séléna, Pierre</w:t>
        <w:br/>
        <w:t>Constant, Pierre Marteville, Jean-Marie Fertey et Pierre Delbon.</w:t>
        <w:br/>
        <w:t>De la célèbre émission "les Maîtres du mystère".Durée 55mn.env. 1re diffusion</w:t>
        <w:br/>
        <w:t>le 05/012/1972 sur France Inter.</w:t>
        <w:br/>
        <w:br/>
        <w:t>N40-LE PETIT VIEUX DES BATIGNOLLES.</w:t>
        <w:br/>
        <w:t>d'Emile Gaboriau, avec Jean-Marie Amato, Maurice Biraud, Rosy Varte, Nelly</w:t>
        <w:br/>
        <w:t>Delmas, Pierre Delbon, Gaëtan Jor, Marcel Bozuffi, Henri Virlogeux, Jean</w:t>
        <w:br/>
        <w:t>Négroni, Maurice Chevit, Lisette Lemaire, Geneviève Morel et Becky Rosanès.</w:t>
        <w:br/>
        <w:t>De la célèbre émission "les Maîtres du mystère".Durée 54mn.env. 1re diffusion</w:t>
        <w:br/>
        <w:t>le 12/11/1957</w:t>
        <w:br/>
        <w:br/>
        <w:t>N41-DÉCIDÉMENT ON NE PEUT AVOIR CONFIANCE EN PERSONNE.</w:t>
        <w:br/>
        <w:t>de Pierre Frachet, avec Pierre Trabaud, Claude Bertrand, Philippe Dumat, Jean</w:t>
        <w:br/>
        <w:t>Péméja et Dominique Page.</w:t>
        <w:br/>
        <w:t>De la célèbre émission "les Maîtres du mystère".Durée 46mn.env. 1re diffusion</w:t>
        <w:br/>
        <w:t>le 20/07/1971 sur France Inter.</w:t>
        <w:br/>
        <w:br/>
        <w:t>N42 LE PAYS SANS ETOILES.</w:t>
        <w:br/>
        <w:t>de Pierre Véry, avec Dominique Paturel, Henri Crémieux, Nelly Delmas, Robert</w:t>
        <w:br/>
        <w:t>Marcy, Gaëtan Jor, Henri Poirier, Rosy Varte, Germaine Kerjean, Marie-Jeanne</w:t>
        <w:br/>
        <w:t>Gardien, Henri Virlogeux et louise Sylvie.</w:t>
        <w:br/>
        <w:t>De la célèbre émission "les Maîtres du mystère".Durée 62mn.env. 1re diffusion</w:t>
        <w:br/>
        <w:t>le 18/10/1960 sur Chaîne Parisienne.</w:t>
        <w:br/>
        <w:br/>
        <w:t>N45-LA PUCE.</w:t>
        <w:br/>
        <w:t>de Fred Kassak, avec Christian Alers, Paule Emmanuel, Marie-Jeanne Gardien,</w:t>
        <w:br/>
        <w:t>Pierre Delbon, Jean-Pierre Lituac, Jacques Sapin et Arlette Thomas.</w:t>
        <w:br/>
        <w:t>De la célèbre émission "les Maîtres du mystère".Durée 49mn.env. 1re diffusion</w:t>
        <w:br/>
        <w:t>le 07/07/1970 sur France Inter.</w:t>
        <w:br/>
        <w:br/>
        <w:t>N46-UNE SOIRÉE D'AUTOMNE.</w:t>
        <w:br/>
        <w:t>de Friedrich Dürrenmatt, avec Jean-Marie Amato, Henri Crémieux, Pierre Vernier</w:t>
        <w:br/>
        <w:t>et Raymond Pélissier.</w:t>
        <w:br/>
        <w:t>De la célèbre émission "les Maîtres du mystère".Durée 42 mn.env. 1re diffusion</w:t>
        <w:br/>
        <w:t>le 28/04/1959 sur Chaîne Parisienne..</w:t>
        <w:br/>
        <w:br/>
        <w:t>N47-POISON.</w:t>
        <w:br/>
        <w:t>de Georgette Heyer, avec Jean-Marie Amato, Henri Crémieux, Maurice</w:t>
        <w:br/>
        <w:t>Chevit,Raymond Péllissier, Serge Rousseau, Gaëtan Jor, Lisette Lemaire, Lucienne</w:t>
        <w:br/>
        <w:t>Gevry, Muriel Chaney et Charlotte Clasis.</w:t>
        <w:br/>
        <w:t>De la célèbre émission "les Maîtres du mystère".Durée 50mn.env. 1re diffusion</w:t>
        <w:br/>
        <w:t>le 13/12/1960 sur Chaîne Parisienne..</w:t>
        <w:br/>
        <w:br/>
        <w:t>N48-GRAND-MÈRE ET LES GANSTERS.</w:t>
        <w:br/>
        <w:t>de Charles Maître, avec Hélène Dieudonné, Pierre Trabaud, Claude Richard, Jean</w:t>
        <w:br/>
        <w:t>Mauvais, Gaétan Jor et Henri Poirier.</w:t>
        <w:br/>
        <w:t>De la célèbre émission "les Maîtres du mystère".Durée 55mn.env. 1re diffusion</w:t>
        <w:br/>
        <w:t>le 23/07/1974 sur France Inter.</w:t>
        <w:br/>
        <w:br/>
        <w:t>N49-UNE DE PERDUE</w:t>
        <w:br/>
        <w:t>de Fred Kassak</w:t>
        <w:br/>
        <w:br/>
        <w:t>50-LE GRAND CAÏD</w:t>
        <w:br/>
        <w:t>de C. Orval</w:t>
        <w:br/>
        <w:br/>
        <w:t>N51-L'AUTRE</w:t>
        <w:br/>
        <w:t>d'Alain Franck</w:t>
        <w:br/>
        <w:br/>
        <w:t>N52-UN SOLEIL DE PLOMB</w:t>
        <w:br/>
        <w:t>de Michel Lebrun</w:t>
        <w:br/>
        <w:br/>
        <w:t>N53-LA BALLE DE MATCH</w:t>
        <w:br/>
        <w:t>de Alain Bernier et Roger Maridat</w:t>
        <w:br/>
        <w:t>-------------------------------------------------</w:t>
      </w:r>
    </w:p>
    <w:p>
      <w:pPr>
        <w:pStyle w:val="Normal"/>
        <w:rPr/>
      </w:pPr>
      <w:r>
        <w:rPr>
          <w:rFonts w:cs="Audimat Mono" w:ascii="Audimat Mono" w:hAnsi="Audimat Mono"/>
          <w:sz w:val="18"/>
          <w:szCs w:val="18"/>
        </w:rPr>
        <w:t xml:space="preserve">Numéros et dates à déterminer : </w:t>
        <w:br/>
        <w:br/>
        <w:t>DANS UN FAUTEUIL de Pierre Frachet (1969)</w:t>
        <w:br/>
        <w:t>Pierre TRABAUD Interprète, Marcel BOZZUFFI Interprète, Pierre FRACHET Ecrivain.</w:t>
        <w:br/>
        <w:br/>
        <w:t>La main enchantée de Gérard de Nerval (27.12.60)</w:t>
        <w:br/>
        <w:t>LA PAUVRE PETITE CHÉRIE de Janine Raylambert</w:t>
        <w:br/>
        <w:t>L'ACCIDENT de Janine Raylambert</w:t>
        <w:br/>
        <w:t>LE MÉTIER DANS LE SANG de Fred Kassak</w:t>
        <w:br/>
        <w:br/>
        <w:t>-------------------------------------------------</w:t>
        <w:br/>
        <w:t>Manque :</w:t>
        <w:br/>
        <w:br/>
        <w:t>N6-LE DERNIER MOT.</w:t>
        <w:br/>
        <w:t>de Boileau-Narcejac, avec Claude Bertrand, Evelyne Séléna, Philippe Dumat,Edith</w:t>
        <w:br/>
        <w:t>Loria, Jean-Pierre Lituac, Jean-Marie Fertey et Pierre constant.</w:t>
        <w:br/>
        <w:t>De la célèbre émission "les Maîtres du mystère".Durée 58mn. 1re diffusion le</w:t>
        <w:br/>
        <w:t>15/06/1971 sur France Inter.</w:t>
        <w:br/>
        <w:br/>
        <w:t>N44 (titre ?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dimat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4:00Z</dcterms:created>
  <dc:creator>CKD</dc:creator>
  <dc:description/>
  <cp:keywords/>
  <dc:language>en-US</dc:language>
  <cp:lastModifiedBy>CKD</cp:lastModifiedBy>
  <dcterms:modified xsi:type="dcterms:W3CDTF">2008-01-30T11:31:00Z</dcterms:modified>
  <cp:revision>2</cp:revision>
  <dc:subject/>
  <dc:title>&gt;&gt; LES MAÎTRES DE LA MUSIQUE</dc:title>
</cp:coreProperties>
</file>