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85165</wp:posOffset>
                </wp:positionV>
                <wp:extent cx="5472430" cy="3771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3771360"/>
                          <a:chOff x="0" y="0"/>
                          <a:chExt cx="5472360" cy="37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7236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400" y="438840"/>
                            <a:ext cx="4865400" cy="29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 xml:space="preserve">SPIDER WE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 xml:space="preserve">JARINGAN INDIKATOR Pencapaian Kompetens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nl-NL"/>
                                </w:rPr>
                                <w:t>Temat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SD/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I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53.95pt;width:430.9pt;height:296.95pt" coordorigin="2590,1079" coordsize="8618,59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0;top:1079;width:8617;height:5938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6;top:1770;width:7661;height:47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 xml:space="preserve">SPIDER WEB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 xml:space="preserve">JARINGAN INDIKATOR Pencapaian Kompetens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nl-NL"/>
                          </w:rPr>
                          <w:t>Tematik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SD/MI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I / 1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228600</wp:posOffset>
                </wp:positionV>
                <wp:extent cx="8915400" cy="5257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5257800"/>
                          <a:chOff x="0" y="0"/>
                          <a:chExt cx="8915400" cy="5257800"/>
                        </a:xfrm>
                      </wpg:grpSpPr>
                      <wps:wsp>
                        <wps:cNvSpPr txBox="1"/>
                        <wps:spPr>
                          <a:xfrm>
                            <a:off x="3807000" y="2353320"/>
                            <a:ext cx="1371600" cy="61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radley Hand ITC" w:hAnsi="Bradley Hand ITC" w:eastAsia="Times New Roman" w:cs="Bradley Hand ITC"/>
                                  <w:color w:val="auto"/>
                                  <w:lang w:val="en-US" w:bidi="ar-SA"/>
                                </w:rPr>
                                <w:t>Diri Sendi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0" y="3914280"/>
                            <a:ext cx="2171880" cy="134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ebut nama lerngkap dan panggilan beserta us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ceritakan alamat tempat tinggal dan alamat sekola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yebutkan nama ayah dan ibu, serta anggota keluarga yang tinggal di ruma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2920" y="2696760"/>
                            <a:ext cx="17895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2057400" cy="468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cocokkan gambar dengan informa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dengarkan cerita gambar seri tentang  persiapan pergi ke sekola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dengarkan dan menyanyikan lag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ebutkan data diri dan identitas keluarga dengan kalimat sederhana dan sant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Menyebutkan warna , bentuk dan permukaan bend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Menyebutkan nama anggota tubuh dan kegunaanya dengan kalimat sederhan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Menjiplak berbagai bentuk  gambar dan bentuk huru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balkan berbagai bentuk gambar dan bentuk huru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balkan berbagai bentuk gambar, lingkaran dan bentuk huru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alin / mencontoh huruf, kata, kalimat dari bku atau papan tulis dngan ben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alin / mencontoh kalimat dari buku atau papan tulis yang ditulis guru dan menyalinnya kembali pada buku sendi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P K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jelaskan  ciri-ciri fisik perbedaan antara perempuan dan laki-lak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ceritakan kegiatan yang dilakukan oleh laki-laki dan perempu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yebutkan jenis permainan yang dilakukan oleh anak laki-laki dan perempu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3610440"/>
                            <a:ext cx="3279600" cy="16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yebutkan banyak bend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ndingkan dua kumpulan benda melalui istilah lebih banyak dan lebih sdik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ca dan menulis lambang bilang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urutkan sekelompok bilangan yang berpola teratur dari yang terkec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urutkan sekelompok bilangan yang berpola  teratur mulai dari  yang terbes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mbilang loncat  2, 3, dan 4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463680"/>
                            <a:ext cx="3736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S B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elompokkan berbagai jenis  bintik, garis, warna dan bentuk pada benda dua dimensi di alam sekit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elompokkan berbagai ukuran bintik, garis, bidang, warna, dan bentuk pada hasil karya dua dimensi di alam sekit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uat benda dengan menggunakan teknik menggunting / menyob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Berbagai karya benda maina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1828800"/>
                            <a:ext cx="19432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radley Hand ITC" w:hAnsi="Bradley Hand ITC" w:eastAsia="Times New Roman" w:cs="Bradley Hand ITC"/>
                                  <w:color w:val="auto"/>
                                  <w:lang w:val="sv-SE" w:bidi="ar-SA"/>
                                </w:rPr>
                                <w:t>SAINS/ I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njukkan bagian-bagian tubuh ( mata, hidung, telinga , dl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ceritakan kegunaan bagian-bagian tubuh yang diamat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njukkan cara merawat tubu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9" w:hanging="25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iasakan merawat tubuh agar tumbuh sehat dan kua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82920" y="1485360"/>
                            <a:ext cx="1789560" cy="9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97180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285280"/>
                            <a:ext cx="186804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54120" y="178236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71800"/>
                            <a:ext cx="13716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8pt;width:702.05pt;height:414pt" coordorigin="-121,360" coordsize="14041,8280">
                <v:shape id="shape_0" stroked="t" o:allowincell="f" style="position:absolute;left:5875;top:4066;width:2159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radley Hand ITC" w:hAnsi="Bradley Hand ITC" w:eastAsia="Times New Roman" w:cs="Bradley Hand ITC"/>
                            <w:color w:val="auto"/>
                            <w:lang w:val="en-US" w:bidi="ar-SA"/>
                          </w:rPr>
                          <w:t>Diri Sendir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82;top:6524;width:3419;height:2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ebut nama lerngkap dan panggilan beserta usia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ceritakan alamat tempat tinggal dan alamat sekolah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yebutkan nama ayah dan ibu, serta anggota keluarga yang tinggal di ruma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41,4607" to="10858,5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-121;top:647;width:3239;height:7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B. Indonesia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cocokkan gambar dengan informasi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dengarkan cerita gambar seri tentang  persiapan pergi ke sekolah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dengarkan dan menyanyikan lagu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ebutkan data diri dan identitas keluarga dengan kalimat sederhana dan santun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Menyebutkan warna , bentuk dan permukaan benda 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Menyebutkan nama anggota tubuh dan kegunaanya dengan kalimat sederhana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Menjiplak berbagai bentuk  gambar dan bentuk huruf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balkan berbagai bentuk gambar dan bentuk huruf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balkan berbagai bentuk gambar, lingkaran dan bentuk huruf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alin / mencontoh huruf, kata, kalimat dari bku atau papan tulis dngan benar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alin / mencontoh kalimat dari buku atau papan tulis yang ditulis guru dan menyalinnya kembali pada buku sendi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9;top:360;width:30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P K n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jelaskan  ciri-ciri fisik perbedaan antara perempuan dan laki-laki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ceritakan kegiatan yang dilakukan oleh laki-laki dan perempuan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yebutkan jenis permainan yang dilakukan oleh anak laki-laki dan perempu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3;top:6046;width:5164;height:2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Matematika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yebutkan banyak benda 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ndingkan dua kumpulan benda melalui istilah lebih banyak dan lebih sdikit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ca dan menulis lambang bilangan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urutkan sekelompok bilangan yang berpola teratur dari yang terkecil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urutkan sekelompok bilangan yang berpola  teratur mulai dari  yang terbesar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mbilang loncat  2, 3, dan 4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5;top:1090;width:5884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S B K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elompokkan berbagai jenis  bintik, garis, warna dan bentuk pada benda dua dimensi di alam sekitar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elompokkan berbagai ukuran bintik, garis, bidang, warna, dan bentuk pada hasil karya dua dimensi di alam sekitar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uat benda dengan menggunakan teknik menggunting / menyobek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Berbagai karya benda maina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0;top:3240;width:30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radley Hand ITC" w:hAnsi="Bradley Hand ITC" w:eastAsia="Times New Roman" w:cs="Bradley Hand ITC"/>
                            <w:color w:val="auto"/>
                            <w:lang w:val="sv-SE" w:bidi="ar-SA"/>
                          </w:rPr>
                          <w:t>SAINS/ IPA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njukkan bagian-bagian tubuh ( mata, hidung, telinga , dll)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ceritakan kegunaan bagian-bagian tubuh yang diamati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njukkan cara merawat tubuh.</w:t>
                        </w:r>
                      </w:p>
                      <w:p>
                        <w:pPr>
                          <w:overflowPunct w:val="false"/>
                          <w:bidi w:val="0"/>
                          <w:ind w:left="259" w:hanging="25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iasakan merawat tubuh agar tumbuh sehat dan kua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41,2699" to="10858,4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5040" to="6358,6119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940,3959" to="5881,46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1,3167" to="6600,40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9,5040" to="9958,6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JARINGAN INDIKATOR PENCAPAIAN KOMPETENSI   </w:t>
      </w:r>
      <w:r>
        <w:br w:type="page"/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8495665" cy="54864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5640" cy="5486400"/>
                          <a:chOff x="0" y="0"/>
                          <a:chExt cx="8495640" cy="5486400"/>
                        </a:xfrm>
                      </wpg:grpSpPr>
                      <wps:wsp>
                        <wps:cNvSpPr txBox="1"/>
                        <wps:spPr>
                          <a:xfrm>
                            <a:off x="1943280" y="300960"/>
                            <a:ext cx="4000680" cy="187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ri contoh kegiatan sehari-hari yang dilakukan sebentar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ri contoh kegiatan sehari-hari yang dilakukan lama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ebutkan panjang suatu benda melalui kalimat sehari-hari ( pendek , panjang )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ri contoh benda yang panjang dan benda yang pendek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mbandingkan panjang suatu bend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    ( lebih panjang, lebih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    pendek )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enal jarak dekat dan jau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920" y="2519640"/>
                            <a:ext cx="17146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udi Peker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320"/>
                            <a:ext cx="171468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BSK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elompokkan gerak tari sesuai level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identifikasi gerak keseimbangan pola lantai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identifikasi bentuk iringan tari dengan menggunakan bunyi yang bersumber dari tubuh. ( inter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434040"/>
                            <a:ext cx="182880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PKn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njukkan sikap saling menghargai perbedaan dalam lingkungan keluarga dan lingkungan sekolah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njukkan sikap tidak membeda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bedakan perlakuan di rumah dan di sekola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862720"/>
                            <a:ext cx="175212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Sains/ IPA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emukakan ciri-ciri lingkungan yang sehat dan ciri ciri lingkungan yang tidak sehat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bahwa air kotor tumpukkan sampah, asap kendaraan merupakan kondisi lingkungan kura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 baik bagi kesehatan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iasakan membuang sampah pada tempatn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662640"/>
                            <a:ext cx="1714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mberi contoh kemajemukan keluarga ( jenis kelamin, suku bangsa, agama, kebiasaan, dll )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manfaat hidup ruku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 dalam keluarga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9640" y="0"/>
                            <a:ext cx="22860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sv-SE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lakukan sesuatu sesuai perintah atau permintaan guru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ceritakan kembali isi dongeng dengan kalimatnya sendiri 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awab pertanyaan dan menjelaskan isi dongeng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peragakan tokoh dongeng di depan kelas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ca nyaring ( didengar siswa )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ca nyaring kalimat sederhana dengan lafal dan intonasi yang tepat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iplak berbagai bentuk gambar dan bentuk huruf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balkan berbagai bentuk gambar, dan bentuk huruf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liskan kata, kalimat yang didiktekan.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alin / mencontoh kalimat dari buku atau papan tulis yang ditulis guru dan menyalinnya pada buku sendiri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lengkapi kalimat yang belum selesai sesuai dengan gamb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09440" y="1558800"/>
                            <a:ext cx="1714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09132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320544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09132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2061720"/>
                            <a:ext cx="118044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06244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 flipH="1">
                            <a:off x="6720120" y="4000680"/>
                            <a:ext cx="108972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9pt;width:668.95pt;height:432.05pt" coordorigin="121,180" coordsize="13379,8641">
                <v:shape id="shape_0" stroked="t" o:allowincell="f" style="position:absolute;left:3181;top:654;width:6299;height:2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ri contoh kegiatan sehari-hari yang dilakukan sebentar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ri contoh kegiatan sehari-hari yang dilakukan lama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ebutkan panjang suatu benda melalui kalimat sehari-hari ( pendek , panjang )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ri contoh benda yang panjang dan benda yang pendek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mbandingkan panjang suatu benda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    ( lebih panjang, lebih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    pendek )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enal jarak dekat dan jau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3;top:4148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udi Peker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1;top:1449;width:269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BSK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elompokkan gerak tari sesuai level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identifikasi gerak keseimbangan pola lantai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identifikasi bentuk iringan tari dengan menggunakan bunyi yang bersumber dari tubuh. ( intern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81;top:5588;width:28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PKn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njukkan sikap saling menghargai perbedaan dalam lingkungan keluarga dan lingkungan sekolah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njukkan sikap tidak membeda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bedakan perlakuan di rumah dan di sekola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1;top:4689;width:2758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Sains/ IPA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emukakan ciri-ciri lingkungan yang sehat dan ciri ciri lingkungan yang tidak sehat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bahwa air kotor tumpukkan sampah, asap kendaraan merupakan kondisi lingkungan kura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 baik bagi kesehatan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iasakan membuang sampah pada tempatny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81;top:5948;width:26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mberi contoh kemajemukan keluarga ( jenis kelamin, suku bangsa, agama, kebiasaan, dll )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manfaat hidup ruku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 dalam keluarga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0;top:180;width:3599;height:6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sv-SE" w:bidi="ar-SA"/>
                          </w:rPr>
                          <w:t>Bahasa Indonesia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lakukan sesuatu sesuai perintah atau permintaan guru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ceritakan kembali isi dongeng dengan kalimatnya sendiri 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awab pertanyaan dan menjelaskan isi dongeng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peragakan tokoh dongeng di depan kelas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ca nyaring ( didengar siswa )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ca nyaring kalimat sederhana dengan lafal dan intonasi yang tepat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iplak berbagai bentuk gambar dan bentuk huruf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balkan berbagai bentuk gambar, dan bentuk huruf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liskan kata, kalimat yang didiktekan.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alin / mencontoh kalimat dari buku atau papan tulis yang ditulis guru dan menyalinnya pada buku sendiri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lengkapi kalimat yang belum selesai sesuai dengan gamb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80,2635" to="10079,42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1,5049" to="7860,5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1,5228" to="5880,61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1,5049" to="4800,57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0,3427" to="4678,42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1,3428" to="6420,41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04;top:6481;width:1715;height:23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JARINGAN INDIKATOR PENCAPAIAN KOMPETENSI  </w:t>
      </w:r>
      <w:r>
        <w:br w:type="page"/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-41275</wp:posOffset>
                </wp:positionV>
                <wp:extent cx="8934450" cy="5600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4480" cy="5600880"/>
                          <a:chOff x="0" y="0"/>
                          <a:chExt cx="8934480" cy="5600880"/>
                        </a:xfrm>
                      </wpg:grpSpPr>
                      <wps:wsp>
                        <wps:cNvSpPr/>
                        <wps:spPr>
                          <a:xfrm>
                            <a:off x="5000760" y="2670120"/>
                            <a:ext cx="91440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15080" y="3813120"/>
                            <a:ext cx="1943280" cy="166428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85640" y="3360960"/>
                            <a:ext cx="246708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ecahkan masalah sehari-hari yang yang terkait penjumlahan sampai dengan 20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ecahkan masalah sehari-hari yang terkait pengurangan sampai 20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urangkan bilangan denga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 bilangan itu sendiri sehingga hasilnya 0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enal konsep waktu melalui kegiatan sehari-hari yang sebentar dan lam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040" y="2212200"/>
                            <a:ext cx="1514520" cy="53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Keluar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0" cy="560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demontrasikan sesuatu  sesuai perintah atau permintaan guru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ceritakan kembali isi dongeng dengan kalimatnya sendiri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awab pertanyaan dan menjelaskan isi dongeng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peragakan tokoh dongeng di depan kelas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apa teman sebaya, guru, dan orang lain serta orang yang lebih tua dengan bahasa  cara yang santun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Bercerita berdasarkan gambar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asangkan gambar buah dengan nama dan ciri-cri yang tepat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enali huruf-huruf dan membacanya sebagai suku kata, kata-kta dan kalimat sederhana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ca nyaring kalimat sederhana dengan lafal dan intonasi yang tepat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ca teks pendek dengan intonasi dan lafal yang benar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iplak berbagai bentuk gambar dan bentuk huruf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balkan berbagai bentuk gambar, dan bentuk huruf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alin / mencontoh huruf kata , kalimat, dari papan tulis atau buku dengan benar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alin / mencontoh kalimat dari buku atau papan tulis yang ditulis guru dan menyalinnya pada buku sendiri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lengkapi kalimat yang belum selesai sesuai dengan gamb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7080" y="41400"/>
                            <a:ext cx="20574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Sains / IPA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keuntungan mencuci tangan sebelum makan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keuntungan  memotong kuku yang panjang 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keuntungan melakukan olah raga, beristirahat dan tidur yang teratur agar tubuh sehat dan kuat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mberikan contoh kerugian dari tidak menjaga kesehatan. ( cuci tangan, memotong kuku, olah raga beristirahat dan tidur 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3360960"/>
                            <a:ext cx="155268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Harlow Solid Italic" w:hAnsi="Harlow Solid Italic" w:eastAsia="Times New Roman" w:cs="Harlow Solid Italic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ebutkan nama guru TK dan nama beberapa teman sekelas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ceritakan tentang teman  main di rumah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ceritakan peristiwa masa kec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 yang pal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berkes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4360" y="2327400"/>
                            <a:ext cx="22194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SBK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ntukan sumber bunyi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dakan bunyi alam dan bunyi buatan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dakan panjang dan pendeknya bunyi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rangkaian bunyi dan detak melalui perag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0960"/>
                            <a:ext cx="4019400" cy="107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sv-SE" w:bidi="ar-SA"/>
                                </w:rPr>
                                <w:t>PKN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ebutkan 5 suku yang terbesar di Indonesia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dakan ciri-ciri suku bangsa dilihat dari bahasa dan adat istiadat /budayanya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arti dari semboyan Bhinka Tunggal 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05200" y="1645920"/>
                            <a:ext cx="1908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1828800"/>
                            <a:ext cx="1600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3480" y="1875240"/>
                            <a:ext cx="153360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1840" y="2670120"/>
                            <a:ext cx="98100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267012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-3.25pt;width:703.5pt;height:441pt" coordorigin="-135,-65" coordsize="14070,8820">
                <v:line id="shape_0" from="7740,4140" to="9179,5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440;top:5940;width:3059;height:2620;mso-wrap-style:none;v-text-anchor:middle" type="_x0000_t75">
                  <v:imagedata r:id="rId7" o:detectmouseclick="t"/>
                  <v:stroke color="black" weight="38160" joinstyle="miter" endcap="flat"/>
                  <w10:wrap type="none"/>
                </v:shape>
                <v:shape id="shape_0" stroked="t" o:allowincell="f" style="position:absolute;left:6299;top:5228;width:3884;height:3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ecahkan masalah sehari-hari yang yang terkait penjumlahan sampai dengan 20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ecahkan masalah sehari-hari yang terkait pengurangan sampai 20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urangkan bilangan denga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 bilangan itu sendiri sehingga hasilnya 0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enal konsep waktu melalui kegiatan sehari-hari yang sebentar dan lam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39;top:3419;width:2384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Keluarg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35;top:-65;width:3599;height:8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B. Indonesia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demontrasikan sesuatu  sesuai perintah atau permintaan guru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ceritakan kembali isi dongeng dengan kalimatnya sendiri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awab pertanyaan dan menjelaskan isi dongeng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peragakan tokoh dongeng di depan kelas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apa teman sebaya, guru, dan orang lain serta orang yang lebih tua dengan bahasa  cara yang santun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Bercerita berdasarkan gambar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asangkan gambar buah dengan nama dan ciri-cri yang tepat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enali huruf-huruf dan membacanya sebagai suku kata, kata-kta dan kalimat sederhana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ca nyaring kalimat sederhana dengan lafal dan intonasi yang tepat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ca teks pendek dengan intonasi dan lafal yang benar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iplak berbagai bentuk gambar dan bentuk huruf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balkan berbagai bentuk gambar, dan bentuk huruf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alin / mencontoh huruf kata , kalimat, dari papan tulis atau buku dengan benar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alin / mencontoh kalimat dari buku atau papan tulis yang ditulis guru dan menyalinnya pada buku sendiri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lengkapi kalimat yang belum selesai sesuai dengan gambar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95;top:0;width:323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Sains / IPA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keuntungan mencuci tangan sebelum makan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keuntungan  memotong kuku yang panjang 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keuntungan melakukan olah raga, beristirahat dan tidur yang teratur agar tubuh sehat dan kuat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mberikan contoh kerugian dari tidak menjaga kesehatan. ( cuci tangan, memotong kuku, olah raga beristirahat dan tidur 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74;top:5228;width:2444;height:3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Harlow Solid Italic" w:hAnsi="Harlow Solid Italic" w:eastAsia="Times New Roman" w:cs="Harlow Solid Italic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ebutkan nama guru TK dan nama beberapa teman sekelas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ceritakan tentang teman  main di rumah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ceritakan peristiwa masa keci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 yang pal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berkes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39;top:3600;width:3494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SBK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ntukan sumber bunyi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dakan bunyi alam dan bunyi buatan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dakan panjang dan pendeknya bunyi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rangkaian bunyi dan detak melalui peraga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05;top:834;width:6329;height:1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sv-SE" w:bidi="ar-SA"/>
                          </w:rPr>
                          <w:t>PKN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ebutkan 5 suku yang terbesar di Indonesia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dakan ciri-ciri suku bangsa dilihat dari bahasa dan adat istiadat /budayanya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arti dari semboyan Bhinka Tunggal I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75,2527" to="7304,3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5,2815" to="5984,38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2888" to="10694,35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4,4140" to="7018,52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4140" to="10439,4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JARINGAN INDIKATOR PENCAPAIAN KOMPETENSI  </w:t>
      </w:r>
      <w:r>
        <w:br w:type="page"/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065</wp:posOffset>
                </wp:positionH>
                <wp:positionV relativeFrom="paragraph">
                  <wp:posOffset>571500</wp:posOffset>
                </wp:positionV>
                <wp:extent cx="8229600" cy="51022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5102280"/>
                          <a:chOff x="0" y="0"/>
                          <a:chExt cx="8229600" cy="5102280"/>
                        </a:xfrm>
                      </wpg:grpSpPr>
                      <wps:wsp>
                        <wps:cNvSpPr txBox="1"/>
                        <wps:spPr>
                          <a:xfrm>
                            <a:off x="2610000" y="1903680"/>
                            <a:ext cx="16002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urlz MT" w:hAnsi="Curlz MT" w:eastAsia="Times New Roman" w:cs="Curlz MT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rFonts w:ascii="Curlz MT" w:hAnsi="Curlz MT" w:eastAsia="Times New Roman" w:cs="Curlz MT"/>
                                  <w:color w:val="auto"/>
                                  <w:lang w:val="en-US" w:bidi="ar-SA"/>
                                </w:rPr>
                                <w:t>Kegema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040"/>
                            <a:ext cx="3543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PKN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ebutkan beberapa contoh tata tertib di rumah dan di sekolah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manfaat mematuhi tata tertib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akibat tidak patuh pada tata tertib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3777120"/>
                            <a:ext cx="2400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-1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S B K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yebutkan jenis iringan tarian  dengan menggunakan alat musik perkusi 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ilih unsur gerak tari yang sesuai iring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3387600"/>
                            <a:ext cx="251460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IPA / Sains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rawat tanaman atau hewan peliharaan 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ceritakan alasan perlunya merawat merawat dan memelihara lingkungan 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bentuk, ukuran, warna, rasa, bau, permukaan benda suatu objek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hanging="25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2400480" cy="445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-1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laksanakan perintah sesuai petunjuk pengerjaannya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njukkan benda/ alat permainan yang digemari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cara permainan dilakukan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Bercerita berdasarkan gambar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ca teks pendek dengan intonasi dan lafal yang benar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ca dengan memperhatikan tempat jeda ( untuk berhenti menarik nafas ) jeda panjang dan jeda pendek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iplak berbagai bentuk  gambar dan bentuk huruf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balkan berbagai bentuk gambar dan bentuk huruf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alin / mencontoh huruf, kata, kalimat dari buku atau papan tulis dengan ben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yalin / mencontoh kalimat dari buku atau papan tulis yang ditulis guru dan menyalinnya kembali pada buku sendiri 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lengkapi kalimat yang belum selesai sesuai dengan gambar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uat kalimat berdasarkan gambar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51" w:hanging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lis puisi dengan huruf lepas dan dapat dibaca orang l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0880"/>
                            <a:ext cx="16002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gidentifikasi hidup rukun dan tidak rukun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akibat tidak menjag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 kerukunan 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0"/>
                            <a:ext cx="171468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urlz MT" w:hAnsi="Curlz MT" w:eastAsia="Times New Roman" w:cs="Curlz MT"/>
                                  <w:color w:val="auto"/>
                                  <w:lang w:val="sv-SE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ukur panjang suatu benda dengan satuan tak baku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njukkan perbedaan hasil-hasil pengukuran panjang dengan satuan  tak baku.</w:t>
                              </w:r>
                            </w:p>
                            <w:p>
                              <w:pPr>
                                <w:tabs>
                                  <w:tab w:val="left" w:pos="151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37" w:hanging="13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ukur dan membandingkan panjang benda dengan satuan baku yang tida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 sam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0" y="258768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719720"/>
                            <a:ext cx="1714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258768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359080"/>
                            <a:ext cx="11239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1490400"/>
                            <a:ext cx="100980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8520" y="1033200"/>
                            <a:ext cx="93348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45pt;width:648pt;height:401.75pt" coordorigin="419,900" coordsize="12960,8035">
                <v:shape id="shape_0" stroked="t" o:allowincell="f" style="position:absolute;left:4529;top:3898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urlz MT" w:hAnsi="Curlz MT" w:eastAsia="Times New Roman" w:cs="Curlz MT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2"/>
                            <w:rFonts w:ascii="Curlz MT" w:hAnsi="Curlz MT" w:eastAsia="Times New Roman" w:cs="Curlz MT"/>
                            <w:color w:val="auto"/>
                            <w:lang w:val="en-US" w:bidi="ar-SA"/>
                          </w:rPr>
                          <w:t>Kegemar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79;top:908;width:5579;height:16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PKN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ebutkan beberapa contoh tata tertib di rumah dan di sekolah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manfaat mematuhi tata tertib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akibat tidak patuh pada tata tertib.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16;top:6849;width:3779;height:19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-1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S B K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yebutkan jenis iringan tarian  dengan menggunakan alat musik perkusi 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ilih unsur gerak tari yang sesuai iring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29;top:6235;width:39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IPA / Sains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rawat tanaman atau hewan peliharaan 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ceritakan alasan perlunya merawat merawat dan memelihara lingkungan 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bentuk, ukuran, warna, rasa, bau, permukaan benda suatu objek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hanging="25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99;top:900;width:3779;height:70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-1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Bahasa Indonesia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laksanakan perintah sesuai petunjuk pengerjaannya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njukkan benda/ alat permainan yang digemari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cara permainan dilakukan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Bercerita berdasarkan gambar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ca teks pendek dengan intonasi dan lafal yang benar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ca dengan memperhatikan tempat jeda ( untuk berhenti menarik nafas ) jeda panjang dan jeda pendek.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iplak berbagai bentuk  gambar dan bentuk huruf.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balkan berbagai bentuk gambar dan bentuk huruf.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alin / mencontoh huruf, kata, kalimat dari buku atau papan tulis dengan ben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yalin / mencontoh kalimat dari buku atau papan tulis yang ditulis guru dan menyalinnya kembali pada buku sendiri 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lengkapi kalimat yang belum selesai sesuai dengan gambar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uat kalimat berdasarkan gambar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51" w:hanging="25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lis puisi dengan huruf lepas dan dapat dibaca orang la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9;top:4618;width:25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gidentifikasi hidup rukun dan tidak rukun.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akibat tidak menjag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 kerukunan </w:t>
                        </w:r>
                      </w:p>
                      <w:p>
                        <w:pPr>
                          <w:tabs>
                            <w:tab w:val="left" w:pos="151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9;top:908;width:2699;height:3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urlz MT" w:hAnsi="Curlz MT" w:eastAsia="Times New Roman" w:cs="Curlz MT"/>
                            <w:color w:val="auto"/>
                            <w:lang w:val="sv-SE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ukur panjang suatu benda dengan satuan tak baku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njukkan perbedaan hasil-hasil pengukuran panjang dengan satuan  tak baku.</w:t>
                        </w:r>
                      </w:p>
                      <w:p>
                        <w:pPr>
                          <w:tabs>
                            <w:tab w:val="left" w:pos="151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37" w:hanging="13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ukur dan membandingkan panjang benda dengan satuan baku yang tida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 sama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69,4975" to="7228,6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9,3609" to="9598,4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9,4975" to="5068,69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4615" to="4528,50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9,3247" to="4528,42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9,2527" to="7618,3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JARINGAN INDIKATOR PENCAPAIAN KOMPETENSI  </w:t>
      </w:r>
      <w:r>
        <w:br w:type="page"/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743200</wp:posOffset>
            </wp:positionV>
            <wp:extent cx="2514600" cy="9194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26695</wp:posOffset>
                </wp:positionV>
                <wp:extent cx="8441055" cy="52038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0920" cy="5203800"/>
                          <a:chOff x="0" y="0"/>
                          <a:chExt cx="8440920" cy="5203800"/>
                        </a:xfrm>
                      </wpg:grpSpPr>
                      <wps:wsp>
                        <wps:cNvSpPr txBox="1"/>
                        <wps:spPr>
                          <a:xfrm>
                            <a:off x="2838600" y="183060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Forte" w:hAnsi="Forte" w:eastAsia="Times New Roman" w:cs="Forte"/>
                                  <w:color w:val="auto"/>
                                  <w:lang w:val="en-US" w:bidi="ar-SA"/>
                                </w:rPr>
                                <w:t>Lingkun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30440"/>
                            <a:ext cx="2171880" cy="153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ceritakan kembali pengalaman waktu kecil berdasarkan cerita orang tua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ceritakan pengalaman pergi , di sekolah atau pulang  sekolah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ceritakan kesan hari  pertama masuk Sekolah Das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6280"/>
                            <a:ext cx="3543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SBK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ntukan sumber bunyi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dakan bunyi alam dan bunyi buatan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dakan panjang dan pendeknya bunyi.</w:t>
                              </w:r>
                            </w:p>
                            <w:p>
                              <w:pPr>
                                <w:tabs>
                                  <w:tab w:val="left" w:pos="252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rangkaian bunyi dan detak melalui perag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0" y="116280"/>
                            <a:ext cx="2724120" cy="354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B. Indone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5" w:hanging="16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dakan  berbagai bunyi / suara Tertentu secara tepat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6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irukan bunyi/ suara tertentu seperti, kendaraan atau suara benda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6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apa teman sebaya, guru,  dan orang lain serta orang yang lebih tua dengan bahasa dan cara yang santun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enali huruf-huruf dan membacanya sebagai suku kata, kata –kata dan kalimat sederhana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iplak berbagai bentuk gambar dan bentuk huruf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balkan berbagai bentuk gambar, lingkaran dan bentuk huruf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alin / mencontoh huruf, kata, kalimat dari buku atau papan tulis dengan benar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alin / mencontoh kalimat dari buku atau papan tulis yang ditulis guru dan menyalinnya pada buku sendiri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773880"/>
                            <a:ext cx="32004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Sains / IPA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unjukkan nama makanan sehat yang berguna bagi tubuh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elaskan perlunya air, makan, pakaian, udara dan lingkungan untuk tumbuh sehat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edakan jenis air, makanan, pakaian, udara, dan lingkungan yang baik untuk tumbuh seh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erjemahkan bentuk penjumlahan dan pengurangan sampai 20 ke dalam kalimat sehari-hari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mbaca dan menggunakan simbol +, -, dan = dalam mengerjakan hitung sampai 20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ghapal fakta dasar penjumlahan dan pengurangan sampai dengan 20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jumlah  bilangan  3 angka hasil sampai 2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5960"/>
                            <a:ext cx="2286000" cy="188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Forte" w:hAnsi="Forte" w:eastAsia="Times New Roman" w:cs="Forte"/>
                                  <w:color w:val="auto"/>
                                  <w:lang w:val="sv-SE" w:bidi="ar-SA"/>
                                </w:rPr>
                                <w:t>PKn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 xml:space="preserve">Menyebutkan 5 agama yang diakui di Indonesia beserta tempat ibadahnya 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ceritakan kegiatan yang berkaitan dengan hari besar agama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Menyebutkan 4 kitab suci dari agama yang yang ada di Indonesia.</w:t>
                              </w:r>
                            </w:p>
                            <w:p>
                              <w:pPr>
                                <w:tabs>
                                  <w:tab w:val="left" w:pos="165" w:leader="none"/>
                                </w:tabs>
                                <w:overflowPunct w:val="false"/>
                                <w:bidi w:val="0"/>
                                <w:ind w:left="165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jelaskan 5 pemuka agama yang diakui di Indones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160200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7800"/>
                            <a:ext cx="1257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7164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2280"/>
                            <a:ext cx="1028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402280"/>
                            <a:ext cx="666720" cy="10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3734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7.85pt;width:664.65pt;height:409.75pt" coordorigin="540,357" coordsize="13293,8195">
                <v:shape id="shape_0" stroked="t" o:allowincell="f" style="position:absolute;left:5011;top:324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Forte" w:hAnsi="Forte" w:eastAsia="Times New Roman" w:cs="Forte"/>
                            <w:color w:val="auto"/>
                            <w:lang w:val="en-US" w:bidi="ar-SA"/>
                          </w:rPr>
                          <w:t>Lingkunga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81;top:5759;width:3419;height:2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ceritakan kembali pengalaman waktu kecil berdasarkan cerita orang tua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ceritakan pengalaman pergi , di sekolah atau pulang  sekolah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ceritakan kesan hari  pertama masuk Sekolah Das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1;top:540;width:55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SBK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ntukan sumber bunyi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dakan bunyi alam dan bunyi buatan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dakan panjang dan pendeknya bunyi.</w:t>
                        </w:r>
                      </w:p>
                      <w:p>
                        <w:pPr>
                          <w:tabs>
                            <w:tab w:val="left" w:pos="252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rangkaian bunyi dan detak melalui peraga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43;top:540;width:4289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B. Indonesia</w:t>
                        </w:r>
                      </w:p>
                      <w:p>
                        <w:pPr>
                          <w:overflowPunct w:val="false"/>
                          <w:bidi w:val="0"/>
                          <w:ind w:left="165" w:hanging="16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dakan  berbagai bunyi / suara Tertentu secara tepat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6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irukan bunyi/ suara tertentu seperti, kendaraan atau suara benda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6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apa teman sebaya, guru,  dan orang lain serta orang yang lebih tua dengan bahasa dan cara yang santun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enali huruf-huruf dan membacanya sebagai suku kata, kata –kata dan kalimat sederhana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iplak berbagai bentuk gambar dan bentuk huruf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balkan berbagai bentuk gambar, lingkaran dan bentuk huruf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alin / mencontoh huruf, kata, kalimat dari buku atau papan tulis dengan benar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alin / mencontoh kalimat dari buku atau papan tulis yang ditulis guru dan menyalinnya pada buku sendiri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0;top:6300;width:50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Sains / IPA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unjukkan nama makanan sehat yang berguna bagi tubuh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elaskan perlunya air, makan, pakaian, udara dan lingkungan untuk tumbuh sehat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edakan jenis air, makanan, pakaian, udara, dan lingkungan yang baik untuk tumbuh seh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357;width:269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Matematika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erjemahkan bentuk penjumlahan dan pengurangan sampai 20 ke dalam kalimat sehari-hari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mbaca dan menggunakan simbol +, -, dan = dalam mengerjakan hitung sampai 20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ghapal fakta dasar penjumlahan dan pengurangan sampai dengan 20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jumlah  bilangan  3 angka hasil sampai 20.</w:t>
                        </w:r>
                      </w:p>
                      <w:p>
                        <w:pPr>
                          <w:overflowPunct w:val="false"/>
                          <w:bidi w:val="0"/>
                          <w:ind w:left="-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5579;width:3599;height:2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Forte" w:hAnsi="Forte" w:eastAsia="Times New Roman" w:cs="Forte"/>
                            <w:color w:val="auto"/>
                            <w:lang w:val="sv-SE" w:bidi="ar-SA"/>
                          </w:rPr>
                          <w:t>PKn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 xml:space="preserve">Menyebutkan 5 agama yang diakui di Indonesia beserta tempat ibadahnya 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ceritakan kegiatan yang berkaitan dengan hari besar agama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Menyebutkan 4 kitab suci dari agama yang yang ada di Indonesia.</w:t>
                        </w:r>
                      </w:p>
                      <w:p>
                        <w:pPr>
                          <w:tabs>
                            <w:tab w:val="left" w:pos="165" w:leader="none"/>
                          </w:tabs>
                          <w:overflowPunct w:val="false"/>
                          <w:bidi w:val="0"/>
                          <w:ind w:left="165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jelaskan 5 pemuka agama yang diakui di Indonesi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80,2880" to="9539,37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960" to="9359,6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3060" to="5040,37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140" to="5039,57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140" to="7349,5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520" to="6659,32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JARINGAN INDIKATOR PENCAPAIAN KOMPETENSI  </w:t>
      </w:r>
      <w:r>
        <w:br w:type="page"/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5565</wp:posOffset>
                </wp:positionH>
                <wp:positionV relativeFrom="paragraph">
                  <wp:posOffset>2056765</wp:posOffset>
                </wp:positionV>
                <wp:extent cx="247015" cy="356235"/>
                <wp:effectExtent l="635" t="63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96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161.95pt" to="325.35pt,18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0</wp:posOffset>
                </wp:positionV>
                <wp:extent cx="1028700" cy="457200"/>
                <wp:effectExtent l="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9pt" to="251.95pt,22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2285365</wp:posOffset>
                </wp:positionV>
                <wp:extent cx="228600" cy="127635"/>
                <wp:effectExtent l="254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9.95pt" to="413.95pt,1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2165</wp:posOffset>
                </wp:positionH>
                <wp:positionV relativeFrom="paragraph">
                  <wp:posOffset>3099435</wp:posOffset>
                </wp:positionV>
                <wp:extent cx="895350" cy="443865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244.05pt" to="334.4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9015</wp:posOffset>
                </wp:positionH>
                <wp:positionV relativeFrom="paragraph">
                  <wp:posOffset>3099435</wp:posOffset>
                </wp:positionV>
                <wp:extent cx="590550" cy="672465"/>
                <wp:effectExtent l="3810" t="317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244.05pt" to="425.9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2857500</wp:posOffset>
                </wp:positionV>
                <wp:extent cx="1485900" cy="457200"/>
                <wp:effectExtent l="1905" t="5080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5pt" to="521.9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INGAN INDIKATOR PENCAPAIAN KOMPETENSI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2409190</wp:posOffset>
                </wp:positionV>
                <wp:extent cx="1951990" cy="6946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36"/>
                                <w:szCs w:val="36"/>
                              </w:rPr>
                              <w:t>Pengala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89.7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e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36"/>
                          <w:szCs w:val="36"/>
                        </w:rPr>
                        <w:t>Pengala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452755</wp:posOffset>
                </wp:positionV>
                <wp:extent cx="2066290" cy="5038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3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lang w:val="sv-SE"/>
                              </w:rPr>
                              <w:t>Bahasa Indones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mbedakan berbagai bunyi suara atau suara tertentu secara tep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deklamasikan puisi sesuai dengan isi dan mengekspresikannya dengan gerak dan mimik yang sesua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gungkapkan perasaan tentang peristiwa yang dialam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genali huruf – huruf dan membacanya sebagai suku kata, kata –kata dan kalimat sederha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mbaca nyaring (didengar siswa lain) kata demi k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jiplak berbagai bentuk huruf dan gamb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ebalkan berbagai bentuk gambar, dan bentuk huru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yalin / mencontoh huruf kata , kalimat, dari papan tulis atau buku dengan benar dengan menggunakan huruf le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yalin / mencontoh kalimat dari buku atau papan tulis yang ditulis guru dan menyalinnya pada buku sendiri dengan menggunakan huruf tegak bersambu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lengkapi kalimat yang belum selesai sesuai dengan gamb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6.7pt;mso-wrap-distance-left:9.05pt;mso-wrap-distance-right:9.05pt;mso-wrap-distance-top:0pt;mso-wrap-distance-bottom:0pt;margin-top:35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lang w:val="sv-S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lang w:val="sv-SE"/>
                        </w:rPr>
                        <w:t>Bahasa Indones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mbedakan berbagai bunyi suara atau suara tertentu secara tep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deklamasikan puisi sesuai dengan isi dan mengekspresikannya dengan gerak dan mimik yang sesua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gungkapkan perasaan tentang peristiwa yang dialam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genali huruf – huruf dan membacanya sebagai suku kata, kata –kata dan kalimat sederha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mbaca nyaring (didengar siswa lain) kata demi ka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jiplak berbagai bentuk huruf dan gamb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ebalkan berbagai bentuk gambar, dan bentuk huru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yalin / mencontoh huruf kata , kalimat, dari papan tulis atau buku dengan benar dengan menggunakan huruf le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yalin / mencontoh kalimat dari buku atau papan tulis yang ditulis guru dan menyalinnya pada buku sendiri dengan menggunakan huruf tegak bersambu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lengkapi kalimat yang belum selesai sesuai dengan gambar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2120</wp:posOffset>
                </wp:positionH>
                <wp:positionV relativeFrom="paragraph">
                  <wp:posOffset>3780790</wp:posOffset>
                </wp:positionV>
                <wp:extent cx="1951990" cy="1380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lang w:val="sv-SE"/>
                              </w:rPr>
                              <w:t>Sains/ IP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jelaskan cara membersihkan rumah dan halam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i-FI"/>
                              </w:rPr>
                              <w:t>Melakukan perawatan kebersihan di sekola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i-FI"/>
                              </w:rPr>
                              <w:t>Menyebutkan alat-alat untuk kebersihan rumah dan sekola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297.7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lang w:val="sv-S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lang w:val="sv-SE"/>
                        </w:rPr>
                        <w:t>Sains/ IP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jelaskan cara membersihkan rumah dan halam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sz w:val="20"/>
                          <w:szCs w:val="20"/>
                          <w:lang w:val="fi-FI"/>
                        </w:rPr>
                        <w:t>Melakukan perawatan kebersihan di sekola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sz w:val="20"/>
                          <w:szCs w:val="20"/>
                          <w:lang w:val="fi-FI"/>
                        </w:rPr>
                        <w:t>Menyebutkan alat-alat untuk kebersihan rumah dan sekolah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sz w:val="20"/>
                          <w:szCs w:val="20"/>
                          <w:lang w:val="fi-F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50025</wp:posOffset>
                </wp:positionH>
                <wp:positionV relativeFrom="paragraph">
                  <wp:posOffset>2624455</wp:posOffset>
                </wp:positionV>
                <wp:extent cx="2066290" cy="25234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lang w:val="sv-SE"/>
                              </w:rPr>
                              <w:t>Matemat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mberi contoh kegiatan sehari-hari yang dilakukan pada pagi, siang, dan malam har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gurutkan nama-nama hari dalam semingg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genal nama-nama bulan dalam setahu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mbaca tanda waktu yang ditunjukkan oleh jarum jam analog ( jam dinding) jam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 xml:space="preserve">Menggambar jam sesuai dengan kegiata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entukan letak jarum jam pada gambar jam dengan tep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6.65pt;mso-position-vertical-relative:text;margin-left:51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lang w:val="sv-S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lang w:val="sv-SE"/>
                        </w:rPr>
                        <w:t>Matemati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mberi contoh kegiatan sehari-hari yang dilakukan pada pagi, siang, dan malam har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gurutkan nama-nama hari dalam semingg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genal nama-nama bulan dalam setahu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mbaca tanda waktu yang ditunjukkan oleh jarum jam analog ( jam dinding) jam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 xml:space="preserve">Menggambar jam sesuai dengan kegiata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entukan letak jarum jam pada gambar jam dengan tepa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3355</wp:posOffset>
                </wp:positionH>
                <wp:positionV relativeFrom="paragraph">
                  <wp:posOffset>681355</wp:posOffset>
                </wp:positionV>
                <wp:extent cx="1951990" cy="18376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lang w:val="sv-SE"/>
                              </w:rPr>
                              <w:t>SB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yebutkan bermacam-macam gerak di tempat maupun berpindah temp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gidentifikasi gerak kaki dan tangan sesuai fungsiny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gidentifikasi gerak tiruan hewan  yang dapat terb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gidentifikasi gerak tiruan tumbuh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53.65pt;mso-position-vertical-relative:text;margin-left:4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lang w:val="sv-S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lang w:val="sv-SE"/>
                        </w:rPr>
                        <w:t>SB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yebutkan bermacam-macam gerak di tempat maupun berpindah temp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gidentifikasi gerak kaki dan tangan sesuai fungsiny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gidentifikasi gerak tiruan hewan  yang dapat terba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gidentifikasi gerak tiruan tumbuhan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7255</wp:posOffset>
                </wp:positionH>
                <wp:positionV relativeFrom="paragraph">
                  <wp:posOffset>793750</wp:posOffset>
                </wp:positionV>
                <wp:extent cx="2980690" cy="12680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lang w:val="sv-SE"/>
                              </w:rPr>
                              <w:t>PK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ceritakan manfaat hidup rukun dalam keluarg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mbandingkan antara hidup rukun dan tidak ruku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jelaskan akibat jika</w:t>
                            </w:r>
                            <w:r>
                              <w:rPr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tidak menjaga kerukuna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85pt;mso-wrap-distance-left:9.05pt;mso-wrap-distance-right:9.05pt;mso-wrap-distance-top:0pt;mso-wrap-distance-bottom:0pt;margin-top:62.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lang w:val="sv-S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lang w:val="sv-SE"/>
                        </w:rPr>
                        <w:t>PK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ceritakan manfaat hidup rukun dalam keluarg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mbandingkan antara hidup rukun dan tidak ruku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jelaskan akibat jika</w:t>
                      </w:r>
                      <w:r>
                        <w:rPr>
                          <w:lang w:val="sv-S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sv-SE"/>
                        </w:rPr>
                        <w:t>tidak menjaga kerukunan.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3320</wp:posOffset>
                </wp:positionH>
                <wp:positionV relativeFrom="paragraph">
                  <wp:posOffset>3538855</wp:posOffset>
                </wp:positionV>
                <wp:extent cx="1609090" cy="18376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lang w:val="sv-S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lang w:val="sv-SE"/>
                              </w:rPr>
                              <w:t>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ceritakan pengalaman yang menyenangkan dan tidak menyenangkan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jelaskan kasih sayang orang tua kepada anakny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52" w:leader="none"/>
                              </w:tabs>
                              <w:ind w:left="252" w:hanging="25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Menceritakan hubungan kasih sayang antar anggota keluarga</w:t>
                            </w:r>
                            <w:r>
                              <w:rPr>
                                <w:lang w:val="sv-S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278.65pt;mso-position-vertical-relative:text;margin-left:19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lang w:val="sv-S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lang w:val="sv-SE"/>
                        </w:rPr>
                        <w:t>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ceritakan pengalaman yang menyenangkan dan tidak menyenangkan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jelaskan kasih sayang orang tua kepada anakny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52" w:leader="none"/>
                        </w:tabs>
                        <w:ind w:left="252" w:hanging="252"/>
                        <w:rPr/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Menceritakan hubungan kasih sayang antar anggota keluarga</w:t>
                      </w:r>
                      <w:r>
                        <w:rPr>
                          <w:lang w:val="sv-S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838200</wp:posOffset>
                </wp:positionV>
                <wp:extent cx="5472430" cy="37712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3771360"/>
                          <a:chOff x="0" y="0"/>
                          <a:chExt cx="5472360" cy="3771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47236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400" y="438840"/>
                            <a:ext cx="4865400" cy="29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US" w:bidi="ar-SA"/>
                                </w:rPr>
                                <w:t xml:space="preserve">SPIDER WE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 xml:space="preserve">JARINGAN INDIKATOR Pencapaian Kompetens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nl-NL"/>
                                </w:rPr>
                                <w:t>Temat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SD/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I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60" w:hanging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66pt;width:430.9pt;height:296.95pt" coordorigin="2590,1320" coordsize="8618,5939">
                <v:shape id="shape_0" stroked="f" o:allowincell="f" style="position:absolute;left:2590;top:1320;width:8617;height:5938;mso-wrap-style:none;v-text-anchor:middle;mso-position-horizontal:cente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066;top:2011;width:7661;height:47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US" w:bidi="ar-SA"/>
                          </w:rPr>
                          <w:t xml:space="preserve">SPIDER WEB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 xml:space="preserve">JARINGAN INDIKATOR Pencapaian Kompetens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nl-NL"/>
                          </w:rPr>
                          <w:t>Tematik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SD/MI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I / 2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2760" w:hanging="1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badi MT Condensed Light;Arial Narrow"/>
        </w:rPr>
        <w:t xml:space="preserve"> </w:t>
      </w:r>
      <w:r>
        <w:br w:type="page"/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rPr/>
      </w:pPr>
      <w:r>
        <w:rPr/>
        <w:t xml:space="preserve">JARINGAN INDIKATOR PENCAPAIAN KOMPETENSI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960</wp:posOffset>
                </wp:positionH>
                <wp:positionV relativeFrom="paragraph">
                  <wp:posOffset>139065</wp:posOffset>
                </wp:positionV>
                <wp:extent cx="8453755" cy="5372100"/>
                <wp:effectExtent l="84455" t="84455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3880" cy="5372280"/>
                          <a:chOff x="0" y="0"/>
                          <a:chExt cx="8453880" cy="5372280"/>
                        </a:xfrm>
                      </wpg:grpSpPr>
                      <wps:wsp>
                        <wps:cNvSpPr txBox="1"/>
                        <wps:spPr>
                          <a:xfrm>
                            <a:off x="0" y="36720"/>
                            <a:ext cx="3196080" cy="529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1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li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>kalim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sederhana yang didiktekan guru dengan huruf tegak bersambu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dengarkan dongeng yang dibacakan guru dengan penuh perhati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yebutkan tokoh dalam donge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jelaskan sifat dan perilaku tokoh dalam donge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jawab pertanyan yang berhubungan dengan isi donge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ceritakan kembali isi dongeng dengan kalimat sendi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uat kalimat berdasarkan gambar secara lis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Bertanya jawab dengan teman tentang gambar –gambar tersebu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lakuk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percakapan/dialog sederhana sesuai dengan tema secara berpasangan dengan teman dengan bimbingan gur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gungkapkan dalam satu atau dua kalimat perasaan suka atau tidak suka pada benda atau  suatu kegiat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erikan alas an mengapa suatu benda atau kegiatan disukai atau tidak disuka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Bermain peran dengan percaya diri sesuai tokoh yang dibawakanny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aca teks pendek dengan lafal dan intonasi yang tep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aca dengan memperhatikan tempat jeda pendek dan panja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aca penggalan cerita dengan lafal dan intonasi yang ben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 xml:space="preserve"> Membaca denag memberikan penekanan pada kata tertentu sesua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dengan konteksny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nyal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>kalim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secara benar dengan menggunakan huruf lepas terlebih dahul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ulis kalimat secara benar dengan menggunakan huruf tegak bersambu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uliskan kalimat ya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didiktekan guru dengan menggunakan huruf sambu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201960"/>
                            <a:ext cx="2743200" cy="227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IPA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ceritakan pakaian yang sesuai pada musim panas dan musim huj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yebutkan jenis makanan yang banyak dikonsumsi pada saat musim hujan maupun musim kemarau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mbandingkan cirri-ciri musim kemarau dan musim hujan pada lahan dan kegiatan manusi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enyebutkan kegiatan yang dapat mengatasi masalah pada musim hujan dan musim kemarau..Menyebutkan energi yang paling banyak digunakan dalam kehidupan sehari-h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96640" y="2360160"/>
                            <a:ext cx="114480" cy="22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3640" y="2589480"/>
                            <a:ext cx="182880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DI PEKER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880" y="0"/>
                            <a:ext cx="2241000" cy="243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ATEMATIKA: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njukkan benda-benda yang secara geometris berbentuk segitiga, segiempat dan lingkar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cirri-ciri segitiga, segiempat, dan lingkaran ditinjau dari banyak sisiny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iplak berbagai bentuk segitiga, segiempat, dan lingkar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gelompokkan berbagai bentuk segitiga, segiempat, dan lingkaran, menurut bentuk, permukaan, warna, atau cirri lainny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>Mengukur dan membandingkan panjang benda dengan satuan tak baku yang sam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0080" y="2629080"/>
                            <a:ext cx="1669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PS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 xml:space="preserve">Menjelaskan manfaat menjaga kebersihan rumah 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Menyebutkan akibat dari tidak menjaga kebersiha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920" y="3160440"/>
                            <a:ext cx="1828800" cy="21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NI-BUDAYA &amp; KETERAMPILAN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njukkan kesesuaian gerak antar sesama penari dengan iringan musik.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lakukan gerakan tari dengan iringan tepukan / hitungan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lakukan gerakan tari dengan musik/nyanyian.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lakukan tarian pendek secara perorangan.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peragakan tarian pendek secara kelomp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8320" y="3275280"/>
                            <a:ext cx="11430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KN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manfaat mentaati peraturan yang berlaku di masyarakat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akibat tidak patuh  pada peraturan di lingkungan masyarak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8320" y="2932560"/>
                            <a:ext cx="1302480" cy="15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6440" y="2360880"/>
                            <a:ext cx="457200" cy="30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2892960"/>
                            <a:ext cx="11448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2892960"/>
                            <a:ext cx="685800" cy="38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 flipH="1">
                            <a:off x="6786720" y="3657600"/>
                            <a:ext cx="14248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482440" y="2400480"/>
                            <a:ext cx="959400" cy="49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10.95pt;width:665.65pt;height:423pt" coordorigin="296,219" coordsize="13313,8460">
                <v:shape id="shape_0" fillcolor="white" stroked="t" o:allowincell="f" style="position:absolute;left:296;top:277;width:5032;height:8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AHASA INDONESIA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1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li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>kalim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sederhana yang didiktekan guru dengan huruf tegak bersambu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dengarkan dongeng yang dibacakan guru dengan penuh perhati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yebutkan tokoh dalam donge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jelaskan sifat dan perilaku tokoh dalam donge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jawab pertanyan yang berhubungan dengan isi donge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ceritakan kembali isi dongeng dengan kalimat sendi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uat kalimat berdasarkan gambar secara lis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Bertanya jawab dengan teman tentang gambar –gambar tersebu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lakuk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percakapan/dialog sederhana sesuai dengan tema secara berpasangan dengan teman dengan bimbingan gur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gungkapkan dalam satu atau dua kalimat perasaan suka atau tidak suka pada benda atau  suatu kegiat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erikan alas an mengapa suatu benda atau kegiatan disukai atau tidak disuka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Bermain peran dengan percaya diri sesuai tokoh yang dibawakanny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aca teks pendek dengan lafal dan intonasi yang tep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aca dengan memperhatikan tempat jeda pendek dan panja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aca penggalan cerita dengan lafal dan intonasi yang ben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 xml:space="preserve"> Membaca denag memberikan penekanan pada kata tertentu sesua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dengan konteksny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nyal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>kalim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secara benar dengan menggunakan huruf lepas terlebih dahul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ulis kalimat secara benar dengan menggunakan huruf tegak bersambu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uliskan kalimat ya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didiktekan guru dengan menggunakan huruf sambung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90;top:537;width:4319;height:3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IPA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ceritakan pakaian yang sesuai pada musim panas dan musim huj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yebutkan jenis makanan yang banyak dikonsumsi pada saat musim hujan maupun musim kemarau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mbandingkan cirri-ciri musim kemarau dan musim hujan pada lahan dan kegiatan manusi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enyebutkan kegiatan yang dapat mengatasi masalah pada musim hujan dan musim kemarau..Menyebutkan energi yang paling banyak digunakan dalam kehidupan sehari-h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7850,3936" to="8029,4296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50;top:4297;width:287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DI PEKER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0;top:219;width:3528;height:3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ATEMATIKA: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njukkan benda-benda yang secara geometris berbentuk segitiga, segiempat dan lingkar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cirri-ciri segitiga, segiempat, dan lingkaran ditinjau dari banyak sisiny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iplak berbagai bentuk segitiga, segiempat, dan lingkar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gelompokkan berbagai bentuk segitiga, segiempat, dan lingkaran, menurut bentuk, permukaan, warna, atau cirri lainny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>Mengukur dan membandingkan panjang benda dengan satuan tak baku yang sama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800;top:4359;width:262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PS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 xml:space="preserve">Menjelaskan manfaat menjaga kebersihan rumah 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Menyebutkan akibat dari tidak menjaga kebersihan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510;top:5196;width:2879;height:3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NI-BUDAYA &amp; KETERAMPILAN</w:t>
                        </w:r>
                      </w:p>
                      <w:p>
                        <w:pPr>
                          <w:tabs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njukkan kesesuaian gerak antar sesama penari dengan iringan musik.</w:t>
                        </w:r>
                      </w:p>
                      <w:p>
                        <w:pPr>
                          <w:tabs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lakukan gerakan tari dengan iringan tepukan / hitungan</w:t>
                        </w:r>
                      </w:p>
                      <w:p>
                        <w:pPr>
                          <w:tabs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lakukan gerakan tari dengan musik/nyanyian.</w:t>
                        </w:r>
                      </w:p>
                      <w:p>
                        <w:pPr>
                          <w:tabs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lakukan tarian pendek secara perorangan.</w:t>
                        </w:r>
                      </w:p>
                      <w:p>
                        <w:pPr>
                          <w:tabs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peragakan tarian pendek secara kelompok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750;top:5377;width:179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KN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manfaat mentaati peraturan yang berlaku di masyarakat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akibat tidak patuh  pada peraturan di lingkungan masyarak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8750,4837" to="10800,507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30,3937" to="6049,441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310,4775" to="7489,519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10,4775" to="9289,53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84;top:5979;width:2243;height:26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8930,3999" to="10440,477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spacing w:lineRule="auto" w:line="360"/>
        <w:ind w:left="4140" w:right="532" w:hanging="41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/>
      </w:pPr>
      <w:r>
        <w:rPr/>
        <w:t xml:space="preserve">JARINGAN INDIKATOR PENCAPAIAN KOMPETENSI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05</wp:posOffset>
                </wp:positionH>
                <wp:positionV relativeFrom="paragraph">
                  <wp:posOffset>78105</wp:posOffset>
                </wp:positionV>
                <wp:extent cx="8380730" cy="5142865"/>
                <wp:effectExtent l="84455" t="84455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0" cy="5142960"/>
                          <a:chOff x="0" y="0"/>
                          <a:chExt cx="8380800" cy="5142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2208600" y="2400480"/>
                            <a:ext cx="1943280" cy="135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380800" cy="514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9760"/>
                              <a:ext cx="2322360" cy="49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Bahasa Indonesi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 xml:space="preserve"> :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mbuat kalimat berdasarkan gambar secara lisan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Bertanya jawab dengan teman tentang gambar –gambar tersebut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lakukan percakapan / dialog sederhana sesuai dengan tema secara berpasangan dengan dengan bimbingan guru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mbaca teks pendek dengan lafal dan intonasi yang tepat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mbaca dengan memperhatikan tempat jeda pendek dan panjang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mbaca penggalan cerita dengan lafal dan intonasi yang benar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 xml:space="preserve"> Membaca denag memberikan penekanan pada kata tertentu sesuai dengan konteksnya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 xml:space="preserve">Membaca puisi atau syair lagu dengan dengan benar 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deklamasikannya  sesuai dengan isi dan mengekspresikandalam gerak dan mimic yang sesuai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yalin kalimat secara benar dengan menggunakan huruf lepas terlebih dahulu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ulis kalimat secara benar dengan menggunakan huruf tegak bersambung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uliskan kalimat yang didiktekan guru dengan menggunakan huruf sambung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uliskan puisi anak dengan huruf tegak bersambung yang rapi dan dapat terbaca oleh orang la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8520" y="227880"/>
                              <a:ext cx="2743200" cy="11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IPA :</w:t>
                                </w:r>
                              </w:p>
                              <w:p>
                                <w:pPr>
                                  <w:tabs>
                                    <w:tab w:val="left" w:pos="-360" w:leader="none"/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lakukan percobaan dan pembuktian dari sumber energi gerak.</w:t>
                                </w:r>
                              </w:p>
                              <w:p>
                                <w:pPr>
                                  <w:tabs>
                                    <w:tab w:val="left" w:pos="-360" w:leader="none"/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contohkan listrik dan panas sebagai keguanaan energi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yebutkan alat-alat rumah tangga yang menggunakan energi listr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08800" y="1371600"/>
                              <a:ext cx="228600" cy="683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0" y="3086280"/>
                              <a:ext cx="228600" cy="800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1520" y="3314880"/>
                              <a:ext cx="148608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PKN :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jelaskan arti kewajiban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yebutkan kewajiban anak di rumah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yebutkan kewajiban  setiap anggota kelu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94600" y="1486080"/>
                              <a:ext cx="160020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720" y="2286000"/>
                              <a:ext cx="800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2280" y="2057400"/>
                              <a:ext cx="1449720" cy="36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KELUARGA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1320" y="3657600"/>
                              <a:ext cx="13716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IPS  :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spacing w:before="60" w:after="6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gidentifikasi ruang dalam rumah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spacing w:before="60" w:after="6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ceritakan fungsi dari tiap ruangan dalam rum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0320" y="2629080"/>
                              <a:ext cx="2286000" cy="240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Seni Budaya dan Keterampila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 xml:space="preserve"> :</w:t>
                                </w:r>
                              </w:p>
                              <w:p>
                                <w:pPr>
                                  <w:tabs>
                                    <w:tab w:val="left" w:pos="316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31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t-BR" w:bidi="ar-SA"/>
                                  </w:rPr>
                                  <w:t>Mengidentifikasi unsur rupa pada benda alam sekitar.</w:t>
                                </w:r>
                              </w:p>
                              <w:p>
                                <w:pPr>
                                  <w:tabs>
                                    <w:tab w:val="left" w:pos="316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31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nb-NO" w:bidi="ar-SA"/>
                                  </w:rPr>
                                  <w:t>Mengekspresikan diri melalui teknik menggunting / menyobek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jelaskan rangkaian bunyi dan detak melalui peragaan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yebutlkan nada-nada yang sama tingginya dari melodi yang diperdengarkan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yebutkan nada-nada yang berbeda tinggi rendahnya dan panjang pendeknya dalam melodi yang diperdengarkan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jelaskan perbedaan bunyi panjang dan pend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0" y="0"/>
                              <a:ext cx="228600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atematika :</w:t>
                                </w:r>
                              </w:p>
                              <w:p>
                                <w:pPr>
                                  <w:tabs>
                                    <w:tab w:val="left" w:pos="316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spacing w:before="60" w:after="60"/>
                                  <w:ind w:left="31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sv-SE" w:bidi="ar-SA"/>
                                  </w:rPr>
                                  <w:t>Melakukan penjumlahan dan pengurangan bilangan dua angka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spacing w:before="60" w:after="6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jumlah 2 bilangan dua angka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spacing w:before="60" w:after="6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jumlah 2 bilangan dua angka, salah satu bilangan kelipatan 10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spacing w:before="60" w:after="6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 xml:space="preserve">Menyelesaikan soal cerita yang mengandung penjumlahan 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1440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spacing w:before="60" w:after="6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gurangkan  bersususn 2 bilangan  satu angka.</w:t>
                                </w:r>
                              </w:p>
                              <w:p>
                                <w:pPr>
                                  <w:tabs>
                                    <w:tab w:val="left" w:pos="271" w:leader="none"/>
                                    <w:tab w:val="left" w:pos="3780" w:leader="none"/>
                                  </w:tabs>
                                  <w:overflowPunct w:val="false"/>
                                  <w:bidi w:val="0"/>
                                  <w:spacing w:before="60" w:after="60"/>
                                  <w:ind w:left="271" w:hanging="315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engurangkan bilangan 2 angka dengan 1 angka dengan cara bersususn tanpa tekni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bidi="ar-SA" w:val="sv-SE"/>
                                  </w:rPr>
                                  <w:t xml:space="preserve"> meminja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bidi="ar-SA" w:val="en-US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94600" y="2286000"/>
                              <a:ext cx="14860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0" y="2400480"/>
                              <a:ext cx="685800" cy="914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0" y="2400480"/>
                              <a:ext cx="114480" cy="125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6.15pt;width:659.9pt;height:404.95pt" coordorigin="123,123" coordsize="13198,8099">
                <v:shape id="shape_0" stroked="f" o:allowincell="f" style="position:absolute;left:3601;top:3903;width:3059;height:213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123;top:123;width:13198;height:8099">
                  <v:shape id="shape_0" fillcolor="white" stroked="t" o:allowincell="f" style="position:absolute;left:123;top:359;width:3656;height:78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Bahasa Indonesi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 xml:space="preserve"> :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mbuat kalimat berdasarkan gambar secara lisan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Bertanya jawab dengan teman tentang gambar –gambar tersebut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lakukan percakapan / dialog sederhana sesuai dengan tema secara berpasangan dengan dengan bimbingan guru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mbaca teks pendek dengan lafal dan intonasi yang tepat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mbaca dengan memperhatikan tempat jeda pendek dan panjang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mbaca penggalan cerita dengan lafal dan intonasi yang benar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 xml:space="preserve"> Membaca denag memberikan penekanan pada kata tertentu sesuai dengan konteksnya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 xml:space="preserve">Membaca puisi atau syair lagu dengan dengan benar 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deklamasikannya  sesuai dengan isi dan mengekspresikandalam gerak dan mimic yang sesuai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yalin kalimat secara benar dengan menggunakan huruf lepas terlebih dahulu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ulis kalimat secara benar dengan menggunakan huruf tegak bersambung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uliskan kalimat yang didiktekan guru dengan menggunakan huruf sambung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uliskan puisi anak dengan huruf tegak bersambung yang rapi dan dapat terbaca oleh orang lai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4861;top:482;width:4319;height:1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IPA :</w:t>
                          </w:r>
                        </w:p>
                        <w:p>
                          <w:pPr>
                            <w:tabs>
                              <w:tab w:val="left" w:pos="-360" w:leader="none"/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lakukan percobaan dan pembuktian dari sumber energi gerak.</w:t>
                          </w:r>
                        </w:p>
                        <w:p>
                          <w:pPr>
                            <w:tabs>
                              <w:tab w:val="left" w:pos="-360" w:leader="none"/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contohkan listrik dan panas sebagai keguanaan energi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yebutkan alat-alat rumah tangga yang menggunakan energi listri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v:shadow on="t" obscured="f" color="gray"/>
                    <w10:wrap type="none"/>
                  </v:shape>
                  <v:line id="shape_0" from="6121,2283" to="6480,3358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721,4983" to="10080,624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61;top:5343;width:23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PKN :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jelaskan arti kewajiban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yebutkan kewajiban anak di rumah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yebutkan kewajiban  setiap anggota keluarg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v:shadow on="t" obscured="f" color="gray"/>
                    <w10:wrap type="none"/>
                  </v:shape>
                  <v:line id="shape_0" from="7201,2463" to="9720,3362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1,3723" to="5040,3723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40;top:3363;width:2282;height:5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KELUARGA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1;top:5883;width:215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IPS  :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spacing w:before="60" w:after="6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gidentifikasi ruang dalam rumah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spacing w:before="60" w:after="6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ceritakan fungsi dari tiap ruangan dalam ruma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9541;top:4263;width:3599;height:3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Seni Budaya dan Keterampila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 xml:space="preserve"> :</w:t>
                          </w:r>
                        </w:p>
                        <w:p>
                          <w:pPr>
                            <w:tabs>
                              <w:tab w:val="left" w:pos="316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31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t-BR" w:bidi="ar-SA"/>
                            </w:rPr>
                            <w:t>Mengidentifikasi unsur rupa pada benda alam sekitar.</w:t>
                          </w:r>
                        </w:p>
                        <w:p>
                          <w:pPr>
                            <w:tabs>
                              <w:tab w:val="left" w:pos="316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31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nb-NO" w:bidi="ar-SA"/>
                            </w:rPr>
                            <w:t>Mengekspresikan diri melalui teknik menggunting / menyobek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jelaskan rangkaian bunyi dan detak melalui peragaan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yebutlkan nada-nada yang sama tingginya dari melodi yang diperdengarkan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yebutkan nada-nada yang berbeda tinggi rendahnya dan panjang pendeknya dalam melodi yang diperdengarkan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jelaskan perbedaan bunyi panjang dan pende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9721;top:123;width:3599;height:3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atematika :</w:t>
                          </w:r>
                        </w:p>
                        <w:p>
                          <w:pPr>
                            <w:tabs>
                              <w:tab w:val="left" w:pos="316" w:leader="none"/>
                              <w:tab w:val="left" w:pos="3780" w:leader="none"/>
                            </w:tabs>
                            <w:overflowPunct w:val="false"/>
                            <w:bidi w:val="0"/>
                            <w:spacing w:before="60" w:after="60"/>
                            <w:ind w:left="31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sv-SE" w:bidi="ar-SA"/>
                            </w:rPr>
                            <w:t>Melakukan penjumlahan dan pengurangan bilangan dua angka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spacing w:before="60" w:after="6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jumlah 2 bilangan dua angka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spacing w:before="60" w:after="6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jumlah 2 bilangan dua angka, salah satu bilangan kelipatan 10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spacing w:before="60" w:after="6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 xml:space="preserve">Menyelesaikan soal cerita yang mengandung penjumlahan 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1440" w:leader="none"/>
                              <w:tab w:val="left" w:pos="3780" w:leader="none"/>
                            </w:tabs>
                            <w:overflowPunct w:val="false"/>
                            <w:bidi w:val="0"/>
                            <w:spacing w:before="60" w:after="6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gurangkan  bersususn 2 bilangan  satu angka.</w:t>
                          </w:r>
                        </w:p>
                        <w:p>
                          <w:pPr>
                            <w:tabs>
                              <w:tab w:val="left" w:pos="271" w:leader="none"/>
                              <w:tab w:val="left" w:pos="3780" w:leader="none"/>
                            </w:tabs>
                            <w:overflowPunct w:val="false"/>
                            <w:bidi w:val="0"/>
                            <w:spacing w:before="60" w:after="60"/>
                            <w:ind w:left="271" w:hanging="315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Mengurangkan bilangan 2 angka dengan 1 angka dengan cara bersususn tanpa tekni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bidi="ar-SA" w:val="sv-SE"/>
                            </w:rPr>
                            <w:t xml:space="preserve"> meminja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bidi="ar-SA" w:val="en-US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v:shadow on="t" obscured="f" color="gray"/>
                    <w10:wrap type="none"/>
                  </v:shape>
                  <v:line id="shape_0" from="7201,3723" to="9540,462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3903" to="7200,534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1,3903" to="5580,588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  <w:r>
        <w:br w:type="page"/>
      </w:r>
    </w:p>
    <w:p>
      <w:pPr>
        <w:pStyle w:val="Heading"/>
        <w:rPr/>
      </w:pPr>
      <w:r>
        <w:rPr/>
        <w:t xml:space="preserve">JARINGAN INDIKATOR PENCAPAIAN KOMPETENSI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35</wp:posOffset>
                </wp:positionH>
                <wp:positionV relativeFrom="paragraph">
                  <wp:posOffset>24765</wp:posOffset>
                </wp:positionV>
                <wp:extent cx="8891270" cy="5295900"/>
                <wp:effectExtent l="84455" t="0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1280" cy="5295960"/>
                          <a:chOff x="0" y="0"/>
                          <a:chExt cx="8891280" cy="5295960"/>
                        </a:xfrm>
                      </wpg:grpSpPr>
                      <wps:wsp>
                        <wps:cNvSpPr txBox="1"/>
                        <wps:spPr>
                          <a:xfrm>
                            <a:off x="0" y="266760"/>
                            <a:ext cx="2949120" cy="502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ahasa Indonesi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iru atau mengulang deskripsi benda-benda sesuai deskripsi guru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entukan nama benda yang dideskripsikan guru sesuai dengan cirri-ciriny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deskripsikan benda-benda lain dengan bimbingan guru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dengarkan dongeng yang dibacakan guru dengan penuh perhati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tokoh dalam dongeng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 sifat dan perilaku tokoh dalam donge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awab pertanyan yang berhubungan dengan isi donge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ceritakan kembali isi dongeng dengan kalimat sendiri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lakukan percakapan/dialog sederhana sesuai dengan tema secara berpasangan dengan teman dengan bimbingan guru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ermain peran dengan percaya diri sesuai tokoh yang dibawakanny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aca teks pendek dengan lafal dan intonasi yang tepat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aca dengan memperhatikan tempat jeda pendek dan panja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aca penggalan cerita dengan lafal dan intonasi yang benar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aca denag memberikan penekanan pada kata tertentu sesuai dengan konteksny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alin kalimat secara benar dengan menggunakan huruf lepas terlebih dahulu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lis kalimat secara benar dengan menggunakan huruf tegak bersambu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liskan kalimat yang didiktekan guru dengan menggunakan huruf sambu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304920"/>
                            <a:ext cx="2397240" cy="16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IP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gidentifikasi penyebab benda benda bergerak ( baterr, per/pegas, dorongan tangan, dan magnet)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nyebutkan alat-alat rumah tangga yang tidak menggunakan energi listrik 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energi yang paling banyak digunakan dalam kehidupan sehari-hari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energi alternative yang digunakan oleh masyarak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02280" y="1942560"/>
                            <a:ext cx="324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1800" y="1714680"/>
                            <a:ext cx="25322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K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</w:tabs>
                                <w:overflowPunct w:val="false"/>
                                <w:bidi w:val="0"/>
                                <w:ind w:left="316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giku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bidi="ar-SA" w:val="it-IT"/>
                                </w:rPr>
                                <w:t xml:space="preserve"> tata tertib di rumah dan di sekolah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andingkan tugas dan kewajiban setiap anggota keluarg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 jenis-jenis kewajibanmurid di sekolah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laksanakan piket sesuai dengan jadw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4840" y="2362680"/>
                            <a:ext cx="5716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9120" y="2362680"/>
                            <a:ext cx="201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720" y="2134080"/>
                            <a:ext cx="137160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Lingkun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2933640"/>
                            <a:ext cx="2892960" cy="230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ni Budaya dan Keterampilan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316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ampilkan pola irama dan melodi sederhana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316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meragakan dinamik sederhana 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316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gekspresikan diri melalui vocal alat musik, atau sumber bunyi sederhan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njukkan kesesuaian gerakan dan tepukan dengan rangkaian bunyi yang diperagak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njukkan dengan memeragakan tepukan atau gerakan sesuai dengan lagu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njukkan dengan menyuarakan bagian melodi glissando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anyikan lagu sesuai dengan tanda dinamikny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gungkapkan perasaan yang dialami tentang perubahan dinamik pada lagu secara lis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8120" y="3048480"/>
                            <a:ext cx="2400480" cy="211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atematika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</w:tabs>
                                <w:overflowPunct w:val="false"/>
                                <w:bidi w:val="0"/>
                                <w:ind w:left="316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lakuk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penjumlahan dan pengurangan bilangan dua angka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gurangkan bilangan 2 angka dengan 1 angka cara bersusun pendek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gurangkan 2 bilangan 2 angka kedua bilangan kelipatan  10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gurangkan 2 bilangan 2 angka kedua bilangan bukan kelipatan 10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nyelesaikan soal cerita yang mengandung pengurangan 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ecahkan masalah sehari-hari yang mengandung penjumlahan dan pengurang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360" y="227880"/>
                            <a:ext cx="1139760" cy="140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P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</w:tabs>
                                <w:overflowPunct w:val="false"/>
                                <w:bidi w:val="0"/>
                                <w:ind w:left="316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deskripsikan letak rumah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ggambar denah rumah sendiri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 denah rumah sendi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7120" y="2515320"/>
                            <a:ext cx="2133720" cy="53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9320" y="2134080"/>
                            <a:ext cx="1486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>
                            <a:grayscl/>
                          </a:blip>
                          <a:stretch/>
                        </pic:blipFill>
                        <pic:spPr>
                          <a:xfrm>
                            <a:off x="6948000" y="0"/>
                            <a:ext cx="1943280" cy="13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46080" y="1599480"/>
                            <a:ext cx="1371600" cy="53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1.95pt;width:700.1pt;height:417pt" coordorigin="41,39" coordsize="14002,8340">
                <v:shape id="shape_0" fillcolor="white" stroked="t" o:allowincell="f" style="position:absolute;left:41;top:459;width:4643;height:7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ahasa Indonesi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iru atau mengulang deskripsi benda-benda sesuai deskripsi guru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entukan nama benda yang dideskripsikan guru sesuai dengan cirri-ciriny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deskripsikan benda-benda lain dengan bimbingan guru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dengarkan dongeng yang dibacakan guru dengan penuh perhati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tokoh dalam dongeng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 sifat dan perilaku tokoh dalam donge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awab pertanyan yang berhubungan dengan isi donge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ceritakan kembali isi dongeng dengan kalimat sendiri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lakukan percakapan/dialog sederhana sesuai dengan tema secara berpasangan dengan teman dengan bimbingan guru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ermain peran dengan percaya diri sesuai tokoh yang dibawakanny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aca teks pendek dengan lafal dan intonasi yang tepat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aca dengan memperhatikan tempat jeda pendek dan panja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aca penggalan cerita dengan lafal dan intonasi yang benar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aca denag memberikan penekanan pada kata tertentu sesuai dengan konteksny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alin kalimat secara benar dengan menggunakan huruf lepas terlebih dahulu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lis kalimat secara benar dengan menggunakan huruf tegak bersambu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liskan kalimat yang didiktekan guru dengan menggunakan huruf sambu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044;top:519;width:3774;height:2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IPA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13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gidentifikasi penyebab benda benda bergerak ( baterr, per/pegas, dorongan tangan, dan magnet)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nyebutkan alat-alat rumah tangga yang tidak menggunakan energi listrik 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energi yang paling banyak digunakan dalam kehidupan sehari-hari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energi alternative yang digunakan oleh masyarak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6659,3098" to="6663,3398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40;top:2739;width:398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K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tabs>
                            <w:tab w:val="left" w:pos="316" w:leader="none"/>
                          </w:tabs>
                          <w:overflowPunct w:val="false"/>
                          <w:bidi w:val="0"/>
                          <w:ind w:left="316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gikut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bidi="ar-SA" w:val="it-IT"/>
                          </w:rPr>
                          <w:t xml:space="preserve"> tata tertib di rumah dan di sekolah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andingkan tugas dan kewajiban setiap anggota keluarg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 jenis-jenis kewajibanmurid di sekolah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laksanakan piket sesuai dengan jadw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7025,3760" to="7924,465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85,3760" to="5002,376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5;top:3400;width:215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Lingkung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9;top:4659;width:4555;height:3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ni Budaya dan Keterampilan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</w:tabs>
                          <w:overflowPunct w:val="false"/>
                          <w:bidi w:val="0"/>
                          <w:ind w:left="316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ampilkan pola irama dan melodi sederhana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</w:tabs>
                          <w:overflowPunct w:val="false"/>
                          <w:bidi w:val="0"/>
                          <w:ind w:left="316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meragakan dinamik sederhana 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</w:tabs>
                          <w:overflowPunct w:val="false"/>
                          <w:bidi w:val="0"/>
                          <w:ind w:left="316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gekspresikan diri melalui vocal alat musik, atau sumber bunyi sederhan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njukkan kesesuaian gerakan dan tepukan dengan rangkaian bunyi yang diperagak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njukkan dengan memeragakan tepukan atau gerakan sesuai dengan lagu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njukkan dengan menyuarakan bagian melodi glissando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anyikan lagu sesuai dengan tanda dinamikny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gungkapkan perasaan yang dialami tentang perubahan dinamik pada lagu secara lis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085;top:4840;width:3779;height:3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atematika :</w:t>
                        </w:r>
                      </w:p>
                      <w:p>
                        <w:pPr>
                          <w:tabs>
                            <w:tab w:val="left" w:pos="316" w:leader="none"/>
                          </w:tabs>
                          <w:overflowPunct w:val="false"/>
                          <w:bidi w:val="0"/>
                          <w:ind w:left="316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lakuk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penjumlahan dan pengurangan bilangan dua angka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gurangkan bilangan 2 angka dengan 1 angka cara bersusun pendek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gurangkan 2 bilangan 2 angka kedua bilangan kelipatan  10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gurangkan 2 bilangan 2 angka kedua bilangan bukan kelipatan 10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nyelesaikan soal cerita yang mengandung pengurangan 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ecahkan masalah sehari-hari yang mengandung penjumlahan dan pengurang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999;top:398;width:1794;height:2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P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 :</w:t>
                        </w:r>
                      </w:p>
                      <w:p>
                        <w:pPr>
                          <w:tabs>
                            <w:tab w:val="left" w:pos="316" w:leader="none"/>
                          </w:tabs>
                          <w:overflowPunct w:val="false"/>
                          <w:bidi w:val="0"/>
                          <w:ind w:left="316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deskripsikan letak rumah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ggambar denah rumah sendiri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 denah rumah sendi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7265,4000" to="10624,483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05,3400" to="9544,357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83;top:39;width:3059;height:21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7200,2558" to="9359,339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  <w:r>
        <w:br w:type="page"/>
      </w:r>
    </w:p>
    <w:p>
      <w:pPr>
        <w:pStyle w:val="Heading"/>
        <w:rPr/>
      </w:pPr>
      <w:r>
        <w:rPr>
          <w:rFonts w:eastAsia="Abadi MT Condensed Light;Arial Narrow"/>
          <w:b w:val="false"/>
        </w:rPr>
        <w:t xml:space="preserve"> </w:t>
      </w:r>
      <w:r>
        <w:rPr>
          <w:rFonts w:eastAsia="Abadi MT Condensed Light;Arial Narrow"/>
          <w:lang w:val="en-US" w:eastAsia="en-US"/>
        </w:rPr>
        <w:t xml:space="preserve"> </w:t>
      </w:r>
      <w:r>
        <w:rPr/>
        <w:t xml:space="preserve">JARINGAN INDIKATOR PENCAPAIAN KOMPETENS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8796020" cy="4800600"/>
                <wp:effectExtent l="84455" t="844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5880" cy="4800600"/>
                          <a:chOff x="0" y="0"/>
                          <a:chExt cx="8795880" cy="4800600"/>
                        </a:xfrm>
                      </wpg:grpSpPr>
                      <wps:wsp>
                        <wps:cNvSpPr/>
                        <wps:spPr>
                          <a:xfrm>
                            <a:off x="4795560" y="2591280"/>
                            <a:ext cx="2159640" cy="72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1920"/>
                            <a:ext cx="2966760" cy="449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ahasa Indonesi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iru atau mengulang deskripsi benda-benda sesuai deskripsi guru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entukan nama benda yang dideskripsikan guru sesuai dengan cirri-ciriny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deskripsikan benda-benda lain dengan bimbingan guru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dengarkan dongeng yang dibacakan guru dengan penuh perhati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tokoh dalam dongeng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 sifat dan perilaku tokoh dalam donge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awab pertanyan yang berhubungan dengan isi donge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ceritakan kembali isi dongeng dengan kalimat sendiri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ngungkapkan dalam satu atau dua kalimat perasaan suka atau tidak suka pada benda atau suatu kegiatan 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erikan alas an mengapa suatu benda tau kegiatan disukai atau tidak disukai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aca teks pendek dengan lafal dan intonasi yang tepat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aca dengan memperhatikan tempat jeda pendek dan panja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aca penggalan cerita dengan lafal dan intonasi yang benar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Membaca denag memberikan penekanan pada kata tertentu sesuai dengan konteksny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kalimat secara benar dengan menggunakan huruf lepas terlebih dahulu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lis kalimat secara benar dengan menggunakan huruf tegak bersambu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liskan kalimat yang didiktekan guru dengan menggunakan huruf sambu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liskan puisi anak dengan huruf tegak bersambung yang rapi dan dapat terbaca oleh orang la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4640" y="3086280"/>
                            <a:ext cx="18165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ni Budaya dan Keterampil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gidentifikas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unsure / elemen musik dari berbagai sumber bunyi yang dihasilkan alam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entukan sumber bunyi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edakan kuat dan lemahnya bunyi dengan gerakan/tepuk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edakan menguat dan melemahnya bunyi dengan gerakan atau tepu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5360" y="76680"/>
                            <a:ext cx="2971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PA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edakan gerak benda yang mudah bergerak dengan  benda yang sulit  bergerak melalui percobaan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gidentifikasi penyebab benda bergerak ( batere, per/ pegas, dorongan tangan dan magnet )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mperagakan cara menggerakkan benda 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bentuk gerak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 penyebab gerak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njukkan batere, pegas, dorongan tangan, magnet sebagai sumber energi ger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1280" y="0"/>
                            <a:ext cx="2514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atematika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entuk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bidi="ar-SA" w:val="fi-FI"/>
                                </w:rPr>
                                <w:t xml:space="preserve"> nilai tempat puluhan dan satuan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lakukan penjumlahan dan pengurangan bilangan dua angka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liskan bilangan 2 angka dalam bentuk penjumlahan puluhan dan satu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entukan nilai tempat puluhan dan satu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njumlah 2 bilangan dengan tanpa menyimpan 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enjumlahan bilangan  secara bersusun pendek ( 2 angka dengan 1 angka tanpa menyimpan )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enjumlahan secara bersusun panja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58160" y="1790640"/>
                            <a:ext cx="94680" cy="53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8280" y="1334160"/>
                            <a:ext cx="1143000" cy="118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2477160"/>
                            <a:ext cx="11430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1280" y="2591280"/>
                            <a:ext cx="12240" cy="38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040" y="2477160"/>
                            <a:ext cx="32580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9480" y="2248560"/>
                            <a:ext cx="182880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KEBERSIH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9400" y="1714680"/>
                            <a:ext cx="2400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PS 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ceritaka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 kembali peristiwa   penting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peristiwa yang pernah dialami berdasarkan cerita orang tua atau orang lai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peristiwa yang pernah terjadi di lingkungan keluarga berdasarkan cerita orang  tua / orang l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720" y="2971800"/>
                            <a:ext cx="17024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KN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laksanaka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hak anak di rumah dan di sekolah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 cara menyampaikan keinginan yang baik dan sopan kepada orang tu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ceritakan kembali pengalaman bermain yang sangat berkesan 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berbagai kegiatan yang menyenangkan yang dapat dilakukan di rumah atau di sekolah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erani bertanya tentang pelajaran yang sulit dengan cara yang sop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5126400" y="3200400"/>
                            <a:ext cx="1714680" cy="153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1.35pt;width:692.55pt;height:378pt" coordorigin="-27,27" coordsize="13851,7560">
                <v:line id="shape_0" from="7525,4108" to="10925,5246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7;top:266;width:4671;height:708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ahasa Indonesi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iru atau mengulang deskripsi benda-benda sesuai deskripsi guru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entukan nama benda yang dideskripsikan guru sesuai dengan cirri-ciriny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deskripsikan benda-benda lain dengan bimbingan guru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dengarkan dongeng yang dibacakan guru dengan penuh perhati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tokoh dalam dongeng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 sifat dan perilaku tokoh dalam donge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awab pertanyan yang berhubungan dengan isi donge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ceritakan kembali isi dongeng dengan kalimat sendiri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ngungkapkan dalam satu atau dua kalimat perasaan suka atau tidak suka pada benda atau suatu kegiatan 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erikan alas an mengapa suatu benda tau kegiatan disukai atau tidak disukai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aca teks pendek dengan lafal dan intonasi yang tepat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aca dengan memperhatikan tempat jeda pendek dan panja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aca penggalan cerita dengan lafal dan intonasi yang benar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Membaca denag memberikan penekanan pada kata tertentu sesuai dengan konteksny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kalimat secara benar dengan menggunakan huruf lepas terlebih dahulu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lis kalimat secara benar dengan menggunakan huruf tegak bersambu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liskan kalimat yang didiktekan guru dengan menggunakan huruf sambu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liskan puisi anak dengan huruf tegak bersambung yang rapi dan dapat terbaca oleh orang la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004;top:4887;width:2860;height:23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ni Budaya dan Keterampil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gidentifikas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unsure / elemen musik dari berbagai sumber bunyi yang dihasilkan alam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entukan sumber bunyi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edakan kuat dan lemahnya bunyi dengan gerakan/tepuk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edakan menguat dan melemahnya bunyi dengan gerakan atau tepuk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005;top:148;width:4679;height:28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PA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edakan gerak benda yang mudah bergerak dengan  benda yang sulit  bergerak melalui percobaan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gidentifikasi penyebab benda bergerak ( batere, per/ pegas, dorongan tangan dan magnet )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mperagakan cara menggerakkan benda 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bentuk gerak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 penyebab gerak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njukkan batere, pegas, dorongan tangan, magnet sebagai sumber energi ger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865;top:27;width:3959;height:26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atematika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entuk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bidi="ar-SA" w:val="fi-FI"/>
                          </w:rPr>
                          <w:t xml:space="preserve"> nilai tempat puluhan dan satuan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lakukan penjumlahan dan pengurangan bilangan dua angka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liskan bilangan 2 angka dalam bentuk penjumlahan puluhan dan satu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entukan nilai tempat puluhan dan satu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njumlah 2 bilangan dengan tanpa menyimpan 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enjumlahan bilangan  secara bersusun pendek ( 2 angka dengan 1 angka tanpa menyimpan )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enjumlahan secara bersusun panja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6836,2847" to="6984,3685" stroked="t" o:allowincell="f" style="position:absolute;flip:y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065,2128" to="9864,3989" stroked="t" o:allowincell="f" style="position:absolute;flip:y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065,3928" to="9864,4107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05,4108" to="6623,4706" stroked="t" o:allowincell="f" style="position:absolute;flip:x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44,3928" to="5156,3933" stroked="t" o:allowincell="f" style="position:absolute;flip:x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85;top:3568;width:2879;height:57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KEBERSIH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46;top:2727;width:3779;height:17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PS 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ceritaka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 kembali peristiwa   penting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peristiwa yang pernah dialami berdasarkan cerita orang tua atau orang lai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peristiwa yang pernah terjadi di lingkungan keluarga berdasarkan cerita orang  tua / orang l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944;top:4707;width:2680;height:28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KN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laksanaka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hak anak di rumah dan di sekolah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 cara menyampaikan keinginan yang baik dan sopan kepada orang tu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ceritakan kembali pengalaman bermain yang sangat berkesan 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berbagai kegiatan yang menyenangkan yang dapat dilakukan di rumah atau di sekolah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erani bertanya tentang pelajaran yang sulit dengan cara yang sop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stroked="f" o:allowincell="f" style="position:absolute;left:8046;top:5067;width:2699;height:2424;mso-wrap-style:none;v-text-anchor:middle;mso-position-horizontal:cente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Heading"/>
        <w:rPr/>
      </w:pPr>
      <w:r>
        <w:rPr>
          <w:rFonts w:eastAsia="Abadi MT Condensed Light;Arial Narrow"/>
          <w:b w:val="false"/>
        </w:rPr>
        <w:t xml:space="preserve"> </w:t>
      </w:r>
      <w:r>
        <w:rPr/>
        <w:t xml:space="preserve">JARINGAN INDIKATOR PENCAPAIAN KOMPETENSI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4765</wp:posOffset>
                </wp:positionV>
                <wp:extent cx="8275955" cy="5180965"/>
                <wp:effectExtent l="84455" t="84455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6040" cy="5181120"/>
                          <a:chOff x="0" y="0"/>
                          <a:chExt cx="8276040" cy="5181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>
                            <a:grayscl/>
                          </a:blip>
                          <a:stretch/>
                        </pic:blipFill>
                        <pic:spPr>
                          <a:xfrm>
                            <a:off x="5229720" y="1486080"/>
                            <a:ext cx="1217160" cy="21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808160" y="1371600"/>
                            <a:ext cx="838800" cy="9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1200"/>
                            <a:ext cx="2750760" cy="495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ahasa Indonesi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dengarkan dongeng yang dibacakan guru dengan penuh perhati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tokoh dalam dongeng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 sifat dan perilaku tokoh dalam donge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awab pertanyan yang berhubungan dengan isi donge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ceritak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bidi="ar-SA" w:val="fi-FI"/>
                                </w:rPr>
                                <w:t xml:space="preserve"> kembali isi dongeng dengan kalimat sendiri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ua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kalimat berdasarkan gambar secara lis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ertany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jawab dengan teman tentang gambar –gambar tersebut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lakuk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percakapan/dialog sederhana sesuai dengan tema secara berpasangan dengan teman dengan bimbingan guru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erma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peran dengan percaya diri sesuai tokoh yang dibawakanny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aca teks pendek dengan lafal dan intonasi yang tepat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aca dengan memperhatikan tempat jeda pendek dan panja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baca penggalan cerita dengan lafal dan intonasi yang benar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Membaca denag memberikan penekanan pada kata tertentu sesuai dengan konteksny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alin kalimat secara benar dengan menggunakan huruf lepas terlebih dahulu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lis kalimat secara benar dengan menggunakan huruf tegak bersambu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liskan kalimat yang didiktekan guru dengan menggunakan huruf sambu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3123720"/>
                            <a:ext cx="24174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ni Budaya dan Keterampila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ampilka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gerak tari menurut tingkatan tinggi rendah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njukka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sikap apresiasif terhadap gerak tari menurut tingkatan tinggi rendah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anggap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dengan gerakan spontan rangsangan bunyi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njukkan gerak tiruan aktifitas manusia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milih gerakan tari yang sesuai dengan iring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mbedakan keragaman unsure gerak tari 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nunjukkan kesesuaian gerak dengan iringan 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unjukkan kesesuaian gerak berpindah tempat dengan rua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0"/>
                            <a:ext cx="2404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PA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genal berbagai  benda langit melalui pengamatan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ceritakan tanda-tanda akan turun hujan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 keuntungan musim hujan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kerugian yang terjadi bila musim hujan tiba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ceritakan tanda-tanda musim kemarau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Menjelaskan perbedaan dari suhu pada musim hujan dan musim kemar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772080"/>
                            <a:ext cx="2629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atematika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lesaika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 xml:space="preserve"> masalah yang berkaitan dengan berat benda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lakukan pengukuran berat dengan satuan tak baku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gukur dan membandingkan berat benda secara langsung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ngukur dan membandingkan berat benda dengan satuan tak bak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93760" y="1447920"/>
                            <a:ext cx="1144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2247840"/>
                            <a:ext cx="125748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236232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2247840"/>
                            <a:ext cx="186768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760" y="236232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3840" y="2133720"/>
                            <a:ext cx="182880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KESEHAT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5840" y="2057400"/>
                            <a:ext cx="1486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PS 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 lingkungan rumah sehat dan perilaku dalam menjaga kebersihan rumah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ceritakan perilaku dalam menjaga kebersihan rumah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peralatan untuk menjaga kebersih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419040"/>
                            <a:ext cx="2665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KN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laksanakan aturan yang berlaku di masyarakat 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kegiatan-kegiatan yang dilaksankan di lingkungan masyarakat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 kewajiban warga sebagai anggota masyarakat.</w:t>
                              </w:r>
                            </w:p>
                            <w:p>
                              <w:pPr>
                                <w:tabs>
                                  <w:tab w:val="left" w:pos="271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271" w:hanging="31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butkan tata tertib yang berlaku di masyarak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1.95pt;width:651.65pt;height:407.95pt" coordorigin="382,39" coordsize="13033,8159">
                <v:shape id="shape_0" stroked="f" o:allowincell="f" style="position:absolute;left:8618;top:2379;width:1916;height:3407;mso-wrap-style:none;v-text-anchor:middle;mso-position-horizontal:center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7954,2199" to="9274,3758" stroked="t" o:allowincell="f" style="position:absolute;flip:y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2;top:277;width:4331;height:780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ahasa Indonesi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dengarkan dongeng yang dibacakan guru dengan penuh perhati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tokoh dalam dongeng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 sifat dan perilaku tokoh dalam donge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awab pertanyan yang berhubungan dengan isi donge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ceritak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bidi="ar-SA" w:val="fi-FI"/>
                          </w:rPr>
                          <w:t xml:space="preserve"> kembali isi dongeng dengan kalimat sendiri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ua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kalimat berdasarkan gambar secara lis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ertany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jawab dengan teman tentang gambar –gambar tersebut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lakuk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percakapan/dialog sederhana sesuai dengan tema secara berpasangan dengan teman dengan bimbingan guru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erma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peran dengan percaya diri sesuai tokoh yang dibawakanny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aca teks pendek dengan lafal dan intonasi yang tepat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aca dengan memperhatikan tempat jeda pendek dan panja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baca penggalan cerita dengan lafal dan intonasi yang benar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Membaca denag memberikan penekanan pada kata tertentu sesuai dengan konteksny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alin kalimat secara benar dengan menggunakan huruf lepas terlebih dahulu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lis kalimat secara benar dengan menggunakan huruf tegak bersambu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liskan kalimat yang didiktekan guru dengan menggunakan huruf sambu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073;top:4958;width:3806;height:32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ni Budaya dan Keterampila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ampilka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gerak tari menurut tingkatan tinggi rendah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njukka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sikap apresiasif terhadap gerak tari menurut tingkatan tinggi rendah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anggap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dengan gerakan spontan rangsangan bunyi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njukkan gerak tiruan aktifitas manusia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milih gerakan tari yang sesuai dengan iring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mbedakan keragaman unsure gerak tari 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nunjukkan kesesuaian gerak dengan iringan 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unjukkan kesesuaian gerak berpindah tempat dengan rua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274;top:39;width:3786;height:23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PA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genal berbagai  benda langit melalui pengamatan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ceritakan tanda-tanda akan turun hujan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 keuntungan musim hujan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kerugian yang terjadi bila musim hujan tiba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ceritakan tanda-tanda musim kemarau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Menjelaskan perbedaan dari suhu pada musim hujan dan musim kemar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275;top:5979;width:4139;height:19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atematika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lesaika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 xml:space="preserve"> masalah yang berkaitan dengan berat benda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lakukan pengukuran berat dengan satuan tak baku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gukur dan membandingkan berat benda secara langsung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ngukur dan membandingkan berat benda dengan satuan tak bak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6514,2319" to="6693,3578" stroked="t" o:allowincell="f" style="position:absolute;flip:xy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94,3579" to="9573,5918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054,3759" to="7054,4838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54,3579" to="10894,4358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14,3759" to="5253,3938" stroked="t" o:allowincell="f" style="position:absolute;flip:x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54;top:3399;width:2879;height:57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KESEHAT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95;top:3279;width:2339;height:21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PS 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 lingkungan rumah sehat dan perilaku dalam menjaga kebersihan rumah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ceritakan perilaku dalam menjaga kebersihan rumah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peralatan untuk menjaga kebersih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94;top:699;width:4197;height:16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KN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laksanakan aturan yang berlaku di masyarakat 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kegiatan-kegiatan yang dilaksankan di lingkungan masyarakat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 kewajiban warga sebagai anggota masyarakat.</w:t>
                        </w:r>
                      </w:p>
                      <w:p>
                        <w:pPr>
                          <w:tabs>
                            <w:tab w:val="left" w:pos="271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271" w:hanging="31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butkan tata tertib yang berlaku di masyarak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  <w:r>
        <w:br w:type="page"/>
      </w:r>
    </w:p>
    <w:p>
      <w:pPr>
        <w:pStyle w:val="Heading"/>
        <w:rPr/>
      </w:pPr>
      <w:r>
        <w:rPr>
          <w:rFonts w:eastAsia="Abadi MT Condensed Light;Arial Narrow"/>
        </w:rPr>
        <w:t xml:space="preserve"> </w:t>
      </w:r>
      <w:r>
        <w:rPr>
          <w:rFonts w:eastAsia="Abadi MT Condensed Light;Arial Narrow"/>
          <w:lang w:val="en-US" w:eastAsia="en-US"/>
        </w:rPr>
        <w:t xml:space="preserve"> </w:t>
      </w:r>
      <w:r>
        <w:rPr/>
        <w:t xml:space="preserve">JARINGAN INDIKATOR PENCAPAIAN KOMPETENSI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6845</wp:posOffset>
                </wp:positionH>
                <wp:positionV relativeFrom="paragraph">
                  <wp:posOffset>-13970</wp:posOffset>
                </wp:positionV>
                <wp:extent cx="8886190" cy="5411470"/>
                <wp:effectExtent l="84455" t="84455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6240" cy="5411520"/>
                          <a:chOff x="0" y="0"/>
                          <a:chExt cx="8886240" cy="541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9880" cy="48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ahasa Indonesia 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uat kalimat berdasarkan gambar secara lisan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rtanya jawab dengan teman tentang gambar –gambar tersebut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lakukan percakapan / dialog sederhana sesuai dengan tema secara berpasangan dengan dengan bimbingan guru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teks pendek dengan lafal dan intonasi yang tepat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dengan memperhatikan tempat jeda pendek dan panjang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penggalan cerita dengan lafal dan intonasi yang benar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denag memberikan penekanan pada kata tertentu sesuai dengan konteksnya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mbaca puisi atau syair lagu dengan dengan benar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deklamasikannya  sesuai dengan isi dan mengekspresikandalam gerak dan mimic yang sesuai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lin kalimat secara benar dengan menggunakan huruf lepas terlebih dahulu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 kalimat secara benar dengan menggunakan huruf tegak bersambung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kan kalimat yang didiktekan guru dengan menggunakan huruf sambung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uliskan puisi anak dengan huruf tegak bersambung yang rapi dan dapat terbaca</w:t>
                              </w:r>
                            </w:p>
                            <w:p>
                              <w:pPr>
                                <w:tabs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-44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720" y="2439720"/>
                            <a:ext cx="27432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ni Budaya dan Keterampila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identifikasi unsure rupa pada benda di alam sekitar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atakan sikap apresiatif terhadap unsure rupa pada benda di alam sekitar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kspresikan diri melalui karya seni gambar ekspresif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kspresikan diri melalui karya seni rupas dus dimensi dengan teknik menempel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elompokkan berbagai jenis  : bidang, warna, dan bentuk pada benda tiga dimensi di alam sekitar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ngkapkan perasaan tentang objek imajinatif yang diamati dari berbagai unsur pada benda di alam sekitar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ilih objek alam yang indah dari unsur   rupa 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ngkapkan perasaan tentang objek imajinatif yang diamati dari berbagai  unsure rupa pada karya seni buatan sendiri dan orang lain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ilih keindahan unsure-unsur rupa dari karya seni buatan sendiri atau orang l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4960" y="496440"/>
                            <a:ext cx="1871280" cy="179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A 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dakan gerak  benda yang mudah bergerak dengan  benda yang sulit  bergerak melalui percobaan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ndingkan bentuk benda yang mudah bergerak dan sulit bergerak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benda yang mudah bergerak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benda yang sulit berger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2782440"/>
                            <a:ext cx="20574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atematika 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ilang  banyak  benda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rutkan  banyak  benda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 banyak benda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ndingkan dua kelompok benda melalui istilah lebih banyak , lebih sedikit dan sama dengan/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aca dan menulis lambang bilangan 21 sampai 50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gurutkan sekelompok bilangan yang berpola teratur dari yang terkecil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mgurutkan sekelompok bilangan yang berpola teratur dari yang terbesar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ilang loncat 2,3,4,5 dan lainny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00080" y="1182240"/>
                            <a:ext cx="720" cy="87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1182240"/>
                            <a:ext cx="8002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3600" y="232524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232524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880" y="2096640"/>
                            <a:ext cx="817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520" y="1982520"/>
                            <a:ext cx="182880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PERISTIW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382320"/>
                            <a:ext cx="2400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PS  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 kembali peristiwa   penting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peristiwa yang pernah dialami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peristiwa yang menyenangkan yang pernah dialam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3800" y="267840"/>
                            <a:ext cx="2057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KN 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njelaskan hak  anak untuk    belajadengan gembira dan didengar                 pendapatnya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jelaskan arti hak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hak anak di rumah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yebutkan hak anak di sekolah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nceritakan pengalaman kasih sayang oran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 Narrow" w:hAnsi="Arial Narrow" w:cs="Arial Narrow"/>
                                  <w:color w:val="auto"/>
                                  <w:lang w:bidi="ar-SA" w:val="sv-SE"/>
                                </w:rPr>
                                <w:t xml:space="preserve"> tu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15200" y="1868040"/>
                            <a:ext cx="24004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5pt;margin-top:-1.1pt;width:699.7pt;height:426.1pt" coordorigin="-247,-22" coordsize="13994,8522">
                <v:shape id="shape_0" fillcolor="white" stroked="t" o:allowincell="f" style="position:absolute;left:-247;top:-22;width:3306;height:7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ahasa Indonesia 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uat kalimat berdasarkan gambar secara lisan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rtanya jawab dengan teman tentang gambar –gambar tersebut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lakukan percakapan / dialog sederhana sesuai dengan tema secara berpasangan dengan dengan bimbingan guru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teks pendek dengan lafal dan intonasi yang tepat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dengan memperhatikan tempat jeda pendek dan panjang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penggalan cerita dengan lafal dan intonasi yang benar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denag memberikan penekanan pada kata tertentu sesuai dengan konteksnya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mbaca puisi atau syair lagu dengan dengan benar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deklamasikannya  sesuai dengan isi dan mengekspresikandalam gerak dan mimic yang sesuai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lin kalimat secara benar dengan menggunakan huruf lepas terlebih dahulu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 kalimat secara benar dengan menggunakan huruf tegak bersambung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kan kalimat yang didiktekan guru dengan menggunakan huruf sambung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uliskan puisi anak dengan huruf tegak bersambung yang rapi dan dapat terbaca</w:t>
                        </w:r>
                      </w:p>
                      <w:p>
                        <w:pPr>
                          <w:tabs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-44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841;top:3820;width:431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ni Budaya dan Keterampila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identifikasi unsure rupa pada benda di alam sekitar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atakan sikap apresiatif terhadap unsure rupa pada benda di alam sekitar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kspresikan diri melalui karya seni gambar ekspresif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kspresikan diri melalui karya seni rupas dus dimensi dengan teknik menempel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elompokkan berbagai jenis  : bidang, warna, dan bentuk pada benda tiga dimensi di alam sekitar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ngkapkan perasaan tentang objek imajinatif yang diamati dari berbagai unsur pada benda di alam sekitar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ilih objek alam yang indah dari unsur   rupa 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ngkapkan perasaan tentang objek imajinatif yang diamati dari berbagai  unsure rupa pada karya seni buatan sendiri dan orang lain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ilih keindahan unsure-unsur rupa dari karya seni buatan sendiri atau orang l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800;top:760;width:2946;height:2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A 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dakan gerak  benda yang mudah bergerak dengan  benda yang sulit  bergerak melalui percobaan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ndingkan bentuk benda yang mudah bergerak dan sulit bergerak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benda yang mudah bergerak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benda yang sulit berger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421;top:4360;width:323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atematika 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ilang  banyak  benda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rutkan  banyak  benda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 banyak benda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ndingkan dua kelompok benda melalui istilah lebih banyak , lebih sedikit dan sama dengan/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aca dan menulis lambang bilangan 21 sampai 50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gurutkan sekelompok bilangan yang berpola teratur dari yang terkecil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mgurutkan sekelompok bilangan yang berpola teratur dari yang terbesar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ilang loncat 2,3,4,5 dan lainny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5580,1840" to="5580,321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840" to="7380,327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861,3640" to="5580,435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640" to="7740,381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280" to="4346,363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1;top:3100;width:287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PERISTIW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580;width:37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PS  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 kembali peristiwa   penting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peristiwa yang pernah dialami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peristiwa yang menyenangkan yang pernah dialam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381;top:400;width:32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KN 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njelaskan hak  anak untuk    belajadengan gembira dan didengar                 pendapatnya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jelaskan arti hak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hak anak di rumah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yebutkan hak anak di sekolah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nceritakan pengalaman kasih sayang oran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 Narrow" w:hAnsi="Arial Narrow" w:cs="Arial Narrow"/>
                            <w:color w:val="auto"/>
                            <w:lang w:bidi="ar-SA" w:val="sv-SE"/>
                          </w:rPr>
                          <w:t xml:space="preserve"> tu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7021,2920" to="10800,327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86600</wp:posOffset>
            </wp:positionH>
            <wp:positionV relativeFrom="paragraph">
              <wp:posOffset>102235</wp:posOffset>
            </wp:positionV>
            <wp:extent cx="1943100" cy="232283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  <w:r>
        <w:br w:type="page"/>
      </w:r>
    </w:p>
    <w:p>
      <w:pPr>
        <w:pStyle w:val="Heading"/>
        <w:rPr/>
      </w:pPr>
      <w:r>
        <w:rPr>
          <w:rFonts w:eastAsia="Abadi MT Condensed Light;Arial Narrow"/>
        </w:rPr>
        <w:t xml:space="preserve"> </w:t>
      </w:r>
      <w:r>
        <w:rPr>
          <w:rFonts w:eastAsia="Abadi MT Condensed Light;Arial Narrow"/>
          <w:lang w:val="en-US" w:eastAsia="en-US"/>
        </w:rPr>
        <w:t xml:space="preserve"> </w:t>
      </w:r>
      <w:r>
        <w:rPr/>
        <w:t xml:space="preserve">JARINGAN INDIKATOR PENCAPAIAN KOMPETENSI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39065</wp:posOffset>
                </wp:positionV>
                <wp:extent cx="8605520" cy="4954905"/>
                <wp:effectExtent l="84455" t="84455" r="8255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5440" cy="4955040"/>
                          <a:chOff x="0" y="0"/>
                          <a:chExt cx="8605440" cy="4955040"/>
                        </a:xfrm>
                      </wpg:grpSpPr>
                      <wps:wsp>
                        <wps:cNvSpPr txBox="1"/>
                        <wps:spPr>
                          <a:xfrm>
                            <a:off x="2661120" y="3086640"/>
                            <a:ext cx="2417400" cy="18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ni Budaya dan Keterampila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gekspresika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diri melalui vocal, alat musik, atau sumber bunyi sederhana 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nl-NL" w:bidi="ar-SA"/>
                                </w:rPr>
                                <w:t>Menyanyikan lagu anak-anak dan lagu wajib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gidentifikas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nl-NL"/>
                                </w:rPr>
                                <w:t xml:space="preserve"> fungsi tubuh dalam melaksanakan gerak berpindah tempat 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ainkan alat musik sederhana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yanyikan lagu dengan syair yang benar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yebutkan bermacam-macam gerak berpindah tempat berdasarkan fungsinya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gidentifikasi gerak kaki dan tangan sesuai dengan fungsinya.)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-4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720"/>
                            <a:ext cx="2319120" cy="461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ahasa Indonesia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iru atau mengulang deskripsi benda-benda sesuai deskripsi guru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entukan nama benda yang dideskripsikan guru sesuai dengan cirri-cirinya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deskripsikan benda-benda lain dengan bimbingan guru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uat kalimat berdasarkan gambar secara lisan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Bertanya jawab dengan teman tentang gambar –gambar tersebut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aca teks pendek dengan lafal dan intonasi yang tepat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aca dengan memperhatikan tempat jeda pendek dan panjang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aca penggalan cerita dengan lafal dan intonasi yang benar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 xml:space="preserve"> Membaca denag memberikan penekanan pada kata tertentu sesuai dengan konteksnya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 xml:space="preserve">Membaca puisi atau syair lagu dengan dengan benar 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deklamasikannya  sesuai dengan isi dan mengekspresikandalam gerak dan mimic yang sesuai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yalin kalimat secara benar dengan menggunakan huruf lepas terlebih dahulu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ulis kalimat secara benar dengan menggunakan huruf tegak bersambung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uliskan kalimat yang didiktekan guru dengan menggunakan huruf sambung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uliskan puisi anak dengan huruf tegak bersambung yang rapi dan dapat terbaca oleh orang lain.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ind w:left="-4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343440"/>
                            <a:ext cx="2629080" cy="133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PA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engenal berbagai  benda langit melalui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>pengamatan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ceritakan benda-benda langit yang terlihat pada waktu siang dan malam hari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ggambar benda langit yang dapat terlihat pada waktu malam dan siang hari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ceritakan jenis binatang yang keluar pada siang dan malam h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920" y="2286720"/>
                            <a:ext cx="3314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atematika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 xml:space="preserve">Menggunakan sifat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sv-SE"/>
                                </w:rPr>
                                <w:t>opras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fi-FI"/>
                                </w:rPr>
                                <w:t xml:space="preserve"> pertukaran dan pengelompokkan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andingkan berat benda ( ringan , berat )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ggunakan sifat oprasi hitung pertukaran dan pengelompokkan untuk mempermudah perhitungan penjumlahan dan pengurangan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genal berat benda melalui kegiatan sehari-hari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mberi contoh benda yang berat dan  ringan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gukur berat benda dengan satuan tak baku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unjukkan perbedaan hasil-hasil pengukuran berat dengan satuan tak ba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90720" y="1715040"/>
                            <a:ext cx="36720" cy="53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5120" y="800640"/>
                            <a:ext cx="12574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9120" y="2286720"/>
                            <a:ext cx="457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2400840"/>
                            <a:ext cx="8002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0" y="2515320"/>
                            <a:ext cx="1314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2172240"/>
                            <a:ext cx="182880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PERMAIN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1257840"/>
                            <a:ext cx="222624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KN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Mengikuti tata tertib di rumah dan di sekola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id-ID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laksanakan tata tertib di rumah.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laksanakan tata tertib di sekol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0"/>
                            <a:ext cx="240048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IPS  :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jelaskan lingkungan rumah sehat dan perilaku dalam menjaga kebersihan rumah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 xml:space="preserve">Membandingkan rumah sehat dan tidak sehat 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yebutkan cirri-ciri rumah sehat</w:t>
                              </w:r>
                            </w:p>
                            <w:p>
                              <w:pPr>
                                <w:tabs>
                                  <w:tab w:val="left" w:pos="316" w:leader="none"/>
                                  <w:tab w:val="left" w:pos="1440" w:leader="none"/>
                                  <w:tab w:val="left" w:pos="37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Menyebutkan cirri-ciri rumah tidak seh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05120" y="1715040"/>
                            <a:ext cx="1028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10.95pt;width:677.6pt;height:390.1pt" coordorigin="123,219" coordsize="13552,7802">
                <v:shape id="shape_0" fillcolor="white" stroked="t" o:allowincell="f" style="position:absolute;left:4314;top:5080;width:3806;height:29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ni Budaya dan Keterampila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gekspresika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diri melalui vocal, alat musik, atau sumber bunyi sederhana 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nl-NL" w:bidi="ar-SA"/>
                          </w:rPr>
                          <w:t>Menyanyikan lagu anak-anak dan lagu wajib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gidentifikas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nl-NL"/>
                          </w:rPr>
                          <w:t xml:space="preserve"> fungsi tubuh dalam melaksanakan gerak berpindah tempat 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ainkan alat musik sederhana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yanyikan lagu dengan syair yang benar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yebutkan bermacam-macam gerak berpindah tempat berdasarkan fungsinya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gidentifikasi gerak kaki dan tangan sesuai dengan fungsinya.)</w:t>
                        </w:r>
                      </w:p>
                      <w:p>
                        <w:pPr>
                          <w:tabs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-4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3;top:518;width:3651;height:726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ahasa Indonesia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iru atau mengulang deskripsi benda-benda sesuai deskripsi guru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entukan nama benda yang dideskripsikan guru sesuai dengan cirri-cirinya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deskripsikan benda-benda lain dengan bimbingan guru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uat kalimat berdasarkan gambar secara lisan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Bertanya jawab dengan teman tentang gambar –gambar tersebut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aca teks pendek dengan lafal dan intonasi yang tepat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aca dengan memperhatikan tempat jeda pendek dan panjang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aca penggalan cerita dengan lafal dan intonasi yang benar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 xml:space="preserve"> Membaca denag memberikan penekanan pada kata tertentu sesuai dengan konteksnya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 xml:space="preserve">Membaca puisi atau syair lagu dengan dengan benar 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deklamasikannya  sesuai dengan isi dan mengekspresikandalam gerak dan mimic yang sesuai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yalin kalimat secara benar dengan menggunakan huruf lepas terlebih dahulu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ulis kalimat secara benar dengan menggunakan huruf tegak bersambung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uliskan kalimat yang didiktekan guru dengan menggunakan huruf sambung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</w:tabs>
                          <w:overflowPunct w:val="false"/>
                          <w:bidi w:val="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uliskan puisi anak dengan huruf tegak bersambung yang rapi dan dapat terbaca oleh orang lain.</w:t>
                        </w:r>
                      </w:p>
                      <w:p>
                        <w:pPr>
                          <w:tabs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ind w:left="-4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135;top:760;width:4139;height:21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PA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Mengenal berbagai  benda langit melalui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>pengamatan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ceritakan benda-benda langit yang terlihat pada waktu siang dan malam hari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ggambar benda langit yang dapat terlihat pada waktu malam dan siang hari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ceritakan jenis binatang yang keluar pada siang dan malam h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455;top:3820;width:5219;height:25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atematika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 xml:space="preserve">Menggunakan sifat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sv-SE"/>
                          </w:rPr>
                          <w:t>opras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fi-FI"/>
                          </w:rPr>
                          <w:t xml:space="preserve"> pertukaran dan pengelompokkan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andingkan berat benda ( ringan , berat )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ggunakan sifat oprasi hitung pertukaran dan pengelompokkan untuk mempermudah perhitungan penjumlahan dan pengurangan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genal berat benda melalui kegiatan sehari-hari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mberi contoh benda yang berat dan  ringan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gukur berat benda dengan satuan tak baku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unjukkan perbedaan hasil-hasil pengukuran berat dengan satuan tak bak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5935,2920" to="5992,3763" stroked="t" o:allowincell="f" style="position:absolute;flip:xy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375,1480" to="9354,3639" stroked="t" o:allowincell="f" style="position:absolute;flip:y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75,3820" to="4494,4179" stroked="t" o:allowincell="f" style="position:absolute;flip:x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95,4000" to="8454,4719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934,4180" to="6140,5079" stroked="t" o:allowincell="f" style="position:absolute;flip:x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5;top:3640;width:2879;height:57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PERMAIN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5;top:2200;width:3505;height:124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KN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Mengikuti tata tertib di rumah dan di sekolah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id-ID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laksanakan tata tertib di rumah.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laksanakan tata tertib di sekol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355;top:219;width:3779;height:16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IPS  :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jelaskan lingkungan rumah sehat dan perilaku dalam menjaga kebersihan rumah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 xml:space="preserve">Membandingkan rumah sehat dan tidak sehat 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yebutkan cirri-ciri rumah sehat</w:t>
                        </w:r>
                      </w:p>
                      <w:p>
                        <w:pPr>
                          <w:tabs>
                            <w:tab w:val="left" w:pos="316" w:leader="none"/>
                            <w:tab w:val="left" w:pos="1440" w:leader="none"/>
                            <w:tab w:val="left" w:pos="3780" w:leader="none"/>
                          </w:tabs>
                          <w:overflowPunct w:val="false"/>
                          <w:bidi w:val="0"/>
                          <w:spacing w:before="60" w:after="60"/>
                          <w:ind w:left="31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Menyebutkan cirri-ciri rumah tidak seh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  <v:line id="shape_0" from="7375,2920" to="8994,3819" stroked="t" o:allowincell="f" style="position:absolute;flip:y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29300</wp:posOffset>
            </wp:positionH>
            <wp:positionV relativeFrom="paragraph">
              <wp:posOffset>108585</wp:posOffset>
            </wp:positionV>
            <wp:extent cx="1714500" cy="131953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5840" w:h="12240"/>
      <w:pgMar w:left="1021" w:right="1021" w:gutter="0" w:header="0" w:top="1701" w:footer="1134" w:bottom="170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Benguiat Bk BT">
    <w:altName w:val="Bookman Old Style"/>
    <w:charset w:val="00"/>
    <w:family w:val="roman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urlz MT">
    <w:charset w:val="00"/>
    <w:family w:val="decorative"/>
    <w:pitch w:val="variable"/>
  </w:font>
  <w:font w:name="Forte">
    <w:charset w:val="00"/>
    <w:family w:val="script"/>
    <w:pitch w:val="variable"/>
  </w:font>
  <w:font w:name="Kristen ITC">
    <w:charset w:val="00"/>
    <w:family w:val="script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Monotype Corsiva" w:hAnsi="Monotype Corsiva" w:cs="Monotype Corsiva"/>
        <w:color w:val="000000"/>
        <w:sz w:val="20"/>
        <w:szCs w:val="20"/>
        <w:lang w:val="en-US" w:eastAsia="en-US"/>
      </w:rPr>
    </w:pPr>
    <w:r>
      <w:rPr>
        <w:rFonts w:cs="Monotype Corsiva" w:ascii="Monotype Corsiva" w:hAnsi="Monotype Corsiva"/>
        <w:color w:val="000000"/>
        <w:sz w:val="20"/>
        <w:szCs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sz w:val="28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Arial Narrow" w:hAnsi="Abadi MT Condensed Light;Arial Narrow" w:cs="Abadi MT Condensed Light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badi MT Condensed Light;Arial Narrow" w:hAnsi="Abadi MT Condensed Light;Arial Narrow" w:cs="Abadi MT Condensed Light;Arial Narrow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  <w:sz w:val="2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580" w:leader="none"/>
      </w:tabs>
      <w:jc w:val="center"/>
    </w:pPr>
    <w:rPr>
      <w:rFonts w:ascii="Abadi MT Condensed Light;Arial Narrow" w:hAnsi="Abadi MT Condensed Light;Arial Narrow" w:cs="Abadi MT Condensed Light;Arial Narrow"/>
      <w:b/>
      <w:bCs/>
      <w:sz w:val="28"/>
      <w:u w:val="single"/>
    </w:rPr>
  </w:style>
  <w:style w:type="paragraph" w:styleId="TextBody">
    <w:name w:val="Body Text"/>
    <w:basedOn w:val="Normal"/>
    <w:pPr/>
    <w:rPr>
      <w:rFonts w:ascii="Abadi MT Condensed Light;Arial Narrow" w:hAnsi="Abadi MT Condensed Light;Arial Narrow" w:cs="Abadi MT Condensed Light;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Abadi MT Condensed Light;Arial Narrow" w:hAnsi="Abadi MT Condensed Light;Arial Narrow" w:cs="Abadi MT Condensed Light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24:00Z</dcterms:created>
  <dc:creator>@Z-ZAHR@</dc:creator>
  <dc:description/>
  <cp:keywords/>
  <dc:language>en-US</dc:language>
  <cp:lastModifiedBy>onny</cp:lastModifiedBy>
  <cp:lastPrinted>2010-01-02T11:36:00Z</cp:lastPrinted>
  <dcterms:modified xsi:type="dcterms:W3CDTF">2012-07-09T13:39:00Z</dcterms:modified>
  <cp:revision>213</cp:revision>
  <dc:subject/>
  <dc:title/>
</cp:coreProperties>
</file>