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cks On Our Doors</w:t>
      </w:r>
    </w:p>
    <w:p>
      <w:pPr>
        <w:pStyle w:val="Normal"/>
        <w:spacing w:before="0" w:after="0"/>
        <w:rPr/>
      </w:pPr>
      <w:r>
        <w:rPr>
          <w:rFonts w:cs="Times New Roman" w:ascii="Times New Roman" w:hAnsi="Times New Roman"/>
          <w:sz w:val="24"/>
          <w:szCs w:val="24"/>
        </w:rPr>
        <w:t>By Faramir Boromir</w:t>
        <w:br/>
      </w:r>
      <w:r>
        <w:rPr>
          <w:rFonts w:cs="Times New Roman" w:ascii="Times New Roman" w:hAnsi="Times New Roman"/>
          <w:bCs/>
          <w:sz w:val="24"/>
          <w:szCs w:val="24"/>
        </w:rPr>
        <w:t>Summary:</w:t>
      </w:r>
      <w:r>
        <w:rPr>
          <w:rFonts w:cs="Times New Roman" w:ascii="Times New Roman" w:hAnsi="Times New Roman"/>
          <w:sz w:val="24"/>
          <w:szCs w:val="24"/>
        </w:rPr>
        <w:t xml:space="preserve"> Sometimes an inanimate object can have a big impact. Brian/Justin from Justin's point of view.</w:t>
        <w:br/>
      </w:r>
      <w:bookmarkStart w:id="0" w:name="cutid1"/>
      <w:bookmarkEnd w:id="0"/>
      <w:r>
        <w:rPr>
          <w:rFonts w:cs="Times New Roman" w:ascii="Times New Roman" w:hAnsi="Times New Roman"/>
          <w:sz w:val="24"/>
          <w:szCs w:val="24"/>
        </w:rPr>
        <w:t>*~*~*~*~*</w:t>
        <w:br/>
      </w:r>
      <w:r>
        <w:rPr>
          <w:rFonts w:cs="Times New Roman" w:ascii="Times New Roman" w:hAnsi="Times New Roman"/>
          <w:i/>
          <w:iCs/>
          <w:sz w:val="24"/>
          <w:szCs w:val="24"/>
        </w:rPr>
        <w:t>We're queers, and if we're together, it's because we want to be, not because there are locks on our doors.</w:t>
      </w:r>
      <w:r>
        <w:rPr>
          <w:rFonts w:cs="Times New Roman" w:ascii="Times New Roman" w:hAnsi="Times New Roman"/>
          <w:sz w:val="24"/>
          <w:szCs w:val="24"/>
        </w:rPr>
        <w:t xml:space="preserve">—Brian Kinney, Episode 206 </w:t>
        <w:br/>
        <w:br/>
        <w:t>*~*~*~*~*</w:t>
      </w:r>
    </w:p>
    <w:p>
      <w:pPr>
        <w:pStyle w:val="Normal"/>
        <w:spacing w:before="0" w:after="0"/>
        <w:rPr/>
      </w:pPr>
      <w:r>
        <w:rPr>
          <w:rFonts w:cs="Times New Roman" w:ascii="Times New Roman" w:hAnsi="Times New Roman"/>
          <w:sz w:val="24"/>
          <w:szCs w:val="24"/>
        </w:rPr>
        <w:br/>
        <w:t>The first time Brian handed a key to Justin, it was from compassion, not love. The kid had nowhere to stay, no real home of his own. Seventeen and stranded, still in school. Brian showed him the couch and in the morning, woke up to the smell of brewing coffee. Pity came with unexpected benefits, apparently.</w:t>
        <w:br/>
        <w:br/>
        <w:t>As they stood at the counter, drinking from their cups in relative silence, Justin worried about what would happen once school was over. He had no place to go. The school library and Daphne’s were out unless he wanted another round of his mom urging him to come home. He couldn’t sit on the front stoop waiting for Brian all afternoon and the only other option was the diner. Hardly the place to study calculus. A tiny wrinkle appeared between his eyebrows as he puzzled through his predicament, not finding an answer.</w:t>
        <w:br/>
        <w:br/>
        <w:t>Brian put down his cup, looked at him for a moment or two, then slowly walked to his desk in the corner and pulled a ring with a single key on it from the drawer. He padded back to the kitchen, sliding the key along the counter in front of Justin, along with a piece of paper that had a string of numbers: main door security code, loft burglar alarm, his number at Ryder for emergencies.</w:t>
        <w:br/>
        <w:br/>
        <w:t xml:space="preserve">Gesturing to the key, Brian said, “You’ll need this. Sometimes I’m late.” </w:t>
        <w:br/>
        <w:br/>
        <w:t xml:space="preserve">Justin looked down at the flat piece of metal, then up, into Brian’s eyes. Sympathy, not seduction, was obvious there. </w:t>
        <w:br/>
        <w:br/>
        <w:t>This wasn’t how he wanted to become part of Brian’s life. But he didn’t have much choice.</w:t>
        <w:br/>
        <w:br/>
        <w:t>“Thanks.”</w:t>
        <w:br/>
        <w:b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After the loft got robbed and Brian went berserk, Justin expected him to demand the key back. But in the five minutes he had to gather up his belongings ‘and get the hell out’ Brian never mentioned it. </w:t>
        <w:br/>
        <w:br/>
        <w:t>He didn’t bring it up in New York, either. Or on the five-hour drive back to Pittsburgh, when Justin was shoehorned between Ted and Emmett in the Jeep. Or when they were standing in Deb’s kitchen, in his new home. Or the next time they saw each other at Babylon. Brian never asked and Justin never offered.</w:t>
        <w:br/>
        <w:br/>
        <w:t xml:space="preserve">Justin kept the key, treasuring it. Brian had first touched him in the loft, and that made the key special, to him at least. </w:t>
        <w:br/>
        <w:br/>
        <w:t>Sometimes he wondered if Brian even remembered he had it. Probably not. Why should he care? Justin was learning his place in Brian’s world: just another trick in a long line of tricks.</w:t>
        <w:br/>
        <w:br/>
        <w:t xml:space="preserve">But time passed, and Brian kept inviting him over to the loft. Their one-night stand stretched into many nights, which made Justin wonder. </w:t>
        <w:br/>
        <w:br/>
        <w:t>Maybe Brian did remember.</w:t>
        <w:br/>
        <w:br/>
        <w:t>A few weeks later when Brian said offhandedly “Meet me at the loft, let yourself in,” he knew the answer.</w:t>
        <w:br/>
        <w:br/>
        <w:t>*~*~*~*~*</w:t>
      </w:r>
    </w:p>
    <w:p>
      <w:pPr>
        <w:pStyle w:val="Normal"/>
        <w:spacing w:before="0" w:after="0"/>
        <w:rPr/>
      </w:pPr>
      <w:r>
        <w:rPr>
          <w:rFonts w:cs="Times New Roman" w:ascii="Times New Roman" w:hAnsi="Times New Roman"/>
          <w:sz w:val="24"/>
          <w:szCs w:val="24"/>
        </w:rPr>
        <w:t xml:space="preserve">The second time Brian gave Justin a key to the loft, it was after an evening’s fuckathon in his Vanguard office. Justin turned up, telling Brian he knew what to expect and what he would get in return, trying to reverse the damage caused months earlier. When he’d cleared out his belongings from the loft so he could move in with Ethan, Justin had put the loft key in Brian’s mailbox, certain he would get the message. </w:t>
        <w:br/>
        <w:br/>
        <w:t>He did.</w:t>
        <w:br/>
        <w:br/>
        <w:t xml:space="preserve">Now Ethan was history, Justin’s thinly veiled efforts to seduce Brian had succeeded, and Brian wasn’t about to complain. They were both where they wanted to be: clothes tossed about the office, both men wrapped up in each other amidst scattered notes and ad copy, and Brian’s laptop digging into Justin’s shoulder every time the older man thrust deeply. </w:t>
        <w:br/>
        <w:br/>
        <w:t xml:space="preserve">The faint brush of Brian’s thighs against the edge of the desk on each inward stroke was the only sound in the office, aside from Justin’s gasps of ‘more’ or ‘please’ or ‘ohgodBrianyes.’ As his thrusts grew more intense, Brian drew his lips across Justin’s collarbone, while his hips kept pressing down and in rhythmically. He turned his head and licked a calf before biting it, then looked into that angelic face, mere inches from his own. </w:t>
        <w:br/>
        <w:br/>
        <w:t>With Brian above him, Justin could see the hazel eyes he’d dreamed of; watch the passion rekindle in his lover’s soul. Bent double, he had no control, as Brian pounded away, reminding him physically of all he had missed when he left.</w:t>
        <w:br/>
        <w:br/>
        <w:t>Brian leaned down closer to touch his forehead to Justin’s, rubbing their moistened skin together as his thrusting grew deeper and more desperate, until the world shattered and blew itself apart into a thousand pieces, leaving them heaving and clinging to each other like hurricane survivors in the wake of a Category Five orgasm.</w:t>
        <w:br/>
        <w:br/>
        <w:t xml:space="preserve">As they lay sprawled across the shambles of his desk, chests rising and falling unevenly, Brian managed to pull open the center desk drawer and retrieve a ring with a key upon it. His fingers fumbled for a moment, then he laid it in the center of Justin’s chest, cold metal against flushed pale skin. </w:t>
        <w:br/>
        <w:br/>
        <w:t>Justin remembered that shape. How many times had his heart raced as he put it into the lock, anticipating a night in Brian’s bed, and later, when he walked through the door after being with Ethan?</w:t>
        <w:br/>
        <w:br/>
        <w:t>Their breathing slowed, steadied. Justin took his hand from Brian’s shoulder and moved it towards his chest.</w:t>
        <w:br/>
        <w:br/>
        <w:t xml:space="preserve">Before he could touch the key, Brian caught his eyes, gave him a considering look. “You’ll need this. Sometimes I’m late.” </w:t>
        <w:br/>
        <w:br/>
        <w:t>He couldn’t stop himself: Justin flashed a smile, pleased that Brian remembered the words as well as he did.</w:t>
        <w:br/>
        <w:br/>
        <w:t xml:space="preserve">Things were different, though. There was no pity in Brian’s eyes this time, no sympathy. Lust, desire, need, urgency—all those were present, and perhaps something more. A shadow of uncertainty? </w:t>
        <w:br/>
        <w:br/>
        <w:t>For a moment, Justin looked away, his own thoughts jumbled and confused.</w:t>
        <w:br/>
        <w:br/>
        <w:t xml:space="preserve">Why bother giving him a key again? The younger man could go on living with Daphne and that wouldn’t stop Brian from taking him to bed or the backroom when he wanted to get blown. Though Justin claimed he knew what to expect from Brian now, he wasn’t completely sure. He looked up into Brian’s face once more, hoping to find answers. </w:t>
        <w:br/>
        <w:br/>
        <w:t xml:space="preserve">It wasn’t uncertainty, Justin thought, revising his opinion. Brian was never unsure about himself. </w:t>
        <w:br/>
        <w:br/>
        <w:t>Then what was it? That sliver of something else in those dark hazel eyes? He gazed at Brian for five or six seconds, trying to puzzle out what he saw there. As their breathing settled into calm patterns, Justin finally got it.</w:t>
        <w:br/>
        <w:br/>
        <w:t xml:space="preserve">Vulnerability. </w:t>
        <w:br/>
        <w:br/>
        <w:t>For a man like Brian, betrayal was hard to forget. Opening himself up to Justin was heart-pounding passion laced with a hint of never-to-be-admitted fear that he’d be sent to hell for a repeat visit…if Justin left him a second time.</w:t>
        <w:br/>
        <w:br/>
        <w:t>Justin looked down at the key, riding between them as they exhaled and inhaled in tandem. He knew its shape, knew what it meant. Brian trusted him, was giving him access to his life, his loft, himself. Despite his fears.</w:t>
        <w:br/>
        <w:br/>
        <w:t>“I won’t lose it.”</w:t>
        <w:br/>
        <w:br/>
        <w:t>“Don’t.”</w:t>
        <w:br/>
        <w:br/>
        <w:t>*~*~*~*~*</w:t>
        <w:br/>
        <w:t xml:space="preserve">When he went to Hollywood, Justin didn’t give Brian his key back. Six months later, he was even more glad he hadn’t. Sitting in restaurants talking with industry insiders, Justin sometimes found himself fiddling with the oddly shaped piece of metal in his pants pocket, feeling the hard edges bite into his fingers when someone said something particularly nasty or unkind. </w:t>
        <w:br/>
        <w:br/>
        <w:t>Justin remembered any number of times at the diner or Babylon when Brian dished out a witty comment, poking fun at Ted or Emmett or Ben, but he could recall very few when Brian did it maliciously, just to draw blood. Brian cared about his friends—though he’d be quick to deny it—and would take the head off of anyone who dared to harm them. They all looked up to Brian, the elder brother, group leader of their unlikely Liberty Avenue gang. And he repaid loyalty with brutal honesty, or better yet, razor-sharp barbs.</w:t>
        <w:br/>
        <w:br/>
        <w:t>To be on the receiving end of Kinney snark was a seal, the sign of pack membership. Those who weren’t family got a simple “Fuck Off.” For the people he cared about, “Would you shut the fuck up?” or “Don’t think this is for you. This is for me” were standard Kinney putdowns, and most unlikely ways of saying “I love you.”</w:t>
        <w:br/>
        <w:br/>
        <w:t xml:space="preserve">In California, though, Justin sensed that something wasn’t right. The number of times Brian ripped him by phone with “Annoying brat” or “Save your diva act for the world premiere” grew fewer and fewer as months passed and the seasons never changed. Justin felt a part of himself slipping away, and he couldn’t say exactly why. </w:t>
        <w:br/>
        <w:br/>
        <w:t>After all, in LaLa Land, he heard rude talk day in, day out: plastic surgery and bottom-line profits were worshipped and ridiculed in the same breath. But here, acid-laced comments didn’t mean “You’re one of us.” Every time he heard a sarcastic remark, followed by the fake “I’m only kidding” at a bar, in a hot tub, or on the studio lot, Justin’s thoughts flew eastward, to a place where a particular dark-haired man saying one thing and meaning another told him he was cared about. Loved, even.</w:t>
        <w:br/>
        <w:br/>
        <w:t xml:space="preserve">At the latest Keller extravaganza, he heard another C-list starlet tossing off one sour comment after another, masking her bitterness with insincere apologies as she tossed back a cocktail. Justin’s thoughts drifted away from the conversation, his fingers wrapped around one strangely shaped key. The people around him disappeared, and for a moment, the key kept him safe, took Justin home to a corner on Tremont Street. </w:t>
        <w:br/>
        <w:br/>
        <w:t>Somebody asked why he was smiling, and he shrugged a non-answer. Pack members didn’t reveal their secrets to the rest of the world.</w:t>
        <w:br/>
        <w:br/>
        <w:t xml:space="preserve">When studio execs pulled the plug on </w:t>
      </w:r>
      <w:r>
        <w:rPr>
          <w:rFonts w:cs="Times New Roman" w:ascii="Times New Roman" w:hAnsi="Times New Roman"/>
          <w:i/>
          <w:iCs/>
          <w:sz w:val="24"/>
          <w:szCs w:val="24"/>
        </w:rPr>
        <w:t>Rage</w:t>
      </w:r>
      <w:r>
        <w:rPr>
          <w:rFonts w:cs="Times New Roman" w:ascii="Times New Roman" w:hAnsi="Times New Roman"/>
          <w:sz w:val="24"/>
          <w:szCs w:val="24"/>
        </w:rPr>
        <w:t xml:space="preserve">, Justin took his two duffels to LAX and caught the next plane to Pittsburgh. He couldn’t get back to the loft, or to Brian, fast enough. </w:t>
        <w:br/>
        <w:br/>
        <w:t xml:space="preserve">As he rode the freight elevator to the top floor, he took the unevenly ridged key from his pocket, and realized he could have drawn it in his sleep: his fingers had memorized it in California. </w:t>
        <w:br/>
        <w:br/>
        <w:t>*~*~*~*~*</w:t>
      </w:r>
    </w:p>
    <w:p>
      <w:pPr>
        <w:pStyle w:val="Normal"/>
        <w:spacing w:before="0" w:after="0"/>
        <w:rPr/>
      </w:pPr>
      <w:r>
        <w:rPr>
          <w:rFonts w:cs="Times New Roman" w:ascii="Times New Roman" w:hAnsi="Times New Roman"/>
          <w:sz w:val="24"/>
          <w:szCs w:val="24"/>
        </w:rPr>
        <w:br/>
        <w:t xml:space="preserve">Living with Brian wasn’t the easiest thing Justin had ever done, but they’d managed before. So long as Justin didn’t leave the kitchen a mess or forget to put away his razor and shaving cream in the bathroom, things were fine. </w:t>
        <w:br/>
        <w:br/>
        <w:t xml:space="preserve">Better than fine. </w:t>
        <w:br/>
        <w:br/>
        <w:t>Okay, fantastic. They couldn’t keep their hands off each other.</w:t>
        <w:br/>
        <w:br/>
        <w:t>He still got hard, thinking about the first day Brian went away to work, while Justin caught up on his sleep—they had fucked all night, and he was exhausted. Justin was asleep at lunchtime when Brian stalked in, whipped off his jacket and tie, pushed down his pants, and began molesting him. Justin awoke to the feel of lube and latex working their way up his ass, and he melted around Brian’s hard-on.</w:t>
        <w:br/>
        <w:br/>
        <w:t>Dinner was more of the same. And breakfast. And lunch. Thank God for delivery or the only thing he’d have eaten for the next week would have been Brian’s cock. The man was insatiable, and Justin reveled in being the center of Brian’s universe once again.</w:t>
        <w:br/>
        <w:br/>
        <w:t xml:space="preserve">Only…only things weren’t fine. Even when Brian asked him to make it </w:t>
      </w:r>
      <w:r>
        <w:rPr>
          <w:rFonts w:cs="Times New Roman" w:ascii="Times New Roman" w:hAnsi="Times New Roman"/>
          <w:sz w:val="24"/>
          <w:szCs w:val="24"/>
          <w:u w:val="single"/>
        </w:rPr>
        <w:t>their</w:t>
      </w:r>
      <w:r>
        <w:rPr>
          <w:rFonts w:cs="Times New Roman" w:ascii="Times New Roman" w:hAnsi="Times New Roman"/>
          <w:sz w:val="24"/>
          <w:szCs w:val="24"/>
        </w:rPr>
        <w:t xml:space="preserve"> loft, not his, giving Justin his heart’s desire, the euphoria didn’t last. To be with Brian, to have Brian call him ‘partner’ should have been plenty, yet Justin wasn’t satisfied. Somewhere between being away and being with Brian again, Justin discovered that he wanted more than a few words and the right to call the loft theirs.</w:t>
        <w:br/>
        <w:br/>
        <w:t>They fought, angrily, about what Justin wanted, and how far each man would bend before the relationship broke. Brian’s position was inflexible. Marriage and monogamy? Not a chance.</w:t>
        <w:br/>
        <w:br/>
        <w:t>Justin might have settled for less, if Brian had been able to wrap his lips around three little words instead of Justin’s dick. But Brian couldn’t even give him that.</w:t>
        <w:br/>
        <w:br/>
        <w:t>When Justin left, he thought he would never see the inside of the loft again.</w:t>
        <w:br/>
        <w:br/>
        <w:t>Brian didn’t ask for the key back. Justin didn’t leave it on the counter, either, or in the mailbox. It would make the break seem permanent, and he wasn’t sure it was, despite the words or silence they had mutually inflicted, hoping to persuade each other. Though they couldn’t find common ground, Justin hoped that in time, something might change.</w:t>
        <w:br/>
        <w:br/>
        <w:t>It did.</w:t>
        <w:br/>
        <w:br/>
        <w:t>*~*~*~*~*</w:t>
      </w:r>
    </w:p>
    <w:p>
      <w:pPr>
        <w:pStyle w:val="Normal"/>
        <w:spacing w:before="0" w:after="0"/>
        <w:rPr/>
      </w:pPr>
      <w:r>
        <w:rPr>
          <w:rFonts w:cs="Times New Roman" w:ascii="Times New Roman" w:hAnsi="Times New Roman"/>
          <w:sz w:val="24"/>
          <w:szCs w:val="24"/>
        </w:rPr>
        <w:br/>
        <w:t>The room’s musty, unused smell mingled with the overpowering scent of raw sex. By flickering firelight, Justin watched Brian reach for their clothing. It lay scattered where they had tossed it on the hardwood floor after undressing each other, and he thought Brian was looking for a pack of cigarettes. He usually smoked, after.</w:t>
        <w:br/>
        <w:br/>
        <w:t xml:space="preserve">So he was a little surprised when Brian picked up his own jeans, from which he extracted his key ring, and then reached for Justin’s and did the same. In Brian’s palm, he could make out the five shiny objects dangling from his ring. </w:t>
      </w:r>
      <w:r>
        <w:rPr>
          <w:rFonts w:cs="Times New Roman" w:ascii="Times New Roman" w:hAnsi="Times New Roman"/>
          <w:i/>
          <w:iCs/>
          <w:sz w:val="24"/>
          <w:szCs w:val="24"/>
        </w:rPr>
        <w:t>Mom’s house, Debbie’s house, Daph’s apartment, the studio, the loft.</w:t>
      </w:r>
      <w:r>
        <w:rPr>
          <w:rFonts w:cs="Times New Roman" w:ascii="Times New Roman" w:hAnsi="Times New Roman"/>
          <w:sz w:val="24"/>
          <w:szCs w:val="24"/>
        </w:rPr>
        <w:t xml:space="preserve"> Brian saw the last one, looked at him and smiled. “I guessed you were still carrying this around.”</w:t>
        <w:br/>
        <w:br/>
        <w:t>“You told me not to lose it.” Matching smiles now, confident that they’re on the same wavelength at last.</w:t>
        <w:br/>
        <w:br/>
        <w:t xml:space="preserve">Brian fiddled with his own key ring, pulling a new brass-colored key off of it before tossing the ring to one side. He held the key up between them, letting the light catch one side, sending streaks of reflected gold across his face, then Justin’s, before he worked it onto the ring with Justin’s other keys, next to the one for the loft. </w:t>
        <w:br/>
        <w:br/>
        <w:t>“This is the one you’ll need from now on.”</w:t>
        <w:br/>
        <w:br/>
        <w:t>*~*~*~*~*</w:t>
      </w:r>
    </w:p>
    <w:p>
      <w:pPr>
        <w:pStyle w:val="Normal"/>
        <w:spacing w:before="0" w:after="0"/>
        <w:rPr/>
      </w:pPr>
      <w:r>
        <w:rPr>
          <w:rFonts w:cs="Times New Roman" w:ascii="Times New Roman" w:hAnsi="Times New Roman"/>
          <w:sz w:val="24"/>
          <w:szCs w:val="24"/>
        </w:rPr>
        <w:br/>
        <w:t xml:space="preserve">When he left for New York, Justin’s feelings of déjà vu practically overwhelmed him. This was the Hollywood scenario, repeated like a bad rerun—a necessary separation that would advance his career. Only this time, his return date was open: Hollywood was for months, but New York might be years. </w:t>
        <w:br/>
        <w:br/>
        <w:t xml:space="preserve">Each morning when Justin locked up his fleabag apartment, the new brassy house key mocked him, reminding him of all the stupid things he’d done in the last two months. Agreeing to get married, then changing his mind. Leaving Brian. </w:t>
        <w:br/>
        <w:br/>
        <w:t>Each evening as he locked the door to his tiny studio, the same key taunted him with visions of what might have been and wasn’t. A smarter man would have taken the damned thing off the ring and thrown it in the Hudson.</w:t>
        <w:br/>
        <w:br/>
        <w:t xml:space="preserve">But Justin didn’t take the key off the ring. It rode on that silent circle day after day, a visible reminder of whom he’d left, and what he missed. </w:t>
        <w:br/>
        <w:br/>
        <w:t>He couldn’t have told you why he left the keys on the ring. Hope? Or maybe he was a masochist and needed to torture himself to make better art. Justin stopped trying to work out which, and the keys stayed on the ring.</w:t>
        <w:br/>
        <w:br/>
        <w:t>*~*~*~*~*</w:t>
      </w:r>
    </w:p>
    <w:p>
      <w:pPr>
        <w:pStyle w:val="Normal"/>
        <w:spacing w:before="0" w:after="0"/>
        <w:rPr/>
      </w:pPr>
      <w:r>
        <w:rPr>
          <w:rFonts w:cs="Times New Roman" w:ascii="Times New Roman" w:hAnsi="Times New Roman"/>
          <w:sz w:val="24"/>
          <w:szCs w:val="24"/>
        </w:rPr>
        <w:br/>
        <w:t>Three-day weekends became travel days for the two men, carving off Friday afternoons at Kinnetik or flying back to LaGuardia on Mondays at midnight. Martin Luther King Day, President’s Day, Easter, Memorial Day, and Fourth of July kept them going until Labor Day, Thanksgiving, Christmas and NewYear’s, with specially scheduled weekends in April or August when official holidays were few and far between. Or whenever Brian got too horny to wait, or Justin sounded a little depressed. Frequent flyer miles piled up.</w:t>
        <w:br/>
        <w:br/>
        <w:t xml:space="preserve">On one of those holidays two years later, Justin rolled out of bed, heading for the bathroom. Brian hadn’t gotten up yet, but he smiled a bit groggily at the energy Justin had after having been fucked through the mattress for the fourth time the night before. </w:t>
        <w:br/>
        <w:br/>
        <w:t>“If you intend to do more than piss in there, call me,” Brian called out warningly, happiness evident in the tone of his voice.</w:t>
        <w:br/>
        <w:br/>
        <w:t>Justin laughed as he disappeared into the adjoining room. Brian laughed too as he got up, and then nearly tripped over the suit he’d discarded the night before in his haste to get naked, get inside Justin, and fuck the twink’s brains out—in that order.</w:t>
        <w:br/>
        <w:br/>
        <w:t xml:space="preserve">From the bathroom, Justin heard the sounds of Brian attempting to clean the bedroom, chucking clothes towards the hamper or Justin’s overnight bag. He heard the </w:t>
      </w:r>
      <w:r>
        <w:rPr>
          <w:rFonts w:cs="Times New Roman" w:ascii="Times New Roman" w:hAnsi="Times New Roman"/>
          <w:i/>
          <w:iCs/>
          <w:sz w:val="24"/>
          <w:szCs w:val="24"/>
        </w:rPr>
        <w:t>clink</w:t>
      </w:r>
      <w:r>
        <w:rPr>
          <w:rFonts w:cs="Times New Roman" w:ascii="Times New Roman" w:hAnsi="Times New Roman"/>
          <w:sz w:val="24"/>
          <w:szCs w:val="24"/>
        </w:rPr>
        <w:t xml:space="preserve"> of metal on wood, and a muffled “Whatthefuck?” </w:t>
        <w:br/>
        <w:br/>
        <w:t xml:space="preserve">When Justin came to the door, Brian was sitting on the corner of the bed, holding up a key ring. Justin’s key ring. </w:t>
        <w:br/>
        <w:br/>
        <w:t>“You still have them.” There wasn’t any laughter in his voice, nor a hint of mockery in the look he gave Justin. No real clue to what Brian was thinking.</w:t>
        <w:br/>
        <w:br/>
        <w:t>The smile on Justin’s face faltered for a moment. He knew exactly what “them” Brian was talking about. He just hadn’t expected to talk about it this morning, before a shower or coffee. But why the hell not?</w:t>
        <w:br/>
        <w:br/>
        <w:t>Brian stared at him for another second or two, then he stood up, walked over to his dresser and the tray on top of it, where he threw his wallet and keys at the end of most days. As Brian had his back to him, Justin couldn’t see what he was doing, so he waited in the bathroom doorway.</w:t>
        <w:br/>
        <w:br/>
        <w:t>He watched as Brian turned around, carrying something concealed from view. Then the man opened his hands, revealing both of their key rings, each carrying the same two keys for the loft and the house. Brian raised his eyes to Justin’s, and something like hope joined the happiness there. Along with a question: “Why did you keep them?”</w:t>
        <w:br/>
        <w:br/>
        <w:t xml:space="preserve">They never talked about the house. On the day they called off the wedding, it had gone on the ‘forbidden topics’ list. He didn’t even know if Brian still had the house, and he wasn’t sure it was a good idea to tackle the subject with only forty-eight hours left in their time together. </w:t>
        <w:br/>
        <w:br/>
        <w:t xml:space="preserve">But then he realized: even if the house was gone, who cared? Brian still had his keys too. </w:t>
        <w:br/>
        <w:br/>
        <w:t xml:space="preserve">Justin lifted his head, looking Brian straight in the eye. “You told me not to lose it. You said, ‘this is the one you’ll need from now on.’” </w:t>
        <w:br/>
        <w:br/>
        <w:t>“Do you always do what you’re told?” Hazel eyes interrogated blue ones.</w:t>
        <w:br/>
        <w:br/>
        <w:t xml:space="preserve">“Only when I want to.” A slight upturned eyebrow, then Justin reached over and took both sets of keys from Brian’s hands. He tossed his own set towards the overnight bag, then flipped through the keys on Brian’s ring until he came to the two for the loft and the house. </w:t>
        <w:br/>
        <w:br/>
        <w:t xml:space="preserve">Justin reached for Brian’s hand, so that he could press the two keys into the man’s palm. With his other hand, he closed Brian’s fingers around the keys, then wrapped both of his hands around Brian’s much larger one, holding him safe. Secure. </w:t>
        <w:br/>
        <w:br/>
        <w:t xml:space="preserve">As Justin’s eyes rose from hands to chest to Brian’s face, he could feel Brian’s second hand coming to rest on top of his fingers, all four hands now tangled up in each other. Looking up at his lover, he said, “You’ll need these. Sometimes I’m late.” Brian recognized his own words from years before, and smiled that Justin remembered them. </w:t>
        <w:br/>
        <w:br/>
        <w:t>His eyes widened slightly when Justin added, “But I always come home.”</w:t>
      </w:r>
    </w:p>
    <w:sectPr>
      <w:type w:val="nextPage"/>
      <w:pgSz w:w="12240" w:h="15840"/>
      <w:pgMar w:left="1008"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40474"/>
      <w:u w:val="single"/>
    </w:rPr>
  </w:style>
  <w:style w:type="character" w:styleId="Ljuser">
    <w:name w:val="ljuse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2:48:00Z</dcterms:created>
  <dc:creator>a</dc:creator>
  <dc:description/>
  <dc:language>en-US</dc:language>
  <cp:lastModifiedBy>Bobbi</cp:lastModifiedBy>
  <dcterms:modified xsi:type="dcterms:W3CDTF">2010-01-22T03:37:00Z</dcterms:modified>
  <cp:revision>1</cp:revision>
  <dc:subject/>
  <dc:title/>
</cp:coreProperties>
</file>