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ÊU CHUẨN QUỐC G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CVN 1568 : 1985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ẮP Ổ LĂN - NẮP THẤP CÓ RÃNH MỠ, ĐƯỜNG KÍNH TỪ 47 MM ĐẾN 100 MM - KÍCH THƯỚCC CƠ BẢN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Caps for rolling bearing blocks - Low end caps with grooves for fat diameters from 110 mm till 400 mm - Basic dimensions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Lời nói đầu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VN 1568:1985 thay thế cho TCVN 1568:1974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TCVN 1568:1985 do Viện Nghiên cứu máy - Bộ cơ khí và luyện kim biên soạn, Tổng cục Tiêu chuẩn Đo lường Chất lượng đề nghị, </w:t>
      </w:r>
      <w:r>
        <w:rPr>
          <w:rFonts w:cs="Arial" w:ascii="Arial" w:hAnsi="Arial"/>
          <w:sz w:val="20"/>
          <w:highlight w:val="white"/>
        </w:rPr>
        <w:t>Ủy ban</w:t>
      </w:r>
      <w:r>
        <w:rPr>
          <w:rFonts w:cs="Arial" w:ascii="Arial" w:hAnsi="Arial"/>
          <w:sz w:val="20"/>
        </w:rPr>
        <w:t xml:space="preserve"> Khoa học và Kỹ thuật Nhà nước (nay là Bộ Khoa học và Công nghệ) xét duyệt và ban hàn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/2007/NĐ-CP ngày 1/8/2007 của Chính phủ quy định chi tiết thi hành một số điều của Luật Tiêu chuẩn và Quy chuẩn kỹ thuật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ẮP Ổ LĂN - NẮP THẤP CÓ RÃNH MỠ, ĐƯỜNG KÍNH TỪ 47 MM ĐẾN 100 MM - KÍCH THƯỚCC CƠ BẢN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Caps for rolling bearing blocks - Low end caps with grooves for fat diameters from 110 mm till 400 mm - Basic dimension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Tiêu chuẩn này áp dụng cho nắp ổ lăn kiểu thủng, thấp và có rãnh mỡ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Nắp được dùng cho các gối đỡ trục không có đai ốc cố định vòng trong ổ lă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Để làm kín trục phải dùng mỡ đặc lấp đầy các rãnh của nắp thủng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sz w:val="20"/>
        </w:rPr>
        <w:t>Kích thước cơ bản phải theo chỉ dẫn trên Hình 1 và trong Bảng 1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0535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ình 1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</w:rPr>
        <w:t>Bảng 1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20"/>
        </w:rPr>
        <w:t>Kích thước tính bằng milimé</w:t>
      </w:r>
      <w:r>
        <w:rPr/>
        <w:t>t</w:t>
      </w:r>
    </w:p>
    <w:tbl>
      <w:tblPr>
        <w:tblW w:w="129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717"/>
        <w:gridCol w:w="893"/>
        <w:gridCol w:w="728"/>
        <w:gridCol w:w="687"/>
        <w:gridCol w:w="660"/>
        <w:gridCol w:w="450"/>
        <w:gridCol w:w="450"/>
        <w:gridCol w:w="641"/>
        <w:gridCol w:w="686"/>
        <w:gridCol w:w="544"/>
        <w:gridCol w:w="471"/>
        <w:gridCol w:w="505"/>
        <w:gridCol w:w="519"/>
        <w:gridCol w:w="434"/>
        <w:gridCol w:w="539"/>
        <w:gridCol w:w="484"/>
        <w:gridCol w:w="695"/>
        <w:gridCol w:w="746"/>
        <w:gridCol w:w="856"/>
      </w:tblGrid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ý hiệu của nắp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 (sai lệch giới hạn theo h8)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Đường kính trục hay ống lót d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dn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 (sai lệch giới hạn theo A11)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ải trọng dọc trục giới hạn, N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hối lượng, Kg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47x24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47x28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52x28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52x32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62x32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62x38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72x38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72x45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80x45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80x50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85x55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90x50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90x60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100x55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</w:tr>
      <w:tr>
        <w:trPr/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 100x65</w:t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Ví dụ: Ký hiệu quy ước của nắp thấp có rãnh mỡ, có đường kính D = 80 mm, d</w:t>
      </w:r>
      <w:r>
        <w:rPr>
          <w:rFonts w:cs="Arial" w:ascii="Arial" w:hAnsi="Arial"/>
          <w:sz w:val="20"/>
          <w:vertAlign w:val="subscript"/>
        </w:rPr>
        <w:t>dn</w:t>
      </w:r>
      <w:r>
        <w:rPr>
          <w:rFonts w:cs="Arial" w:ascii="Arial" w:hAnsi="Arial"/>
          <w:sz w:val="20"/>
        </w:rPr>
        <w:t xml:space="preserve"> = 50 mm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ắp ổ lăn TB 80 x 50 TCVN 1568 : 1985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sz w:val="20"/>
        </w:rPr>
        <w:t>Yêu cầu kỹ thuật : theo TCVN 1574 : 1985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>Các kích thước phụ của nắp được quy định trong phụ lục của TCVN 1558 : 1985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4:00Z</dcterms:created>
  <dc:creator>WELCOM</dc:creator>
  <dc:description>Document was created by {applicationname}, version: {version}</dc:description>
  <cp:keywords/>
  <dc:language>en-US</dc:language>
  <cp:lastModifiedBy>Admin</cp:lastModifiedBy>
  <dcterms:modified xsi:type="dcterms:W3CDTF">2016-03-03T12:14:00Z</dcterms:modified>
  <cp:revision>2</cp:revision>
  <dc:subject/>
  <dc:title>Microsoft Word - TCVN 1568-1985.doc</dc:title>
</cp:coreProperties>
</file>