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.VnTime" w:hAnsi=".VnTime" w:cs=".VnTime"/>
          <w:b/>
          <w:b/>
          <w:sz w:val="52"/>
          <w:szCs w:val="52"/>
        </w:rPr>
      </w:pPr>
      <w:r>
        <w:rPr>
          <w:rFonts w:cs=".VnTime" w:ascii=".VnTime" w:hAnsi=".VnTime"/>
        </w:rPr>
        <w:tab/>
        <w:tab/>
        <w:tab/>
      </w:r>
      <w:r>
        <w:rPr>
          <w:rFonts w:cs=".VnTime" w:ascii=".VnTime" w:hAnsi=".VnTime"/>
          <w:b/>
          <w:sz w:val="52"/>
          <w:szCs w:val="5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9.5pt;width:245.95pt;height:89.4pt;mso-wrap-style:none;v-text-anchor:middle;mso-position-vertical:top" type="_x0000_t172">
            <v:path textpathok="t"/>
            <v:textpath on="t" fitshape="t" string="C©u Hái ¤n TËp" style="font-family:&quot;.VnTime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>1. Thµnh phÇn nµo trong dung dÞch bµo t</w:t>
        <w:softHyphen/>
        <w:t>¬ng tham gia trùc tiÕp qu¸ tr×nh h« hÊp tÕ bµo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 Nucleotid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. Protein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C. Hydrat carbon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C¸c acid bÐo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2. Vi khuÈn t¹o n¨ng l</w:t>
        <w:softHyphen/>
        <w:t>îng (ATP) ë ®©u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 Mµng sinh chÊt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ab/>
        <w:t>B. Ty thÓ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V¸ch tÕ bµo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ChÊt tÕ bµo.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 xml:space="preserve">3. TÕ bµo ë giai ®o¹n nghØ, c¸c ph©n tö </w:t>
      </w:r>
      <w:r>
        <w:rPr>
          <w:rFonts w:cs="Times New Roman" w:ascii="Times New Roman" w:hAnsi="Times New Roman"/>
          <w:sz w:val="26"/>
          <w:szCs w:val="26"/>
        </w:rPr>
        <w:t>α</w:t>
      </w:r>
      <w:r>
        <w:rPr>
          <w:rFonts w:cs=".VnTime" w:ascii=".VnTime" w:hAnsi=".VnTime"/>
          <w:sz w:val="26"/>
          <w:szCs w:val="26"/>
        </w:rPr>
        <w:t xml:space="preserve"> , </w:t>
      </w:r>
      <w:r>
        <w:rPr>
          <w:rFonts w:cs="Times New Roman" w:ascii="Times New Roman" w:hAnsi="Times New Roman"/>
          <w:sz w:val="26"/>
          <w:szCs w:val="26"/>
        </w:rPr>
        <w:t>β</w:t>
      </w:r>
      <w:r>
        <w:rPr>
          <w:rFonts w:cs=".VnTime" w:ascii=".VnTime" w:hAnsi=".VnTime"/>
          <w:sz w:val="26"/>
          <w:szCs w:val="26"/>
        </w:rPr>
        <w:t xml:space="preserve">- tubulin ë tr¹ng th¸i nµo. 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Trïng hîp thµnh c¸c èng vi thÓ cu¶ thoi ph©n bµo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B. Trïng hîp thµnh c¸c èng vi thÓ cña bµo t</w:t>
        <w:softHyphen/>
        <w:t>¬ng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Ph©n t¸n tù do trong bµo t</w:t>
        <w:softHyphen/>
        <w:t xml:space="preserve">¬ng 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KÕt hîp c¸c nhiÔm s¾c thÓ ë vÞ trÝ t©m ®éng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4. Trong c¸c c©u sau ®©y c©u nµo §óng 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 VÞ trÝ t¹o ra nhiÒu n¨ng l</w:t>
        <w:softHyphen/>
        <w:t>îng (ATP) nhÊt lµ kho¶ng gi÷a hai mµng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  <w:t>B. C¸c chÊt protid, lipid, ®</w:t>
        <w:softHyphen/>
        <w:t>îc ®</w:t>
        <w:softHyphen/>
        <w:t>a qua bé Golgi ®Ó h×nh thµnh mµng sinh chÊt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C. Thµnh phÇn lipid trong cÊu tróc cña mµng sinh chÊt ë tÕ bµo ®éng lµ phospholipids, cholesterol vµglycolipid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§Çu kþ n</w:t>
        <w:softHyphen/>
        <w:t>íc cña c¸c ph©n tö lipid quay ra phÝa bÒ mÆt trong chÊt tÕ bµo vµ bÒ mÆt ngoµi tÕ bµo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5. Chøc n¨ng sau ®©y kh«ng ph¶I cña sîi actin. 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A. Tham gia qu¸ tr×nh thùc bµo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sz w:val="26"/>
          <w:szCs w:val="26"/>
          <w:lang w:val="de-DE"/>
        </w:rPr>
        <w:t>B. T¹o sù di ®éng cña amib</w:t>
      </w:r>
    </w:p>
    <w:p>
      <w:pPr>
        <w:pStyle w:val="Normal"/>
        <w:rPr>
          <w:rFonts w:ascii=".VnTime" w:hAnsi=".VnTime" w:cs=".VnTime"/>
          <w:sz w:val="26"/>
          <w:szCs w:val="26"/>
          <w:lang w:val="de-DE"/>
        </w:rPr>
      </w:pPr>
      <w:r>
        <w:rPr>
          <w:rFonts w:cs=".VnTime" w:ascii=".VnTime" w:hAnsi=".VnTime"/>
          <w:sz w:val="26"/>
          <w:szCs w:val="26"/>
          <w:lang w:val="de-DE"/>
        </w:rPr>
        <w:tab/>
        <w:t>C. T¹o c¸c bã liªn kÕt chÐo chèng ®ì cho nhiÒu cÊui tróc tÕ bµo</w:t>
      </w:r>
    </w:p>
    <w:p>
      <w:pPr>
        <w:pStyle w:val="Normal"/>
        <w:rPr>
          <w:rFonts w:ascii=".VnTime" w:hAnsi=".VnTime" w:cs=".VnTime"/>
          <w:sz w:val="26"/>
          <w:szCs w:val="26"/>
          <w:lang w:val="de-DE"/>
        </w:rPr>
      </w:pPr>
      <w:r>
        <w:rPr>
          <w:rFonts w:cs=".VnTime" w:ascii=".VnTime" w:hAnsi=".VnTime"/>
          <w:sz w:val="26"/>
          <w:szCs w:val="26"/>
          <w:lang w:val="de-DE"/>
        </w:rPr>
        <w:tab/>
        <w:t>D. Tham gia cÊu tróc c¸c vi mao.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  <w:lang w:val="de-DE"/>
        </w:rPr>
        <w:t xml:space="preserve">6. VËn chuyÓn kÐp la : 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  <w:lang w:val="de-DE"/>
        </w:rPr>
        <w:tab/>
        <w:t>A. Ph©n tö cÇn vËn chuyÓn cã hai vÞ trÝ liªn kÕt ®Æc hiÖu víi chÊt vËn chuyÓn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  <w:lang w:val="de-DE"/>
        </w:rPr>
        <w:tab/>
      </w:r>
      <w:r>
        <w:rPr>
          <w:rFonts w:cs=".VnTime" w:ascii=".VnTime" w:hAnsi=".VnTime"/>
          <w:b/>
          <w:sz w:val="26"/>
          <w:szCs w:val="26"/>
        </w:rPr>
        <w:t>B. Mçi lÇn vËn chuyÓn hai lo¹i ph©n tö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Mçi lÇn vËn chuyÓn mét lo¹i ph©n tö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Mçi lÇn vËn chuyÓn hai lo¹i ph©n tö ng</w:t>
        <w:softHyphen/>
        <w:t>îc chiÒu nhau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>7. Trong c¸c c©u sau ®©y c©u nßa Sai 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 Sîi keratin gióp tÕ bµo biÓu m« liªn kÕt víi nhau</w:t>
      </w:r>
    </w:p>
    <w:p>
      <w:pPr>
        <w:pStyle w:val="Normal"/>
        <w:ind w:firstLine="720"/>
        <w:rPr/>
      </w:pPr>
      <w:r>
        <w:rPr>
          <w:rFonts w:cs=".VnTime" w:ascii=".VnTime" w:hAnsi=".VnTime"/>
          <w:sz w:val="26"/>
          <w:szCs w:val="26"/>
        </w:rPr>
        <w:t>B. C¸c vi èng cã vai trß quan träng trong viÖc thiÕt lËp mÆt ph¶ng ph©n chia cña tÕ bµo.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  <w:t>C. Sîi trung gian th</w:t>
        <w:softHyphen/>
        <w:t>êng gåm ba sîi protein g¾n quanh nhau, cã ®</w:t>
        <w:softHyphen/>
        <w:t>êng kÝnh kho¶ng 10 nm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D. Sîi trung cã ë tÕ bµo ®éng vËt vµ thùc vËt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8. CÊu tróc cña l</w:t>
        <w:softHyphen/>
        <w:t>íi néi sinh chÊt ?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  <w:t>A. HÖ thèng c¸c tói dÑt ®</w:t>
        <w:softHyphen/>
        <w:t>îc bao bäc bëi mµng, th«ng víi nhau vµ trªn bÒ mÆt cã c¸c h¹t ribosom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B. HÖ thèng c¸c tói dÑt vµ èng nhá chia nh¸nh víi nh÷ng ®</w:t>
        <w:softHyphen/>
        <w:t>êng kÝnh kh¸c nhau, liªn th«ng víi nhau tõ mµng nh©n vµ c¸c bµo quan ®Õn mµng sinh chÊt ®Ó th«ng víi kho¶ng gian bµo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HÖ thèng nh÷ng èng chia nh¸nh víi nh÷ng ®</w:t>
        <w:softHyphen/>
        <w:t>êng kÝnh kh¸c nhau nèi thµnh m¹ng l</w:t>
        <w:softHyphen/>
        <w:t>íi trong bµo t</w:t>
        <w:softHyphen/>
        <w:t>¬ng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HÖ thèng tói dÑt chia nh¸nh víi nh÷ng ®</w:t>
        <w:softHyphen/>
        <w:t>êng kÝnh kh¸c nhau nèi thµnh m¹ng l</w:t>
        <w:softHyphen/>
        <w:t>íi trong bµo t</w:t>
        <w:softHyphen/>
        <w:t>¬ng, trªn bÒ mÆt cã hoÆc kh«ng cã h¹t ribosom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9. Hai tiÓu ®¬n vÞ lín vµ nhá cña ribosom ë tÕ bµo Prokaryote lµ: 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A. 50S vµ 30S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. 60S vµ 40S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40S vµ 30S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50S vµ 40S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>10. Chøc n¨ng nµo sau ®©y kh«ng ph¶i cña protein mµng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sz w:val="26"/>
          <w:szCs w:val="26"/>
          <w:lang w:val="de-DE"/>
        </w:rPr>
        <w:t>A. Xóc t¸c cho c¸c ph©n tö.</w:t>
      </w:r>
    </w:p>
    <w:p>
      <w:pPr>
        <w:pStyle w:val="Normal"/>
        <w:rPr>
          <w:rFonts w:ascii=".VnTime" w:hAnsi=".VnTime" w:cs=".VnTime"/>
          <w:sz w:val="26"/>
          <w:szCs w:val="26"/>
          <w:lang w:val="de-DE"/>
        </w:rPr>
      </w:pPr>
      <w:r>
        <w:rPr>
          <w:rFonts w:cs=".VnTime" w:ascii=".VnTime" w:hAnsi=".VnTime"/>
          <w:sz w:val="26"/>
          <w:szCs w:val="26"/>
          <w:lang w:val="de-DE"/>
        </w:rPr>
        <w:tab/>
        <w:t>B. Duy tr× h×nh d¹ng cña tÕ bµo.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  <w:lang w:val="de-DE"/>
        </w:rPr>
        <w:tab/>
        <w:t>C. Ën vµ chuyÓn tÝn hiÖu.</w:t>
      </w:r>
    </w:p>
    <w:p>
      <w:pPr>
        <w:pStyle w:val="Normal"/>
        <w:rPr>
          <w:rFonts w:ascii=".VnTime" w:hAnsi=".VnTime" w:cs=".VnTime"/>
          <w:sz w:val="26"/>
          <w:szCs w:val="26"/>
          <w:lang w:val="de-DE"/>
        </w:rPr>
      </w:pPr>
      <w:r>
        <w:rPr>
          <w:rFonts w:cs=".VnTime" w:ascii=".VnTime" w:hAnsi=".VnTime"/>
          <w:sz w:val="26"/>
          <w:szCs w:val="26"/>
          <w:lang w:val="de-DE"/>
        </w:rPr>
        <w:tab/>
      </w:r>
      <w:r>
        <w:rPr>
          <w:rFonts w:cs=".VnTime" w:ascii=".VnTime" w:hAnsi=".VnTime"/>
          <w:b/>
          <w:sz w:val="26"/>
          <w:szCs w:val="26"/>
        </w:rPr>
        <w:t>D. Lµm dung m«i.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  <w:lang w:val="de-DE"/>
        </w:rPr>
        <w:t>11. ë tÕ bµo thùc vËt, kh«ng bµo chøa :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  <w:lang w:val="de-DE"/>
        </w:rPr>
        <w:tab/>
      </w:r>
      <w:r>
        <w:rPr>
          <w:rFonts w:cs=".VnTime" w:ascii=".VnTime" w:hAnsi=".VnTime"/>
          <w:sz w:val="26"/>
          <w:szCs w:val="26"/>
        </w:rPr>
        <w:t>A. C¸c s¶n phÈm trung gian trong qu¸ tr×nh trao ®æi chÊt cña tÕ bµo.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  <w:t>B. C¸c men thñy gi¶i protease, ribonuclease, glycosidase.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  <w:t>C. ChÊt cÆn b· calci oxalate, calci carbonat,</w:t>
      </w:r>
      <w:r>
        <w:rPr>
          <w:rFonts w:cs="Arial" w:ascii="Arial" w:hAnsi="Arial"/>
          <w:sz w:val="26"/>
          <w:szCs w:val="26"/>
        </w:rPr>
        <w:t>...</w:t>
      </w:r>
      <w:r>
        <w:rPr>
          <w:rFonts w:cs=".VnTime" w:ascii=".VnTime" w:hAnsi=".VnTime"/>
          <w:sz w:val="26"/>
          <w:szCs w:val="26"/>
        </w:rPr>
        <w:t xml:space="preserve"> </w:t>
      </w:r>
      <w:r>
        <w:rPr>
          <w:rFonts w:cs=".VnTime" w:ascii=".VnTime" w:hAnsi=".VnTime"/>
          <w:sz w:val="26"/>
          <w:szCs w:val="26"/>
          <w:lang w:val="de-DE"/>
        </w:rPr>
        <w:t>ChÊt dù tr÷ carbo hydrat, protein,...</w:t>
      </w:r>
    </w:p>
    <w:p>
      <w:pPr>
        <w:pStyle w:val="Normal"/>
        <w:rPr>
          <w:rFonts w:ascii=".VnTime" w:hAnsi=".VnTime" w:cs=".VnTime"/>
          <w:sz w:val="26"/>
          <w:szCs w:val="26"/>
          <w:lang w:val="de-DE"/>
        </w:rPr>
      </w:pPr>
      <w:r>
        <w:rPr>
          <w:rFonts w:eastAsia=".VnTime" w:cs=".VnTime" w:ascii=".VnTime" w:hAnsi=".VnTime"/>
          <w:sz w:val="26"/>
          <w:szCs w:val="26"/>
          <w:lang w:val="de-DE"/>
        </w:rPr>
        <w:t xml:space="preserve">       </w:t>
      </w:r>
      <w:r>
        <w:rPr>
          <w:rFonts w:cs=".VnTime" w:ascii=".VnTime" w:hAnsi=".VnTime"/>
          <w:sz w:val="26"/>
          <w:szCs w:val="26"/>
          <w:lang w:val="de-DE"/>
        </w:rPr>
        <w:tab/>
      </w:r>
      <w:r>
        <w:rPr>
          <w:rFonts w:cs=".VnTime" w:ascii=".VnTime" w:hAnsi=".VnTime"/>
          <w:b/>
          <w:sz w:val="26"/>
          <w:szCs w:val="26"/>
        </w:rPr>
        <w:t>D. C¸c c©u trªn ®óng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12. Trong c¸c c©u sau ®©y, c©u nµo Sai 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A. Bé Golgi th</w:t>
        <w:softHyphen/>
        <w:t>êng ë gÇn nh©n, cÊu t¹o gåm nhiÒu tói dÑt h×nh dÜa liªn th«ng vµ chång lªn nhau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. CÊu tróc (9+2) cã nghÜa lµ cã 9 ®«i  èng vi thÓ xÕp thµnh vßng xung quanh 2 èng vi thÓ ®¬n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MiÒn ®Ëm mµu cña trung thÓ lµ trung t©m tæ chøc c¸c èng vi thÓ cña bµo t</w:t>
        <w:softHyphen/>
        <w:t>¬ng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ChÊt nÒn cña lôc l¹p cã c¸c vitamin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13. Trong c¸c c©u sau ®©y, c©u nµo §óng 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 PhiÕn gi÷a cña v¸ch tÕ bµo cÊu t¹o bëi cellulose vµ pectin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. Sù hãa kho¸ng ë v¸ch tÕ bµo thùc vËt lµ sù h×nh thµnh calai oxalat trong tÕ bµo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C. C¸c men cña tiªu thÓ ®</w:t>
        <w:softHyphen/>
        <w:t>îc tæng hîp ë l</w:t>
        <w:softHyphen/>
        <w:t>íi néi sinh chÊt cã h¹t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Bé golgi cã chøc n¨ng tæng hîp phospholipids, cholesterol cho tÕ bµo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14. Plastoquinon chuyÓn ®iÖn tö ®Õn: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A. Plastoxyanin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. Cytocrom b6 – f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P 700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Ferredoxin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15. V× sao trung tö cã vai trß trong sù h×nh thµnh l«ng vµ roi ë c¸c tÕ bµo cã l«ng vµ roi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V× trung tö cã cÊu tróc gåm c¸c èng vi thÓ gièng nh</w:t>
        <w:softHyphen/>
        <w:t xml:space="preserve"> l«ng vµ roi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.V× trung tö cã kh¶ n¨ng tËp trung ®</w:t>
        <w:softHyphen/>
        <w:t>îc c¸c h¹t ®Ëm mµu ®Ó tõ ®ã h×nh thµnh thÓ gèc cña l«ng hoÆc roi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V× khi h×nh thµnh l«ng hoÆc roi, trung tö di chuyÓn ®Õn vïng ®Çu cña tÕ bµo, n¬I ®ã t¹o nhiÒu h¹t ®Ëm mµu ®Ó h×nh thµnh thÓ gèc vµ trôc cña l«ng hoÆc roi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D. C¸c c©u trªn ®Òu ®óng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16. ë thùc vËt, tinh bét dù tr÷ ®</w:t>
        <w:softHyphen/>
        <w:t>îc t¹o ra ë: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 Lôc l¹p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B. Bét l¹p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rÔ hoÆc th©n cñ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Stroma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17. ë thùc vËt c¸c tÕ bµo cña cïng mét m« liªn th«ng chÊt tÕ bµo víi nhau nhê: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  <w:t>A. C¸c protein xuyªn mµng sinh chÊt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. PhiÕn gi÷a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Sîi liªn bµo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D. C¸c c©u trªn ®Òu ®óng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18. C¸c ph©n tö th«ng tin kþ n</w:t>
        <w:softHyphen/>
        <w:t>íc nh</w:t>
        <w:softHyphen/>
        <w:t xml:space="preserve"> c¸c hormone tuyÕn gi¸p vµ steroid ®</w:t>
        <w:softHyphen/>
        <w:t>îc vËn chuyÓn ®Õn tÕ bµo ®Ých b»ng c¸ch nµo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 Chóng g¾n víi nh÷ng thô thÓ trªn bÒ mÆt tÕ bµo, tan trong m¸u vµ ®</w:t>
        <w:softHyphen/>
        <w:t>îc m¸u vËn chuyÓn ®i xa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B. Chóng g¾n víi c¸c protein vËn chuyÓn ®Æc hiÖu, tan trong m¸u vµ ®</w:t>
        <w:softHyphen/>
        <w:t>îc m¸u vËn chuyÓn ®i xa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C. Khi ®</w:t>
        <w:softHyphen/>
        <w:t>îc protein vËn chuyÓn phãng thÝch, chóng ngÊm qua mµng tÕ bµo ®Ých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B vµ C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19. H·y cho biÕt c¬ chÕ vËn chuyÓn N2 qua mµng sinh chÊt 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A. KhuyÕch t¸n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. ThÈm th¸u.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sz w:val="26"/>
          <w:szCs w:val="26"/>
          <w:lang w:val="de-DE"/>
        </w:rPr>
        <w:t>C. KhuyÕch t¸n nhë Protein kªnh.</w:t>
      </w:r>
    </w:p>
    <w:p>
      <w:pPr>
        <w:pStyle w:val="Normal"/>
        <w:rPr>
          <w:rFonts w:ascii=".VnTime" w:hAnsi=".VnTime" w:cs=".VnTime"/>
          <w:sz w:val="26"/>
          <w:szCs w:val="26"/>
          <w:lang w:val="de-DE"/>
        </w:rPr>
      </w:pPr>
      <w:r>
        <w:rPr>
          <w:rFonts w:cs=".VnTime" w:ascii=".VnTime" w:hAnsi=".VnTime"/>
          <w:sz w:val="26"/>
          <w:szCs w:val="26"/>
          <w:lang w:val="de-DE"/>
        </w:rPr>
        <w:tab/>
        <w:t>D. VËn chuyÓn tÝch cùc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20. Trong c¸c c©u sau ®©y, c©u nµo Sai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A. Protein xuyªn mµng khã t¸ch ra khái mµng sinh chÊt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</w:r>
      <w:r>
        <w:rPr>
          <w:rFonts w:cs=".VnTime" w:ascii=".VnTime" w:hAnsi=".VnTime"/>
          <w:b/>
          <w:sz w:val="26"/>
          <w:szCs w:val="26"/>
        </w:rPr>
        <w:t>B. §Æc ®iÓm chÝnh gióp ph©n biÖt mét tÕ bµo lµ Eukaryote hay Prokaryote lµ tÕ bµo cã hay kh«ng cã ty thÓ.</w:t>
      </w:r>
    </w:p>
    <w:p>
      <w:pPr>
        <w:pStyle w:val="Normal"/>
        <w:rPr/>
      </w:pPr>
      <w:r>
        <w:rPr>
          <w:rFonts w:cs=".VnTime" w:ascii=".VnTime" w:hAnsi=".VnTime"/>
          <w:sz w:val="26"/>
          <w:szCs w:val="26"/>
        </w:rPr>
        <w:tab/>
        <w:t>C. Chøc n¨ng cña bé Golgi ë tÕ bµo thùc vËt lµ tæng hîp pectin vµ hemicellulose khi tÕ bµo t¹o phiÕn gi÷a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D. Líp ®«I phospholipid cã tÝnh dßng ch¶y hai chiÒu v× c¸c m¹ch hydrocarbon trong líp ®«i phospholipid chuyÓn ®éng th</w:t>
        <w:softHyphen/>
        <w:t>êng xuyªn.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u w:val="single"/>
        </w:rPr>
      </w:pPr>
      <w:r>
        <w:rPr>
          <w:rFonts w:cs=".VnTime" w:ascii=".VnTime" w:hAnsi=".VnTime"/>
          <w:b/>
          <w:sz w:val="26"/>
          <w:szCs w:val="26"/>
          <w:u w:val="single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u w:val="single"/>
        </w:rPr>
      </w:pPr>
      <w:r>
        <w:rPr>
          <w:rFonts w:cs=".VnTime" w:ascii=".VnTime" w:hAnsi=".VnTime"/>
          <w:b/>
          <w:sz w:val="26"/>
          <w:szCs w:val="26"/>
          <w:u w:val="single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u w:val="single"/>
        </w:rPr>
      </w:pPr>
      <w:r>
        <w:rPr>
          <w:rFonts w:cs=".VnTime" w:ascii=".VnTime" w:hAnsi=".VnTime"/>
          <w:b/>
          <w:sz w:val="26"/>
          <w:szCs w:val="26"/>
          <w:u w:val="single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u w:val="single"/>
        </w:rPr>
      </w:pPr>
      <w:r>
        <w:rPr>
          <w:rFonts w:cs=".VnTime" w:ascii=".VnTime" w:hAnsi=".VnTime"/>
          <w:b/>
          <w:sz w:val="26"/>
          <w:szCs w:val="26"/>
          <w:u w:val="single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u w:val="single"/>
        </w:rPr>
      </w:pPr>
      <w:r>
        <w:rPr>
          <w:rFonts w:cs=".VnTime" w:ascii=".VnTime" w:hAnsi=".VnTime"/>
          <w:b/>
          <w:sz w:val="26"/>
          <w:szCs w:val="26"/>
          <w:u w:val="single"/>
        </w:rPr>
        <w:t>PhÇn II: S¾p xÕp thµnh tõng cÆp phï hîp: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u w:val="single"/>
        </w:rPr>
      </w:pPr>
      <w:r>
        <w:rPr>
          <w:rFonts w:cs=".VnTime" w:ascii=".VnTime" w:hAnsi=".VnTime"/>
          <w:b/>
          <w:sz w:val="26"/>
          <w:szCs w:val="2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80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. </w:t>
            </w:r>
            <w:r>
              <w:rPr>
                <w:rFonts w:cs=".VnTime" w:ascii=".VnTime" w:hAnsi=".VnTime"/>
                <w:sz w:val="26"/>
                <w:szCs w:val="26"/>
              </w:rPr>
              <w:t>§</w:t>
              <w:softHyphen/>
              <w:t xml:space="preserve">êng kÝnh 4 - 10 </w:t>
            </w:r>
            <w:r>
              <w:rPr>
                <w:rFonts w:cs="Arial Narrow" w:ascii="Arial Narrow" w:hAnsi="Arial Narrow"/>
                <w:sz w:val="26"/>
                <w:szCs w:val="26"/>
              </w:rPr>
              <w:t>μ</w:t>
            </w:r>
            <w:r>
              <w:rPr>
                <w:rFonts w:cs=".VnTime" w:ascii=".VnTime" w:hAnsi=".VnTime"/>
                <w:sz w:val="26"/>
                <w:szCs w:val="26"/>
              </w:rPr>
              <w:t>m.A</w:t>
            </w:r>
          </w:p>
          <w:p>
            <w:pPr>
              <w:pStyle w:val="Normal"/>
              <w:tabs>
                <w:tab w:val="clear" w:pos="720"/>
                <w:tab w:val="right" w:pos="5832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. N¬i thùc hiÖn mét sè qu¸ tr×nh cña chÊtC</w:t>
              <w:tab/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. N¬i t¹o vµ chøa n¨ng l</w:t>
              <w:softHyphen/>
              <w:t>îng cho tÕ bµoE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 xml:space="preserve">24. KÝch thøc 10 - 100 </w:t>
            </w:r>
            <w:r>
              <w:rPr>
                <w:rFonts w:cs="Arial Narrow" w:ascii="Arial Narrow" w:hAnsi="Arial Narrow"/>
                <w:sz w:val="26"/>
                <w:szCs w:val="26"/>
              </w:rPr>
              <w:t>μ</w:t>
            </w:r>
            <w:r>
              <w:rPr>
                <w:rFonts w:cs=".VnTime" w:ascii=".VnTime" w:hAnsi=".VnTime"/>
                <w:sz w:val="26"/>
                <w:szCs w:val="26"/>
              </w:rPr>
              <w:t>m.B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. BiÕn ®æi acid bÐo dù tr÷ thµnh ®</w:t>
              <w:softHyphen/>
              <w:t>êngD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A. L</w:t>
            </w:r>
            <w:r>
              <w:rPr>
                <w:rFonts w:cs=".VnTime" w:ascii=".VnTime" w:hAnsi=".VnTime"/>
                <w:sz w:val="26"/>
                <w:szCs w:val="26"/>
              </w:rPr>
              <w:t>ôc l¹p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. TÕ bµo cukaryote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. ChÊt tÕ bµo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D. Glyoxysom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E. Ty thÓ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b/>
          <w:sz w:val="26"/>
          <w:szCs w:val="26"/>
          <w:u w:val="single"/>
        </w:rPr>
        <w:t>Ph</w:t>
      </w:r>
      <w:r>
        <w:rPr>
          <w:rFonts w:cs=".VnTime" w:ascii=".VnTime" w:hAnsi=".VnTime"/>
          <w:b/>
          <w:sz w:val="26"/>
          <w:szCs w:val="26"/>
          <w:u w:val="single"/>
        </w:rPr>
        <w:t xml:space="preserve">Çn III: Chän c©u hái ®óng sai </w:t>
      </w:r>
      <w:r>
        <w:rPr>
          <w:rFonts w:cs=".VnTime" w:ascii=".VnTime" w:hAnsi=".VnTime"/>
          <w:sz w:val="26"/>
          <w:szCs w:val="26"/>
        </w:rPr>
        <w:t xml:space="preserve"> ( PhÇn nµy tr¶ lêi sai bÞ trõ ®iÓm ©m)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¢U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¢U HáI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M« mÒm tñy lµ nh÷ng tÕ bµo cã tû lÖ nh©n - tÕ bµo chÊt thÊ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7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Vi èng tham gia vµo sù t¨ng tr</w:t>
              <w:softHyphen/>
              <w:t>ëng cña èng phÊ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S¾c tè phô cña quang hîp gåm cã diÖp lôc tè b, c vµ c¸c carotenoi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Qu¸ tr×nh ®</w:t>
              <w:softHyphen/>
              <w:t>êng ph©n x¶y ra khi m«i tr</w:t>
              <w:softHyphen/>
              <w:t>êng cã ox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0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Giai ®o¹n s¸ng cña quang hîp x¶y ra t¹i mµng thylakoid, kÕt qu¶ t¹o thµnh NADPH vµ ATP.</w:t>
            </w:r>
          </w:p>
        </w:tc>
      </w:tr>
    </w:tbl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  <w:u w:val="single"/>
        </w:rPr>
        <w:t>PhÇn IV: Tr¶ lêi c¸c c©u hái sau: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31. V× sao nãi mµng sinh chÊt lµ mµng b¸n thÊm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32. Tr×nh bµy c¸ch s¾p xÕp cña lipid trong cÊu tróc cña mµng sinh chÊt/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33. nªu chøc n¨ng cña cholesterol trong cÊu tróc cña mµng tÕ bµo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34. Ph</w:t>
        <w:softHyphen/>
        <w:t>¬ng ph¸p nµo ®</w:t>
        <w:softHyphen/>
        <w:t>îc ¸p dông ®Ó nghiªn cøu tong thµnh phÇn cña tÕ bµo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35. M« t¶ cÊu t¹o cña nh©n d</w:t>
        <w:softHyphen/>
        <w:t>íi kÝnh hiÓn vi quang häc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36. Oligomycin c¶n ë vÞ trÝ nµo cña chuçi chuyÒn ®iÖn ®iÖn tö h« hÊp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37. Nh</w:t>
        <w:softHyphen/>
        <w:t xml:space="preserve"> thÕ nµo gäi lµ hiÖn t</w:t>
        <w:softHyphen/>
        <w:t>îng co nguyªn sinh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38. Nªu thµnh phÇn hãa häc cña chÊt nÒn cña ty thÓ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39. Tr×nh bµy cÊu t¹o cña vi èng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40. Tr×nh bµy c¬ chÕ con amib lÊy thøc ¨n cã kÝch th</w:t>
        <w:softHyphen/>
        <w:t>íc hiÓn vi?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jc w:val="center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HÕt</w:t>
      </w:r>
    </w:p>
    <w:p>
      <w:pPr>
        <w:pStyle w:val="Normal"/>
        <w:jc w:val="center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Chóc b¹n thµnh c«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1:05:00Z</dcterms:created>
  <dc:creator>trithuc</dc:creator>
  <dc:description/>
  <cp:keywords/>
  <dc:language>en-US</dc:language>
  <cp:lastModifiedBy>Thanh Tan</cp:lastModifiedBy>
  <dcterms:modified xsi:type="dcterms:W3CDTF">2010-04-05T14:49:00Z</dcterms:modified>
  <cp:revision>11</cp:revision>
  <dc:subject/>
  <dc:title>                                   C¢U HáI ¤N TËP</dc:title>
</cp:coreProperties>
</file>