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31110</wp:posOffset>
                </wp:positionH>
                <wp:positionV relativeFrom="paragraph">
                  <wp:posOffset>635</wp:posOffset>
                </wp:positionV>
                <wp:extent cx="3543300" cy="476250"/>
                <wp:effectExtent l="24765" t="5080" r="4762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76280"/>
                        </a:xfrm>
                        <a:custGeom>
                          <a:avLst/>
                          <a:gdLst>
                            <a:gd name="textAreaLeft" fmla="*/ 502200 w 2008800"/>
                            <a:gd name="textAreaRight" fmla="*/ 1506600 w 2008800"/>
                            <a:gd name="textAreaTop" fmla="*/ 6624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325" stAng="16200000" swAng="5400000"/>
                              <a:lnTo>
                                <a:pt x="8100" y="5299"/>
                              </a:lnTo>
                              <a:lnTo>
                                <a:pt x="13500" y="5299"/>
                              </a:lnTo>
                              <a:lnTo>
                                <a:pt x="13500" y="1325"/>
                              </a:lnTo>
                              <a:arcTo wR="675" hR="1325" stAng="10800000" swAng="5400000"/>
                              <a:lnTo>
                                <a:pt x="21600" y="0"/>
                              </a:lnTo>
                              <a:lnTo>
                                <a:pt x="18900" y="8151"/>
                              </a:lnTo>
                              <a:lnTo>
                                <a:pt x="21600" y="16301"/>
                              </a:lnTo>
                              <a:lnTo>
                                <a:pt x="16200" y="16301"/>
                              </a:lnTo>
                              <a:lnTo>
                                <a:pt x="16200" y="20275"/>
                              </a:lnTo>
                              <a:arcTo wR="675" hR="1325" stAng="0" swAng="5400000"/>
                              <a:lnTo>
                                <a:pt x="6075" y="21600"/>
                              </a:lnTo>
                              <a:arcTo wR="675" hR="1325" stAng="5400000" swAng="5400000"/>
                              <a:lnTo>
                                <a:pt x="5400" y="16301"/>
                              </a:lnTo>
                              <a:lnTo>
                                <a:pt x="0" y="16301"/>
                              </a:lnTo>
                              <a:lnTo>
                                <a:pt x="2700" y="815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325"/>
                              </a:moveTo>
                              <a:arcTo wR="675" hR="1325" stAng="0" swAng="5400000"/>
                              <a:lnTo>
                                <a:pt x="6075" y="2650"/>
                              </a:lnTo>
                              <a:arcTo wR="675" hR="1325" stAng="16200000" swAng="-5400000"/>
                              <a:arcTo wR="675" hR="1325" stAng="10800000" swAng="-5400000"/>
                              <a:lnTo>
                                <a:pt x="8100" y="5299"/>
                              </a:lnTo>
                            </a:path>
                            <a:path fill="none" w="21600" h="21600">
                              <a:moveTo>
                                <a:pt x="13500" y="1325"/>
                              </a:moveTo>
                              <a:arcTo wR="675" hR="1325" stAng="10800000" swAng="-5400000"/>
                              <a:lnTo>
                                <a:pt x="15525" y="2650"/>
                              </a:lnTo>
                              <a:arcTo wR="675" hR="1325" stAng="16200000" swAng="5400000"/>
                              <a:arcTo wR="675" hR="1325" stAng="0" swAng="5400000"/>
                              <a:lnTo>
                                <a:pt x="13500" y="5299"/>
                              </a:lnTo>
                            </a:path>
                            <a:path fill="none" w="21600" h="21600">
                              <a:moveTo>
                                <a:pt x="5400" y="3974"/>
                              </a:moveTo>
                              <a:lnTo>
                                <a:pt x="5400" y="16301"/>
                              </a:lnTo>
                            </a:path>
                            <a:path fill="none" w="21600" h="21600">
                              <a:moveTo>
                                <a:pt x="16200" y="3974"/>
                              </a:moveTo>
                              <a:lnTo>
                                <a:pt x="16200" y="163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99.3pt;margin-top:0pt;width:278.95pt;height:37.4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مــــراجـــــعة نحــــــو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اسم المفرد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ى كل اسم دل على واحد 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رجل – قلم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و  واحدة 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تاة – كراسة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أسماء المفرد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ذكرة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بات – لون– غذاء – عجيب – غريب – هذا – هو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مؤنث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حشرة – صغيرة – شجرة – هذه – هي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اسم المفرد يكون اسم إنسان أو نبات أو حيوان أو صفة أو اسم إشارة أو ضميراً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اسم المث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مثنى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سم يدل على اثنين أو اثنتين، ويكون في آخر المثنى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أو 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رجلان – تلميذان – طائرتان – طائران – معلما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رجلين – تلميذين – طائرتين – طائرين – معلمت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صاغ المثنى م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لمفرد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ن او 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سلم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=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سلمان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ضاف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الف والنون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لى المفرد فى حالة الرفع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بتدا او خبر او فاع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ويكون الاسم فى هذه الحالة مرفوع وعلامة رفعة الالف لانه مث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سلم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=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سلمي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ضاف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لياء والنو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لى المفرد فى حالتى النصب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فعول به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ويعرب فى هذه الحالة مفعول به منصوب وعلامة نصبه الياء لانه مثن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و الجر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ذا سبقه حرف من حروف الجر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ويعرب فى هذه الحالة اسم مجرور وعلامة جره الياء لانه مثن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رب ما يأت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لدان نشيطان                                     كتب الولد الدرسين                            كتب الولد في الكراستي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والدان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بتدأ مرفوع بالألف لأنه مثنى    الدرسي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فعول به منصو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كراستين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سم مجرور وعلامة جره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نشيطان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خبر مرفوع بالألف لأنه مثنى      بالياء لأنه مثنى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ياء ل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مثن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لحوظة هامة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هناك كلمات تنتهي بـ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أو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وليست مثنى 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رمضان – طيران – تسكين – الخالقين 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لعبان – يذاكرا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فعلان ولا يصلحان أن يكونا مثنى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اسم الجم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هو مادل على اكثر من اثنين او اثنتي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هناك جموع تنتهي بـ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و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و مثل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اهرون – نشيطون – عاملون – مهندسو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هناك جموع تنتهي بـ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مثل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لاعبين – صانعين – خاضعين – مدرسين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هناك جموع تنتهي بـ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ا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مثل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طبيبات – كاتبات – شاعرات – قفزا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هناك جموع تنتهي بنهايات أخرى مثل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عجائ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ضفادع – كتب – أقلام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)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مطابقة الفعل للفاعل تأنيثاً وتذكيراً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73810</wp:posOffset>
                </wp:positionH>
                <wp:positionV relativeFrom="paragraph">
                  <wp:posOffset>124460</wp:posOffset>
                </wp:positionV>
                <wp:extent cx="0" cy="1600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.8pt" to="100.3pt,2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0" cy="160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pt" to="163.3pt,2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كتبت            سعاد            الدرس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اء التأنيث لحقت آخر الماضي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اء التأنيث  الفاعل مؤنث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تأكل        الدجاجة        الحبوب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اء التأنيث في أول الفعل المضار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4826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.8pt" to="100.3pt,1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17780</wp:posOffset>
                </wp:positionV>
                <wp:extent cx="0" cy="160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.4pt" to="145.3pt,1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تاء التأنيث  الفاعل مؤنث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يكتب محمد الدرس              كتب محمد الدرس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 w:bidi="ar-EG"/>
        </w:rPr>
        <w:t>لا يوجد تاء تأنيث فى اول المضارع او اخر الماضى  لأن الفاعل مذكر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EG"/>
        </w:rPr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لحوظات هام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فعل المضارع الذي يبدأ بـ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يكون فاعله اسمًا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>مذكر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يعمل العام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يشرح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يزور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..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فعل المضارع الذي يبدأ بـ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يكون فاعله اسمًا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>مؤنث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تؤدي الطالب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تأكل القط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كافئ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..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فعل الماضي الذي ينتهي بـ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يكون فاعله اسمًا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>مؤنث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ادت البنت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رضعت الأ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راجعة ليلة الامتحان                                                     أعدا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محمد عادل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هذا يعن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إن التاء لا تدخل على الفعل المضارع أو  الفعل الماضي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إذا كان الفاعل اسمًا مذكر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إن التاء تدخل على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داية الفعل المضارع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و نهاية الفعل الماضي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إذا كان الفاعل اسمًا مؤنث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وهذا ما تقوله القاعدة الآت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اعدة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ا تدخل التاء على الفعل ا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ماضي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و المضارع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إذا كان الفاعل اسمًا مذكر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دخل التاء على آخر الفعل الماضي، إذا كان الفاعل اسمًا مؤنث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دخل التاء على أول الفعل المضارع، إذا كان الفاعل اسمًا مؤنث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دوات الاستفها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كيف نكوّن سؤال ؟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لاستفهام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+ 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مستفهم عنه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>+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علامة الاستفهام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ab/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كيف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ذهب إلى المدرسة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tLeast" w:line="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ي أدوات الاستفهام وما وظيفة كل من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وات الاستفهام هي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-72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pt" to="62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pt" to="341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عاق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من أفضل أصحابك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بكار أفضل أصحابي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-72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62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pt" to="350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تى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زمان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تى تذهب إلى المدرسة ؟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في الصباح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62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41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ي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مكان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ين مدرستك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في المعادي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62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41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ك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عدد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كم طالب في فصلك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28"/>
          <w:szCs w:val="28"/>
          <w:lang w:bidi="ar-EG"/>
        </w:rPr>
        <w:t>25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طالب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97790</wp:posOffset>
                </wp:positionV>
                <wp:extent cx="33210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7pt" to="63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7pt" to="350.9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كيف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حالة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كيف تذهب إلى المدرسة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سعيدًا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pt" to="71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9pt" to="338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اذ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  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شيء غير عاق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ماذا تكتب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كتب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62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1pt" to="341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ماذ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تسأل عن السبب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اذا تذاكر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كي أتفو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80" w:leader="none"/>
        </w:tabs>
        <w:ind w:left="-1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</wp:posOffset>
                </wp:positionH>
                <wp:positionV relativeFrom="paragraph">
                  <wp:posOffset>105410</wp:posOffset>
                </wp:positionV>
                <wp:extent cx="33210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8.3pt" to="54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341.9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ه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داة استفهام للإثبات بـ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نعم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و للنفي بـ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هل تصلي 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نع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341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هل أنت مهمل؟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دوات النفى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180" w:hanging="0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م – لا – ل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18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>انظر إلى الأمثلة الآتي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ind w:left="0" w:right="180" w:firstLine="720"/>
        <w:jc w:val="both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ــ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  <w:tab/>
        <w:tab/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ــــ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  <w:tab/>
        <w:t xml:space="preserve">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 يأت أحمد من العم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ن اسمع كلام الكذوب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ا يلعب المجتهد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 يحضر الطالب الحصة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ن تذهب فاطمة إلى القصر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ا تهمل المتفوقة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8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 تذهب هند إلى الناد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ن يقرأ عمر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نت طالب ممتاز ولا شك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 أكتب اسم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ab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ن نرى الشر منتشر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ا مانع من الراحة قليلاً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فعل المضارع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  <w:t xml:space="preserve">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فعل المضارع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  <w:tab/>
        <w:tab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+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فع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حدث منفي في الماض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حدث منفي في المستقب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في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لاسم والفع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م يحدث في الماض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ab/>
        <w:tab/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لن يحدث في المستقب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الفعل بعدها مجزوم                                 الفعل بعدها منصوب                         الفعل بعدها مرفو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وعلامة جزمه السكون                           وعلامة نصبه الفتحة                         وعلامة رفعه الض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اعدة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ن أدوات النفي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م – لن – ل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أدا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م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دخل على الفعل المضارع، فتفيد نفي الحدث في الماضي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أدا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ن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تدخل على الفعل المضارع، فتفيد نفي الحدث في المستقبل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ما الأداة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فتدخل على الاسم والفعل لتنفي أيَّا منهما</w:t>
      </w:r>
    </w:p>
    <w:p>
      <w:pPr>
        <w:pStyle w:val="Normal"/>
        <w:ind w:left="63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1286" w:gutter="0" w:header="708" w:top="899" w:footer="708" w:bottom="764"/>
      <w:pgBorders w:display="allPages" w:offsetFrom="page">
        <w:top w:val="thinThickSmallGap" w:sz="24" w:space="24" w:color="000000"/>
        <w:left w:val="thinThick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>ا</w:t>
    </w:r>
    <w:r>
      <w:rPr>
        <w:b/>
        <w:bCs/>
        <w:rtl w:val="true"/>
        <w:lang w:bidi="ar-EG"/>
      </w:rPr>
      <w:t xml:space="preserve">- </w:t>
    </w:r>
    <w:r>
      <w:rPr>
        <w:b/>
        <w:b/>
        <w:bCs/>
        <w:rtl w:val="true"/>
        <w:lang w:bidi="ar-EG"/>
      </w:rPr>
      <w:t xml:space="preserve">محمد عادل </w:t>
    </w:r>
    <w:r>
      <w:rPr>
        <w:b/>
        <w:bCs/>
        <w:lang w:bidi="ar-EG"/>
      </w:rPr>
      <w:t>01099842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653714" o:spid="shape_0" fillcolor="silver" stroked="f" o:allowincell="f" style="position:absolute;margin-left:-7.85pt;margin-top:315.35pt;width:516.7pt;height:11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عادل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2:00Z</dcterms:created>
  <dc:creator>أيمن المصرى</dc:creator>
  <dc:description/>
  <dc:language>en-US</dc:language>
  <cp:lastModifiedBy>u</cp:lastModifiedBy>
  <dcterms:modified xsi:type="dcterms:W3CDTF">2018-02-07T11:02:00Z</dcterms:modified>
  <cp:revision>2</cp:revision>
  <dc:subject/>
  <dc:title>مراجعة نحو</dc:title>
</cp:coreProperties>
</file>