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5"/>
        <w:ind w:left="720" w:hanging="0"/>
        <w:jc w:val="center"/>
        <w:rPr/>
      </w:pPr>
      <w:r>
        <w:rPr>
          <w:rFonts w:cs="Betsy Flanagan" w:ascii="Betsy Flanagan" w:hAnsi="Betsy Flanagan"/>
          <w:sz w:val="96"/>
          <w:szCs w:val="96"/>
        </w:rPr>
        <w:t>Revolving Rack Ideas</w:t>
      </w:r>
    </w:p>
    <w:p>
      <w:pPr>
        <w:pStyle w:val="Normal"/>
        <w:shd w:fill="FFFFFF" w:val="clear"/>
        <w:spacing w:before="0" w:after="45"/>
        <w:ind w:left="720" w:hanging="0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</w:r>
    </w:p>
    <w:p>
      <w:pPr>
        <w:pStyle w:val="Normal"/>
        <w:shd w:fill="FFFFFF" w:val="clear"/>
        <w:spacing w:before="0" w:after="45"/>
        <w:ind w:left="720" w:hanging="0"/>
        <w:rPr>
          <w:rFonts w:ascii="Arial" w:hAnsi="Arial" w:cs="Arial"/>
          <w:color w:val="444444"/>
          <w:sz w:val="17"/>
          <w:szCs w:val="17"/>
          <w:lang w:val="en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l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lock style di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uy some thin containers to store stamps/stamp blocks/inks/embellishments in and then put those in the holder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ard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hipboar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uttlebug fold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fferent color A2 cards (already made and even some blanks that are waiting their turn for your magic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splay cards you make in i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et those small cellophane envelopes--pop a piece of cardstock cut to size in the envelope, and then place embellishments, diecuts, cling stamps, etc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arger bolts of ribbo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Make it a Picture Showcase sta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rganizing your pictures in those clear contain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hoto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ut embellies, scraps, flowers, whatevers in homemade box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ibbon that you have wound on chipboar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ub-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howcase cards you mad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pellbind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ickers or rub-ons that are in the cellophane/plastic bag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ore antique lace and fib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ore anything in CD/DVD cases (acrylic stamp sets?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tore envelopes and ready to mail A2 sized cardstock in it!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ie ribbons on it and top it with something prett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parenci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se it as a decorative element rather than a storage eleme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se it as sort of an inspiration rack of things you lov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rap ribbon around your custom cut chipboar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you can spray paint the rack too if you'd like it to be another col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tsy Flanagan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5:17:00Z</dcterms:created>
  <dc:creator>Linda Lapierre</dc:creator>
  <dc:description/>
  <cp:keywords/>
  <dc:language>en-US</dc:language>
  <cp:lastModifiedBy>Linda Lapierre</cp:lastModifiedBy>
  <cp:lastPrinted>2011-02-06T09:05:00Z</cp:lastPrinted>
  <dcterms:modified xsi:type="dcterms:W3CDTF">2011-02-06T17:10:00Z</dcterms:modified>
  <cp:revision>14</cp:revision>
  <dc:subject/>
  <dc:title>cuttlebug folders</dc:title>
</cp:coreProperties>
</file>