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0"/>
          <w:szCs w:val="20"/>
          <w:lang w:val="fr-FR" w:eastAsia="en-US" w:bidi="ar-MA"/>
        </w:rPr>
      </w:pPr>
      <w:r>
        <w:rPr>
          <w:b/>
          <w:bCs/>
          <w:sz w:val="20"/>
          <w:szCs w:val="20"/>
          <w:rtl w:val="true"/>
          <w:lang w:val="fr-FR" w:eastAsia="en-US" w:bidi="ar-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6060</wp:posOffset>
            </wp:positionH>
            <wp:positionV relativeFrom="paragraph">
              <wp:posOffset>-7620</wp:posOffset>
            </wp:positionV>
            <wp:extent cx="1000125" cy="984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-7620</wp:posOffset>
                </wp:positionV>
                <wp:extent cx="2505075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ملكة المغربية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 التربية الوطنية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كاديمي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………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 w:bidi="ar-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fr-FR" w:bidi="ar-MA"/>
                              </w:rPr>
                              <w:t>المديرية الإقليمية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 w:bidi="ar-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fr-FR" w:bidi="ar-MA"/>
                              </w:rPr>
                              <w:t>با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 w:bidi="ar-MA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97.5pt;mso-wrap-distance-left:9.05pt;mso-wrap-distance-right:9.05pt;mso-wrap-distance-top:0pt;mso-wrap-distance-bottom:0pt;margin-top:-0.6pt;mso-position-vertical-relative:text;margin-left:-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ملكة المغربية   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زارة التربية الوطنية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كاديمية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>………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fr-FR" w:bidi="ar-MA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fr-FR" w:bidi="ar-MA"/>
                        </w:rPr>
                        <w:t>المديرية الإقليمية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fr-FR" w:bidi="ar-MA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fr-FR" w:bidi="ar-MA"/>
                        </w:rPr>
                        <w:t>با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 w:bidi="ar-MA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8140</wp:posOffset>
                </wp:positionH>
                <wp:positionV relativeFrom="paragraph">
                  <wp:posOffset>-45720</wp:posOffset>
                </wp:positionV>
                <wp:extent cx="2695575" cy="1238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ستوى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 w:bidi="ar-MA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الأو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وسم     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val="fr-F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ؤسسة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ar-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97.5pt;mso-wrap-distance-left:9.05pt;mso-wrap-distance-right:9.05pt;mso-wrap-distance-top:0pt;mso-wrap-distance-bottom:0pt;margin-top:-3.6pt;mso-position-vertical-relative:text;margin-left:3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ستاذ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/>
                        </w:rPr>
                        <w:t>)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/>
                        </w:rPr>
                        <w:t>(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ستوى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 w:bidi="ar-MA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fr-FR"/>
                        </w:rPr>
                        <w:t>الأو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وسم     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/>
                        </w:rPr>
                        <w:t>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val="fr-F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ؤسسة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ar-MA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lang w:bidi="ar-M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rtl w:val="true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84"/>
        <w:gridCol w:w="8"/>
        <w:gridCol w:w="541"/>
        <w:gridCol w:w="720"/>
        <w:gridCol w:w="532"/>
        <w:gridCol w:w="8"/>
        <w:gridCol w:w="540"/>
        <w:gridCol w:w="720"/>
        <w:gridCol w:w="720"/>
        <w:gridCol w:w="532"/>
        <w:gridCol w:w="8"/>
        <w:gridCol w:w="720"/>
        <w:gridCol w:w="712"/>
        <w:gridCol w:w="8"/>
        <w:gridCol w:w="540"/>
        <w:gridCol w:w="720"/>
        <w:gridCol w:w="892"/>
        <w:gridCol w:w="8"/>
      </w:tblGrid>
      <w:tr>
        <w:trPr>
          <w:trHeight w:val="420" w:hRule="atLeast"/>
        </w:trPr>
        <w:tc>
          <w:tcPr>
            <w:tcW w:w="2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أنشطة</w:t>
            </w:r>
          </w:p>
        </w:tc>
        <w:tc>
          <w:tcPr>
            <w:tcW w:w="57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أنشطة اللغوية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رياضيات</w:t>
            </w:r>
          </w:p>
        </w:tc>
      </w:tr>
      <w:tr>
        <w:trPr>
          <w:trHeight w:val="223" w:hRule="atLeast"/>
        </w:trPr>
        <w:tc>
          <w:tcPr>
            <w:tcW w:w="2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عبير الشفوي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قراء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كتابة</w:t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ت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أسماء المتعلم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 المتعلمات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هم التعلما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سجام الإنتاج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سلامة اللغ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ك الرمو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طق السلي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راءة المعبرة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ف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سلامة الكتاب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الية الكتاب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هم التعلي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سجام الإنتا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استعمال السليم للأدوات الرياضية</w:t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0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13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0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0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04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05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06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07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08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09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4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5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6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4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7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8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19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1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4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2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3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3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  <w:tr>
        <w:trPr>
          <w:trHeight w:val="33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MA"/>
              </w:rPr>
            </w:pPr>
            <w:r>
              <w:rPr>
                <w:lang w:bidi="ar-MA"/>
              </w:rPr>
              <w:t>24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color w:val="2E74B5"/>
          <w:sz w:val="56"/>
          <w:szCs w:val="56"/>
          <w:lang w:bidi="ar-MA"/>
        </w:rPr>
      </w:pPr>
      <w:r>
        <w:rPr>
          <w:rFonts w:ascii="Sakkal Majalla" w:hAnsi="Sakkal Majalla" w:cs="Sakkal Majalla"/>
          <w:b/>
          <w:b/>
          <w:bCs/>
          <w:color w:val="2E74B5"/>
          <w:sz w:val="56"/>
          <w:sz w:val="56"/>
          <w:szCs w:val="56"/>
          <w:rtl w:val="true"/>
          <w:lang w:bidi="ar-MA"/>
        </w:rPr>
        <w:t>شبكة التشخيص والتتبع المرحلي لتعثرات المتعلمين</w:t>
      </w:r>
    </w:p>
    <w:sectPr>
      <w:type w:val="nextPage"/>
      <w:pgSz w:w="11906" w:h="16838"/>
      <w:pgMar w:left="680" w:right="680" w:gutter="0" w:header="0" w:top="567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2:00Z</dcterms:created>
  <dc:creator>smail</dc:creator>
  <dc:description/>
  <cp:keywords/>
  <dc:language>en-US</dc:language>
  <cp:lastModifiedBy>Noureddin</cp:lastModifiedBy>
  <dcterms:modified xsi:type="dcterms:W3CDTF">2016-08-09T01:50:00Z</dcterms:modified>
  <cp:revision>11</cp:revision>
  <dc:subject/>
  <dc:title>شبكة التشخيص و التتبع المرحلي لتعثرات المتعلمين</dc:title>
</cp:coreProperties>
</file>